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3068"/>
      </w:tblGrid>
      <w:tr>
        <w:trPr/>
        <w:tc>
          <w:tcPr>
            <w:tcW w:w="14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7250" cy="1323975"/>
                  <wp:effectExtent l="0" t="0" r="0" b="0"/>
                  <wp:docPr id="1" name="logo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42" r="-6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7"/>
                <w:szCs w:val="27"/>
              </w:rPr>
              <w:t xml:space="preserve">VESTIBULAR UFF/1997 </w:t>
              <w:br/>
              <w:t xml:space="preserve">Biologia - 1ª Etapa 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143500" cy="38100"/>
            <wp:effectExtent l="0" t="0" r="0" b="0"/>
            <wp:docPr id="2" name="linh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haz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43" r="-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1</w:t>
      </w:r>
      <w:r>
        <w:rPr/>
        <w:t xml:space="preserve"> O pediatra, após observar múltiplos pontos brancos na mucosa da boca de um recém-nascido, diagnosticou a doença como </w:t>
      </w:r>
      <w:r>
        <w:rPr>
          <w:b/>
          <w:bCs/>
        </w:rPr>
        <w:t>sapinho</w:t>
      </w:r>
      <w:r>
        <w:rPr/>
        <w:t xml:space="preserve">. À mãe da criança, tranqüilizando-a, corretamente informou tratar-se de uma doença causada por: </w:t>
      </w:r>
    </w:p>
    <w:p>
      <w:pPr>
        <w:pStyle w:val="NormalWeb"/>
        <w:rPr/>
      </w:pPr>
      <w:r>
        <w:rPr/>
        <w:t xml:space="preserve">(A) protozoários </w:t>
        <w:br/>
        <w:t xml:space="preserve">(B) bactérias </w:t>
        <w:br/>
        <w:t xml:space="preserve">(C) vírus </w:t>
        <w:br/>
        <w:t xml:space="preserve">(D) fungos </w:t>
        <w:br/>
        <w:t xml:space="preserve">(E) algas unicelulares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2</w:t>
      </w:r>
      <w:r>
        <w:rPr/>
        <w:t xml:space="preserve"> Com relação à gametogênese masculina, pode-se dizer que </w:t>
      </w:r>
    </w:p>
    <w:p>
      <w:pPr>
        <w:pStyle w:val="NormalWeb"/>
        <w:rPr/>
      </w:pPr>
      <w:r>
        <w:rPr/>
        <w:t xml:space="preserve">(A) das células germinativas primordiais originam-se espermátides que, por mitose, formam espermatozóides. </w:t>
        <w:br/>
        <w:t xml:space="preserve">(B) o homem, antes da puberdade possui um número suficiente de espermatozóides capacitados para a fecundação. </w:t>
        <w:br/>
        <w:t xml:space="preserve">(C) ela se passa nos testículos, onde ocorre a espermiogênese. </w:t>
        <w:br/>
        <w:t xml:space="preserve">(D) a espermatogênese independe de qualquer ação hormonal. </w:t>
        <w:br/>
        <w:t xml:space="preserve">(E) o recém-nascido apresenta nos túbulos seminíferos pequena quantidade de espermatozóide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3</w:t>
      </w:r>
      <w:r>
        <w:rPr/>
        <w:t xml:space="preserve"> Suave caminho de volta ao sono natural </w:t>
      </w:r>
    </w:p>
    <w:tbl>
      <w:tblPr>
        <w:tblW w:w="49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3"/>
      </w:tblGrid>
      <w:tr>
        <w:trPr/>
        <w:tc>
          <w:tcPr>
            <w:tcW w:w="49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as pesquisas condenam o uso</w:t>
              <w:br/>
              <w:t>de comprimidos de melatonina e médicos</w:t>
              <w:br/>
              <w:t>defendem a receita tradicional contra insônia:</w:t>
              <w:br/>
              <w:t xml:space="preserve">medidas antiestresse e dieta sem cafeína. </w:t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(MARINHO, Antonio, In: </w:t>
      </w:r>
      <w:r>
        <w:rPr>
          <w:b/>
          <w:bCs/>
          <w:sz w:val="20"/>
          <w:szCs w:val="20"/>
        </w:rPr>
        <w:t>O Globo</w:t>
      </w:r>
      <w:r>
        <w:rPr>
          <w:sz w:val="20"/>
          <w:szCs w:val="20"/>
        </w:rPr>
        <w:t xml:space="preserve">, </w:t>
        <w:br/>
        <w:t>Jornal da Família, 25/08/96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O texto reproduzido alerta para o uso indiscriminado e abusivo da melatonina como medicamento. Esta substância é normalmente produzida pelo organismo e tem efeitos sobre vários órgãos e sistemas. Seus níveis de concentração são finamente regulados para as diferentes situações biológicas. Havendo interferência externa neste processo de feedback, podem ocorrer alterações orgânicas indesejáveis. </w:t>
      </w:r>
    </w:p>
    <w:p>
      <w:pPr>
        <w:pStyle w:val="Normal"/>
        <w:ind w:left="720" w:hanging="0"/>
        <w:rPr/>
      </w:pPr>
      <w:r>
        <w:rPr/>
        <w:t xml:space="preserve">A melatonina é produzida na: </w:t>
      </w:r>
    </w:p>
    <w:p>
      <w:pPr>
        <w:pStyle w:val="NormalWeb"/>
        <w:ind w:left="720" w:hanging="0"/>
        <w:rPr/>
      </w:pPr>
      <w:r>
        <w:rPr/>
        <w:t xml:space="preserve">(A) pineal </w:t>
        <w:br/>
        <w:t xml:space="preserve">(B) hipófise </w:t>
        <w:br/>
        <w:t xml:space="preserve">(C) tireóide </w:t>
        <w:br/>
        <w:t xml:space="preserve">(D) paratireóide </w:t>
        <w:br/>
        <w:t xml:space="preserve">(E) adrenal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4</w:t>
      </w:r>
      <w:r>
        <w:rPr/>
        <w:t xml:space="preserve"> Numere a coluna da direita, relacionando-a com a da esquerda. </w:t>
      </w:r>
    </w:p>
    <w:tbl>
      <w:tblPr>
        <w:tblW w:w="47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3125"/>
      </w:tblGrid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ivíduos </w:t>
            </w:r>
          </w:p>
        </w:tc>
        <w:tc>
          <w:tcPr>
            <w:tcW w:w="3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cromatinas</w:t>
              <w:br/>
              <w:t xml:space="preserve">sexuais (corpúsculos de Barr)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1) 45, X </w:t>
            </w:r>
          </w:p>
        </w:tc>
        <w:tc>
          <w:tcPr>
            <w:tcW w:w="3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quatro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2) 46, XX </w:t>
            </w:r>
          </w:p>
        </w:tc>
        <w:tc>
          <w:tcPr>
            <w:tcW w:w="3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duas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3) 49, XXXXX </w:t>
            </w:r>
          </w:p>
        </w:tc>
        <w:tc>
          <w:tcPr>
            <w:tcW w:w="3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nenhuma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4) 49, XXXXY </w:t>
            </w:r>
          </w:p>
        </w:tc>
        <w:tc>
          <w:tcPr>
            <w:tcW w:w="3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uma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5) 47, XXX </w:t>
            </w:r>
          </w:p>
        </w:tc>
        <w:tc>
          <w:tcPr>
            <w:tcW w:w="3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três 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Assinale a opção que apresenta a seqüência correta de numeração. </w:t>
      </w:r>
    </w:p>
    <w:p>
      <w:pPr>
        <w:pStyle w:val="NormalWeb"/>
        <w:ind w:left="720" w:hanging="0"/>
        <w:rPr/>
      </w:pPr>
      <w:r>
        <w:rPr/>
        <w:t xml:space="preserve">(A) 2, 4, 1, 3, 5 </w:t>
        <w:br/>
        <w:t xml:space="preserve">(B) 3, 5, 1, 2, 4 </w:t>
        <w:br/>
        <w:t xml:space="preserve">(C) 2, 3, 1, 4, 5 </w:t>
        <w:br/>
        <w:t xml:space="preserve">(D) 3, 2, 1, 4, 5 </w:t>
        <w:br/>
        <w:t xml:space="preserve">(E) 2, 1, 3, 4, 5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5</w:t>
      </w:r>
      <w:r>
        <w:rPr/>
        <w:t xml:space="preserve"> Na foto vê-se um gato siamês, que difere de outras raças de gatos por sua pelagem característica: escura nas patas, no focinho e no pavilhão auditivo, contrastando com o resto do corpo, onde é clara. As regiões escuras são as mais frias e nelas, a substância que controla a produção do pigmento responsável pela pelagem escura é ativa, enquanto nas claras, que são quentes, essa substância é inativa. </w:t>
      </w:r>
    </w:p>
    <w:p>
      <w:pPr>
        <w:pStyle w:val="NormalWeb"/>
        <w:ind w:left="720" w:hanging="0"/>
        <w:jc w:val="center"/>
        <w:rPr/>
      </w:pPr>
      <w:r>
        <w:rPr/>
        <w:drawing>
          <wp:inline distT="0" distB="0" distL="0" distR="0">
            <wp:extent cx="1600200" cy="828675"/>
            <wp:effectExtent l="0" t="0" r="0" b="0"/>
            <wp:docPr id="8" name="bi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o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Pela sua ação no escurecimento da pelagem do animal, conclui-se que essa substância é: </w:t>
      </w:r>
    </w:p>
    <w:p>
      <w:pPr>
        <w:pStyle w:val="NormalWeb"/>
        <w:ind w:left="720" w:hanging="0"/>
        <w:rPr/>
      </w:pPr>
      <w:r>
        <w:rPr/>
        <w:t xml:space="preserve">(A) um glicídio </w:t>
        <w:br/>
        <w:t xml:space="preserve">(B) um lipídio </w:t>
        <w:br/>
        <w:t xml:space="preserve">(C) uma enzima </w:t>
        <w:br/>
        <w:t xml:space="preserve">(D) um glicosaminoglicano </w:t>
        <w:br/>
        <w:t xml:space="preserve">(E) uma vitamina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6</w:t>
      </w:r>
      <w:r>
        <w:rPr/>
        <w:t xml:space="preserve"> Considere as seguintes proposições: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 xml:space="preserve"> - Em nenhuma hipótese a calvície ocorre na mulher, por se tratar de herança ligada ao sexo. 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 xml:space="preserve"> - Um homem calvo (homozigoto) transmite a característica da calvície a todos os filhos homens nascidos de seu casamento com uma mulher não calva. </w:t>
      </w:r>
    </w:p>
    <w:p>
      <w:pPr>
        <w:pStyle w:val="Normal"/>
        <w:ind w:left="720" w:hanging="0"/>
        <w:rPr/>
      </w:pPr>
      <w:r>
        <w:rPr>
          <w:b/>
          <w:bCs/>
        </w:rPr>
        <w:t>3</w:t>
      </w:r>
      <w:r>
        <w:rPr/>
        <w:t xml:space="preserve"> - A calvície é dominante no sexo masculino. </w:t>
      </w:r>
    </w:p>
    <w:p>
      <w:pPr>
        <w:pStyle w:val="Normal"/>
        <w:ind w:left="720" w:hanging="0"/>
        <w:rPr/>
      </w:pPr>
      <w:r>
        <w:rPr>
          <w:b/>
          <w:bCs/>
        </w:rPr>
        <w:t>4</w:t>
      </w:r>
      <w:r>
        <w:rPr/>
        <w:t xml:space="preserve"> - A calvície pode ser originada por causas ambientais, mas na maioria dos casos é claramente hereditária. </w:t>
      </w:r>
    </w:p>
    <w:p>
      <w:pPr>
        <w:pStyle w:val="Normal"/>
        <w:ind w:left="720" w:hanging="0"/>
        <w:rPr/>
      </w:pPr>
      <w:r>
        <w:rPr>
          <w:b/>
          <w:bCs/>
        </w:rPr>
        <w:t>5</w:t>
      </w:r>
      <w:r>
        <w:rPr/>
        <w:t xml:space="preserve"> - Uma mulher será calva se seus pais forem calvos e se sua mãe (heterozigota) possuir um de seus genitores calvo. </w:t>
      </w:r>
    </w:p>
    <w:p>
      <w:pPr>
        <w:pStyle w:val="Normal"/>
        <w:ind w:left="720" w:hanging="0"/>
        <w:rPr/>
      </w:pPr>
      <w:r>
        <w:rPr/>
        <w:t xml:space="preserve">Conclui-se com relação a estas proposições que: </w:t>
      </w:r>
    </w:p>
    <w:p>
      <w:pPr>
        <w:pStyle w:val="NormalWeb"/>
        <w:ind w:left="720" w:hanging="0"/>
        <w:rPr/>
      </w:pPr>
      <w:r>
        <w:rPr/>
        <w:t xml:space="preserve">(A) Apenas a 2, a 3 e a 4 são corretas. </w:t>
        <w:br/>
        <w:t xml:space="preserve">(B) Apenas a 1, a 2, e a 3 são corretas. </w:t>
        <w:br/>
        <w:t xml:space="preserve">(C) Apenas a 1, a 3, e a 4 são corretas. </w:t>
        <w:br/>
        <w:t xml:space="preserve">(D) Apenas a 1, a 2, a 3 e a 4 são corretas. </w:t>
        <w:br/>
        <w:t xml:space="preserve">(E) Apenas a 2, a 3, a 4, e a 5 são corret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7</w:t>
      </w:r>
      <w:r>
        <w:rPr/>
        <w:t xml:space="preserve"> Em relação à ciclose, na célula vegetal, é </w:t>
      </w:r>
      <w:r>
        <w:rPr>
          <w:b/>
          <w:bCs/>
        </w:rPr>
        <w:t>incorreto</w:t>
      </w:r>
      <w:r>
        <w:rPr/>
        <w:t xml:space="preserve"> dizer que </w:t>
      </w:r>
    </w:p>
    <w:p>
      <w:pPr>
        <w:pStyle w:val="NormalWeb"/>
        <w:ind w:left="720" w:hanging="0"/>
        <w:rPr/>
      </w:pPr>
      <w:r>
        <w:rPr/>
        <w:t xml:space="preserve">(A) o exame a fresco não possibilita a sua observação. </w:t>
        <w:br/>
        <w:t xml:space="preserve">(B) sua velocidade aumenta com o aumento da temperatura e da luminosidade. </w:t>
        <w:br/>
        <w:t xml:space="preserve">(C) temperaturas baixas e ausência de oxigênio são fatores que retardam ou até anulam o movimento dos orgânulos cito-plasmáticos onde ocorre a fotossíntese. </w:t>
        <w:br/>
        <w:t xml:space="preserve">(D) é uma corrente citoplasmática, contínua num certo sentido, na qual vemos o fluxo contínuo de cloroplastos. </w:t>
        <w:br/>
        <w:t xml:space="preserve">(E) experimentalmente ela pode ser observada na folha da Elodea ao microscópio óptico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8</w:t>
      </w:r>
      <w:r>
        <w:rPr/>
        <w:t xml:space="preserve"> Analise as proposições: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 xml:space="preserve"> - Entende-se como comensalismo a associação em que uma das espécies se beneficia, usando restos alimentares da outra, que não é prejudicada. 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 xml:space="preserve"> - A relação em que uma das espécies, obrigatoriamente mata a outra para dela se alimentar, chama-se parasitismo. </w:t>
      </w:r>
    </w:p>
    <w:p>
      <w:pPr>
        <w:pStyle w:val="Normal"/>
        <w:ind w:left="720" w:hanging="0"/>
        <w:rPr/>
      </w:pPr>
      <w:r>
        <w:rPr>
          <w:b/>
          <w:bCs/>
        </w:rPr>
        <w:t>3</w:t>
      </w:r>
      <w:r>
        <w:rPr/>
        <w:t xml:space="preserve"> - O mutualismo é a associação necessária à sobrevivência de duas espécies, em que ambas se beneficiam. </w:t>
      </w:r>
    </w:p>
    <w:p>
      <w:pPr>
        <w:pStyle w:val="Normal"/>
        <w:ind w:left="720" w:hanging="0"/>
        <w:rPr/>
      </w:pPr>
      <w:r>
        <w:rPr/>
        <w:t xml:space="preserve">Assinale a opção que avalia corretamente a veracidade destas proposições. </w:t>
      </w:r>
    </w:p>
    <w:p>
      <w:pPr>
        <w:pStyle w:val="NormalWeb"/>
        <w:ind w:left="720" w:hanging="0"/>
        <w:rPr/>
      </w:pPr>
      <w:r>
        <w:rPr/>
        <w:t xml:space="preserve">(A) 2 e 3 são as verdadeiras. </w:t>
        <w:br/>
        <w:t xml:space="preserve">(B) Apenas a 3 é verdadeira. </w:t>
        <w:br/>
        <w:t xml:space="preserve">(C) 1 e 2 são as verdadeiras. </w:t>
        <w:br/>
        <w:t xml:space="preserve">(D) 1 e 3 são as verdadeiras. </w:t>
        <w:br/>
        <w:t xml:space="preserve">(E) Todas são verdadeir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29</w:t>
      </w:r>
      <w:r>
        <w:rPr/>
        <w:t xml:space="preserve"> Assinale a opção que encerra a afirmação </w:t>
      </w:r>
      <w:r>
        <w:rPr>
          <w:b/>
          <w:bCs/>
        </w:rPr>
        <w:t>incorreta</w:t>
      </w:r>
      <w:r>
        <w:rPr/>
        <w:t xml:space="preserve">. </w:t>
      </w:r>
    </w:p>
    <w:p>
      <w:pPr>
        <w:pStyle w:val="NormalWeb"/>
        <w:ind w:left="720" w:hanging="0"/>
        <w:rPr/>
      </w:pPr>
      <w:r>
        <w:rPr/>
        <w:t xml:space="preserve">(A) No deserto, a vegetação é esparsa e à noite observa-se queda de temperatura. </w:t>
        <w:br/>
        <w:t xml:space="preserve">(B) A zona entre dois ecossistemas é chamada ecótono. </w:t>
        <w:br/>
        <w:t xml:space="preserve">(C) São exemplos de floresta pluvial tropical: a Floresta Amazônica e a Mata Atlântica. </w:t>
        <w:br/>
        <w:t xml:space="preserve">(D) Nas savanas, há alternância entre plana-tas herbáceas e arbustos. </w:t>
        <w:br/>
        <w:t xml:space="preserve">(E) As tundras são características do hemisfério norte. Nelas a vegetação se desenvolve o ano todo, caracterizando-se pela presença de gimnosperm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0</w:t>
      </w:r>
      <w:r>
        <w:rPr/>
        <w:t xml:space="preserve"> O banho de mar pode tornar-se um grande perigo para a saúde, já que em várias praias do Brasil o esgoto ainda é despejado sem tratamento prévio. Assim, o número de casos de diarréias, micoses e hepatites infecciosas aumenta muito no verão em cidades litorâneas. </w:t>
      </w:r>
    </w:p>
    <w:p>
      <w:pPr>
        <w:pStyle w:val="Normal"/>
        <w:ind w:left="720" w:hanging="0"/>
        <w:rPr/>
      </w:pPr>
      <w:r>
        <w:rPr/>
        <w:t xml:space="preserve">As autoridades sanitárias, para liberar ou desaconselhar o banho de mar, verificam o grau de poluição da água, fazendo a quantificação da seguinte bactéria: </w:t>
      </w:r>
    </w:p>
    <w:p>
      <w:pPr>
        <w:pStyle w:val="NormalWeb"/>
        <w:ind w:left="720" w:hanging="0"/>
        <w:rPr/>
      </w:pPr>
      <w:r>
        <w:rPr/>
        <w:t xml:space="preserve">(A) </w:t>
      </w:r>
      <w:r>
        <w:rPr>
          <w:i/>
          <w:iCs/>
        </w:rPr>
        <w:t>Staphylococcus aureus</w:t>
      </w:r>
      <w:r>
        <w:rPr/>
        <w:t xml:space="preserve"> </w:t>
        <w:br/>
        <w:t xml:space="preserve">(B) </w:t>
      </w:r>
      <w:r>
        <w:rPr>
          <w:i/>
          <w:iCs/>
        </w:rPr>
        <w:t>Escherichia coli</w:t>
      </w:r>
      <w:r>
        <w:rPr/>
        <w:t xml:space="preserve"> </w:t>
        <w:br/>
        <w:t xml:space="preserve">(C) </w:t>
      </w:r>
      <w:r>
        <w:rPr>
          <w:i/>
          <w:iCs/>
        </w:rPr>
        <w:t>Mycobacterium tuberculosis</w:t>
      </w:r>
      <w:r>
        <w:rPr/>
        <w:t xml:space="preserve"> </w:t>
        <w:br/>
        <w:t xml:space="preserve">(D) </w:t>
      </w:r>
      <w:r>
        <w:rPr>
          <w:i/>
          <w:iCs/>
        </w:rPr>
        <w:t>Clostridium tetani</w:t>
      </w:r>
      <w:r>
        <w:rPr/>
        <w:t xml:space="preserve"> </w:t>
        <w:br/>
        <w:t xml:space="preserve">(E) </w:t>
      </w:r>
      <w:r>
        <w:rPr>
          <w:i/>
          <w:iCs/>
        </w:rPr>
        <w:t>Leptospira interrogans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1</w:t>
      </w:r>
      <w:r>
        <w:rPr/>
        <w:t xml:space="preserve"> Na antiga União Soviética, no dia 26 de abril de 1986, aconteceu um grande acidente nuclear — a explosão de um dos reatores da Usina de Chernobyl. A população local sofreu os efeitos danosos da radiação. Além disso, material radioativo foi lançado à atmosfera e levado pelo vento a vários países vizinhos, afetando a vida de milhares de pessoas. </w:t>
      </w:r>
    </w:p>
    <w:p>
      <w:pPr>
        <w:pStyle w:val="Normal"/>
        <w:ind w:left="720" w:hanging="0"/>
        <w:rPr/>
      </w:pPr>
      <w:r>
        <w:rPr/>
        <w:t xml:space="preserve">Considere o fato abordado no texto e analise as proposições: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 xml:space="preserve"> - Em casos como esse há a liberação de vários elementos radioativos, como o césio 137, o estrôncio 90 e o iodo 131. 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 xml:space="preserve"> - O estrôncio 90 se comporta quimicamente como o cálcio, seguindo o mesmo ciclo biológico desse mineral, sendo rapidamente absorvido pelos vegetais. </w:t>
      </w:r>
    </w:p>
    <w:p>
      <w:pPr>
        <w:pStyle w:val="Normal"/>
        <w:ind w:left="720" w:hanging="0"/>
        <w:rPr/>
      </w:pPr>
      <w:r>
        <w:rPr>
          <w:b/>
          <w:bCs/>
        </w:rPr>
        <w:t>3</w:t>
      </w:r>
      <w:r>
        <w:rPr/>
        <w:t xml:space="preserve"> - Os efeitos da radiação aparecem na pele sob a forma de eritemas, ulcerações e necroses. Além dos casos de morte e invalidez, ao longo do tempo, encontra-se o aumento do número de casos de câncer e de más-formações congênitas. </w:t>
      </w:r>
    </w:p>
    <w:p>
      <w:pPr>
        <w:pStyle w:val="Normal"/>
        <w:ind w:left="720" w:hanging="0"/>
        <w:rPr/>
      </w:pPr>
      <w:r>
        <w:rPr/>
        <w:t xml:space="preserve">Com relação a estas proposições pode-se afirmar que: </w:t>
      </w:r>
    </w:p>
    <w:p>
      <w:pPr>
        <w:pStyle w:val="NormalWeb"/>
        <w:ind w:left="720" w:hanging="0"/>
        <w:rPr/>
      </w:pPr>
      <w:r>
        <w:rPr/>
        <w:t xml:space="preserve">(A) Apenas a 1 e a 2 são corretas. </w:t>
        <w:br/>
        <w:t xml:space="preserve">(B) Apenas a 1 e a 3 são corretas. </w:t>
        <w:br/>
        <w:t xml:space="preserve">(C) Apenas a 2 e a 3 são corretas. </w:t>
        <w:br/>
        <w:t xml:space="preserve">(D) Apenas a 3 é correta. </w:t>
        <w:br/>
        <w:t xml:space="preserve">(E) Todas são correta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2</w:t>
      </w:r>
      <w:r>
        <w:rPr/>
        <w:t xml:space="preserve"> </w:t>
      </w:r>
    </w:p>
    <w:tbl>
      <w:tblPr>
        <w:tblW w:w="56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5"/>
        <w:gridCol w:w="2824"/>
      </w:tblGrid>
      <w:tr>
        <w:trPr/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533400"/>
                  <wp:effectExtent l="0" t="0" r="0" b="0"/>
                  <wp:docPr id="16" name="bio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o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I - Nadadeira da baleia </w:t>
            </w:r>
          </w:p>
        </w:tc>
        <w:tc>
          <w:tcPr>
            <w:tcW w:w="2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81050"/>
                  <wp:effectExtent l="0" t="0" r="0" b="0"/>
                  <wp:docPr id="17" name="bio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io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II- Membro torácico do leão 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3500" cy="847725"/>
                  <wp:effectExtent l="0" t="0" r="0" b="0"/>
                  <wp:docPr id="18" name="bio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o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III - Asa da borboleta </w:t>
            </w:r>
          </w:p>
        </w:tc>
        <w:tc>
          <w:tcPr>
            <w:tcW w:w="2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438150"/>
                  <wp:effectExtent l="0" t="0" r="0" b="0"/>
                  <wp:docPr id="19" name="bio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o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82" r="-2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IV - Asa do morcego 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Dentre os órgãos assinalados nas figuras, os órgãos homólogos são os indicados por: </w:t>
      </w:r>
    </w:p>
    <w:p>
      <w:pPr>
        <w:pStyle w:val="NormalWeb"/>
        <w:ind w:left="720" w:hanging="0"/>
        <w:rPr/>
      </w:pPr>
      <w:r>
        <w:rPr/>
        <w:t xml:space="preserve">(A) I, II e III </w:t>
        <w:br/>
        <w:t xml:space="preserve">(B) I, III e IV </w:t>
        <w:br/>
        <w:t xml:space="preserve">(C) I, II e IV </w:t>
        <w:br/>
        <w:t xml:space="preserve">(D) III e IV apenas </w:t>
        <w:br/>
        <w:t xml:space="preserve">(E) I e II apenas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3</w:t>
      </w:r>
      <w:r>
        <w:rPr/>
        <w:t xml:space="preserve"> Quando se menciona a "cor dos olhos" de uma pessoa está-se fazendo referência à coloração da estrutura do globo ocular denominada: </w:t>
      </w:r>
    </w:p>
    <w:p>
      <w:pPr>
        <w:pStyle w:val="NormalWeb"/>
        <w:ind w:left="720" w:hanging="0"/>
        <w:rPr/>
      </w:pPr>
      <w:r>
        <w:rPr/>
        <w:t xml:space="preserve">(A) pupila </w:t>
        <w:br/>
        <w:t xml:space="preserve">(B) cristalino </w:t>
        <w:br/>
        <w:t xml:space="preserve">(C) córnea </w:t>
        <w:br/>
        <w:t xml:space="preserve">(D) íris </w:t>
        <w:br/>
        <w:t xml:space="preserve">(E) corpo ciliar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4</w:t>
      </w:r>
      <w:r>
        <w:rPr/>
        <w:t xml:space="preserve"> A fecundação é o processo reprodutivo que se desencadeia pela fusão do gameta masculino com o feminino. </w:t>
      </w:r>
    </w:p>
    <w:p>
      <w:pPr>
        <w:pStyle w:val="Normal"/>
        <w:ind w:left="720" w:hanging="0"/>
        <w:rPr/>
      </w:pPr>
      <w:r>
        <w:rPr/>
        <w:t xml:space="preserve">Marque a opção que apresenta o trajeto correto do espermatozóide desde o local de sua produção até o local onde acontece a fecundação. </w:t>
      </w:r>
    </w:p>
    <w:p>
      <w:pPr>
        <w:pStyle w:val="NormalWeb"/>
        <w:ind w:left="720" w:hanging="0"/>
        <w:rPr/>
      </w:pPr>
      <w:r>
        <w:rPr/>
        <w:t xml:space="preserve">(A) Testículo -&gt; Epidídimo -&gt; Ducto Deferente -&gt; Uretra -&gt; Vagina -&gt; Útero -&gt; Tuba Uterina. </w:t>
        <w:br/>
        <w:t xml:space="preserve">(B) Testículo -&gt; Epidídimo -&gt; Túbulo Eferente -&gt; Uretra -&gt; Vagina -&gt; Útero -&gt; Tuba Uterina -&gt; Ovário. </w:t>
        <w:br/>
        <w:t xml:space="preserve">(C) Testículo -&gt;Epidídimo -&gt; Ducto Deferente -&gt; Uretra -&gt;Vagina-&gt;Útero -&gt; Tuba Uterina -&gt; Ovário. </w:t>
        <w:br/>
        <w:t xml:space="preserve">(D) Testículo -&gt; Ducto Deferente -&gt; Próstata -&gt; Uretra -&gt;Vagina -&gt;Útero -&gt;Tuba Uterina. </w:t>
        <w:br/>
        <w:t xml:space="preserve">(E) Testículo -&gt; Epidídimo -&gt;Túbulo Eferente -&gt; Uretra -&gt;Vagina -&gt; Útero -&gt; Tuba Uterina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5</w:t>
      </w:r>
      <w:r>
        <w:rPr/>
        <w:t xml:space="preserve"> O colesterol é um importante constituinte das membranas celulares, estando relacionado à síntese dos hormônios esteróides e sais biliares. No plasma ele é encontrado ligado a corpúsculos lipoprotéicos conforme mostra a figura: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429000" cy="2028825"/>
            <wp:effectExtent l="0" t="0" r="0" b="0"/>
            <wp:docPr id="23" name="bi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o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720" w:hanging="0"/>
        <w:rPr/>
      </w:pPr>
      <w:r>
        <w:rPr>
          <w:b/>
          <w:bCs/>
        </w:rPr>
        <w:t>LDL</w:t>
      </w:r>
      <w:r>
        <w:rPr/>
        <w:t xml:space="preserve"> - (Low Density Lipoprotein ou lipoproteína de baixa densidade) </w:t>
        <w:br/>
      </w:r>
      <w:r>
        <w:rPr>
          <w:b/>
          <w:bCs/>
        </w:rPr>
        <w:t>HDL</w:t>
      </w:r>
      <w:r>
        <w:rPr/>
        <w:t xml:space="preserve"> - (High Density Lipoprotein ou lipoproteína de alta densidade) </w:t>
      </w:r>
    </w:p>
    <w:p>
      <w:pPr>
        <w:pStyle w:val="Normal"/>
        <w:ind w:left="720" w:hanging="0"/>
        <w:rPr/>
      </w:pPr>
      <w:r>
        <w:rPr/>
        <w:t xml:space="preserve">Considere a afirmativa: </w:t>
      </w:r>
    </w:p>
    <w:p>
      <w:pPr>
        <w:pStyle w:val="Normal"/>
        <w:ind w:left="720" w:hanging="0"/>
        <w:rPr/>
      </w:pPr>
      <w:r>
        <w:rPr/>
        <w:t xml:space="preserve">- Há uma relação direta entre as taxas de colesterol no sangue e a incidência de ateromas, tromboses e infartos. </w:t>
      </w:r>
    </w:p>
    <w:p>
      <w:pPr>
        <w:pStyle w:val="Normal"/>
        <w:ind w:left="720" w:hanging="0"/>
        <w:rPr/>
      </w:pPr>
      <w:r>
        <w:rPr/>
        <w:t xml:space="preserve">Marque a opção que apresenta conclusão correta acerca desta afirmativa. </w:t>
      </w:r>
    </w:p>
    <w:p>
      <w:pPr>
        <w:pStyle w:val="NormalWeb"/>
        <w:ind w:left="720" w:hanging="0"/>
        <w:rPr/>
      </w:pPr>
      <w:r>
        <w:rPr/>
        <w:t xml:space="preserve">(A) Concentrações de HDL e LDL não possuem importância na avaliação da predisposição para o infarto. </w:t>
        <w:br/>
        <w:t xml:space="preserve">(B) Alta concentração de HDL e baixa de LDL significam pequeno risco de infarto. </w:t>
        <w:br/>
        <w:t xml:space="preserve">(C) Alta concentração de LDL e baixa de HDL significam menor risco de infarto. </w:t>
        <w:br/>
        <w:t xml:space="preserve">(D) O aumento das taxas de colesterol depende somente da alimentação e não é influenciado por fatores genéticos, estresse, fumo e diminuição da atividade física. </w:t>
        <w:br/>
        <w:t xml:space="preserve">(E) A afirmativa é incorreta, pois não há provas significativas que correlacionem os níveis de colesterol com a incidência de tromboses e infartos.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6</w:t>
      </w:r>
      <w:r>
        <w:rPr/>
        <w:t xml:space="preserve"> Um sério risco a que está exposto o trabalhador rural em nosso país é o de acidentes com animais peçonhentos. Dentre estes um dos mais temíveis e agressivos do gênero é a cobra surucucu. </w:t>
      </w:r>
    </w:p>
    <w:p>
      <w:pPr>
        <w:pStyle w:val="Normal"/>
        <w:ind w:left="720" w:hanging="0"/>
        <w:rPr/>
      </w:pPr>
      <w:r>
        <w:rPr/>
        <w:t xml:space="preserve">Com relação à surucucu, considere as proposições: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 xml:space="preserve"> - Pertence ao gênero Bothrops e seu veneno tem potente ação neurotóxica e coagulante. 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 xml:space="preserve"> - Pertence ao gênero Crotalus e seu veneno tem ação neurotóxica e hemolítica. </w:t>
      </w:r>
    </w:p>
    <w:p>
      <w:pPr>
        <w:pStyle w:val="Normal"/>
        <w:ind w:left="720" w:hanging="0"/>
        <w:rPr/>
      </w:pPr>
      <w:r>
        <w:rPr>
          <w:b/>
          <w:bCs/>
        </w:rPr>
        <w:t>3</w:t>
      </w:r>
      <w:r>
        <w:rPr/>
        <w:t xml:space="preserve"> - Seu veneno tem ação proteolítica e coagulante e o antiofídico específico é o soro antibotrópico. </w:t>
      </w:r>
    </w:p>
    <w:p>
      <w:pPr>
        <w:pStyle w:val="Normal"/>
        <w:ind w:left="720" w:hanging="0"/>
        <w:rPr/>
      </w:pPr>
      <w:r>
        <w:rPr>
          <w:b/>
          <w:bCs/>
        </w:rPr>
        <w:t>4</w:t>
      </w:r>
      <w:r>
        <w:rPr/>
        <w:t xml:space="preserve"> - O princípio ativo do seu veneno provoca intensa dor no local da inoculação, podendo haver gangrena, especialmente no caso de se utilizar torniquetes. </w:t>
      </w:r>
    </w:p>
    <w:p>
      <w:pPr>
        <w:pStyle w:val="Normal"/>
        <w:ind w:left="720" w:hanging="0"/>
        <w:rPr/>
      </w:pPr>
      <w:r>
        <w:rPr/>
        <w:t xml:space="preserve">As proposições que estão corretas são as indicadas por: </w:t>
      </w:r>
    </w:p>
    <w:p>
      <w:pPr>
        <w:pStyle w:val="NormalWeb"/>
        <w:ind w:left="720" w:hanging="0"/>
        <w:rPr/>
      </w:pPr>
      <w:r>
        <w:rPr/>
        <w:t xml:space="preserve">(A) 2 e 3 </w:t>
        <w:br/>
        <w:t xml:space="preserve">(B) 1, 2 e 4 </w:t>
        <w:br/>
        <w:t xml:space="preserve">(C) 3 e 4 </w:t>
        <w:br/>
        <w:t xml:space="preserve">(D) 1 e 4 </w:t>
        <w:br/>
        <w:t xml:space="preserve">(E) 2, 3 e 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7</w:t>
      </w:r>
      <w:r>
        <w:rPr/>
        <w:t xml:space="preserve"> Alguns artrópodes possuem importância parasitológica para o homem, sendo vetores de diversas doenças. </w:t>
      </w:r>
    </w:p>
    <w:p>
      <w:pPr>
        <w:pStyle w:val="Normal"/>
        <w:ind w:left="720" w:hanging="0"/>
        <w:rPr/>
      </w:pPr>
      <w:r>
        <w:rPr/>
        <w:t xml:space="preserve">O </w:t>
      </w:r>
      <w:r>
        <w:rPr>
          <w:b/>
          <w:bCs/>
        </w:rPr>
        <w:t>quadro I</w:t>
      </w:r>
      <w:r>
        <w:rPr/>
        <w:t xml:space="preserve"> apresenta alguns artrópodes transmissores de doenças. </w:t>
      </w:r>
    </w:p>
    <w:tbl>
      <w:tblPr>
        <w:tblW w:w="4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110"/>
        <w:gridCol w:w="1515"/>
      </w:tblGrid>
      <w:tr>
        <w:trPr/>
        <w:tc>
          <w:tcPr>
            <w:tcW w:w="44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dro I (TRANSMISSORES) 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g. 1 </w:t>
              <w:br/>
            </w:r>
            <w:r>
              <w:rPr/>
              <w:drawing>
                <wp:inline distT="0" distB="0" distL="0" distR="0">
                  <wp:extent cx="723900" cy="904875"/>
                  <wp:effectExtent l="0" t="0" r="0" b="0"/>
                  <wp:docPr id="26" name="bio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io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Aedes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g. 2 </w:t>
              <w:br/>
            </w:r>
            <w:r>
              <w:rPr/>
              <w:drawing>
                <wp:inline distT="0" distB="0" distL="0" distR="0">
                  <wp:extent cx="647700" cy="695325"/>
                  <wp:effectExtent l="0" t="0" r="0" b="0"/>
                  <wp:docPr id="27" name="bio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io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Triatoma</w:t>
            </w:r>
          </w:p>
        </w:tc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g. 3 </w:t>
              <w:br/>
            </w:r>
            <w:r>
              <w:rPr/>
              <w:drawing>
                <wp:inline distT="0" distB="0" distL="0" distR="0">
                  <wp:extent cx="895350" cy="733425"/>
                  <wp:effectExtent l="0" t="0" r="0" b="0"/>
                  <wp:docPr id="28" name="bio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io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Pulga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g. 4 </w:t>
              <w:br/>
            </w:r>
            <w:r>
              <w:rPr/>
              <w:drawing>
                <wp:inline distT="0" distB="0" distL="0" distR="0">
                  <wp:extent cx="1095375" cy="990600"/>
                  <wp:effectExtent l="0" t="0" r="0" b="0"/>
                  <wp:docPr id="29" name="bio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io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Mosca</w:t>
            </w:r>
          </w:p>
        </w:tc>
        <w:tc>
          <w:tcPr>
            <w:tcW w:w="26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g. 5 </w:t>
              <w:br/>
            </w:r>
            <w:r>
              <w:rPr/>
              <w:drawing>
                <wp:inline distT="0" distB="0" distL="0" distR="0">
                  <wp:extent cx="1085850" cy="733425"/>
                  <wp:effectExtent l="0" t="0" r="0" b="0"/>
                  <wp:docPr id="30" name="bio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bio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Pernilongo borrachudo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Numere o </w:t>
      </w:r>
      <w:r>
        <w:rPr>
          <w:b/>
          <w:bCs/>
        </w:rPr>
        <w:t>quadro II</w:t>
      </w:r>
      <w:r>
        <w:rPr/>
        <w:t xml:space="preserve">, relacionando-o com o </w:t>
      </w:r>
      <w:r>
        <w:rPr>
          <w:b/>
          <w:bCs/>
        </w:rPr>
        <w:t>quadro I</w:t>
      </w:r>
      <w:r>
        <w:rPr/>
        <w:t xml:space="preserve">; em seguida, numere o </w:t>
      </w:r>
      <w:r>
        <w:rPr>
          <w:b/>
          <w:bCs/>
        </w:rPr>
        <w:t>quadro III</w:t>
      </w:r>
      <w:r>
        <w:rPr/>
        <w:t xml:space="preserve"> de acordo com o </w:t>
      </w:r>
      <w:r>
        <w:rPr>
          <w:b/>
          <w:bCs/>
        </w:rPr>
        <w:t>quadro II</w:t>
      </w:r>
      <w:r>
        <w:rPr/>
        <w:t xml:space="preserve">. </w:t>
      </w:r>
    </w:p>
    <w:tbl>
      <w:tblPr>
        <w:tblW w:w="6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6"/>
        <w:gridCol w:w="4393"/>
      </w:tblGrid>
      <w:tr>
        <w:trPr/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dro II (DOENÇAS) </w:t>
            </w:r>
          </w:p>
        </w:tc>
        <w:tc>
          <w:tcPr>
            <w:tcW w:w="4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dro III (AGENTES ETIOLÓGICOS) 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) oncocercose </w:t>
            </w:r>
          </w:p>
        </w:tc>
        <w:tc>
          <w:tcPr>
            <w:tcW w:w="4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bactéria 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) peste bubônica </w:t>
            </w:r>
          </w:p>
        </w:tc>
        <w:tc>
          <w:tcPr>
            <w:tcW w:w="4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larva de inseto 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) doença de Chagas </w:t>
            </w:r>
          </w:p>
        </w:tc>
        <w:tc>
          <w:tcPr>
            <w:tcW w:w="4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vírus 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) miíase </w:t>
            </w:r>
          </w:p>
        </w:tc>
        <w:tc>
          <w:tcPr>
            <w:tcW w:w="4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protozoário </w:t>
            </w:r>
          </w:p>
        </w:tc>
      </w:tr>
      <w:tr>
        <w:trPr/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) febre amarela </w:t>
            </w:r>
          </w:p>
        </w:tc>
        <w:tc>
          <w:tcPr>
            <w:tcW w:w="4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 xml:space="preserve">( ) verme 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A seqüência correta de numeração dos quadros II e III, respectivamente, é: </w:t>
      </w:r>
    </w:p>
    <w:p>
      <w:pPr>
        <w:pStyle w:val="NormalWeb"/>
        <w:ind w:left="720" w:hanging="0"/>
        <w:rPr/>
      </w:pPr>
      <w:r>
        <w:rPr/>
        <w:t xml:space="preserve">(A) 3, 5, 1, 2, 4 e 5, 2, 4, 1, 3 </w:t>
        <w:br/>
        <w:t xml:space="preserve">(B) 3, 5, 2, 1, 4 e 5, 2, 4, 1, 3 </w:t>
        <w:br/>
        <w:t xml:space="preserve">(C) 5, 3, 2, 4, 1 e 3, 5, 1, 2, 4 </w:t>
        <w:br/>
        <w:t xml:space="preserve">(D) 4, 3, 2, 5, 1 e 3, 4, 1, 2, 5 </w:t>
        <w:br/>
        <w:t xml:space="preserve">(E) 5, 3, 2, 4, 1 e 3, 4, 1, 2, 5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8</w:t>
      </w:r>
      <w:r>
        <w:rPr/>
        <w:t xml:space="preserve"> O vírus da AIDS, cuja estrutura é representada a seguir, parasita os linfócitos, células diretamente envolvidas na defesa do organismo. 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638425" cy="2524125"/>
            <wp:effectExtent l="0" t="0" r="0" b="0"/>
            <wp:docPr id="32" name="b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io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Com relação a este vírus considere as proposições: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 xml:space="preserve"> - O vírus da AIDS é um retrovírus capaz de produzir um molde do DNA, pela ação da enzima transcriptase reversa, a partir do RNA. 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 xml:space="preserve"> - Certas substâncias como o A.Z.T., conseguem frear a reprodução viral, devido à inibição da transcriptase. </w:t>
      </w:r>
    </w:p>
    <w:p>
      <w:pPr>
        <w:pStyle w:val="Normal"/>
        <w:ind w:left="720" w:hanging="0"/>
        <w:rPr/>
      </w:pPr>
      <w:r>
        <w:rPr>
          <w:b/>
          <w:bCs/>
        </w:rPr>
        <w:t>3</w:t>
      </w:r>
      <w:r>
        <w:rPr/>
        <w:t xml:space="preserve"> - Após sintetizar o DNA viral (fita única), o RNA do vírus da AIDS se desintegra (degradação), ocorrendo posteriormente a formação de um provírus de DNA. </w:t>
      </w:r>
    </w:p>
    <w:p>
      <w:pPr>
        <w:pStyle w:val="Normal"/>
        <w:ind w:left="720" w:hanging="0"/>
        <w:rPr/>
      </w:pPr>
      <w:r>
        <w:rPr>
          <w:b/>
          <w:bCs/>
        </w:rPr>
        <w:t>4</w:t>
      </w:r>
      <w:r>
        <w:rPr/>
        <w:t xml:space="preserve"> - O envoltório externo do vírus da AIDS, constituido por moléculas de lipídios, associadas a proteínas é dispensável para a penetração viral na célula. </w:t>
      </w:r>
    </w:p>
    <w:p>
      <w:pPr>
        <w:pStyle w:val="Normal"/>
        <w:ind w:left="720" w:hanging="0"/>
        <w:rPr/>
      </w:pPr>
      <w:r>
        <w:rPr/>
        <w:t xml:space="preserve">As proposições que estão corretas são as indicadas por: </w:t>
      </w:r>
    </w:p>
    <w:p>
      <w:pPr>
        <w:pStyle w:val="NormalWeb"/>
        <w:ind w:left="720" w:hanging="0"/>
        <w:rPr/>
      </w:pPr>
      <w:r>
        <w:rPr/>
        <w:t xml:space="preserve">(A) 1 e 2 </w:t>
        <w:br/>
        <w:t xml:space="preserve">(B) 2 e 4 </w:t>
        <w:br/>
        <w:t xml:space="preserve">(C) 1, 3 e 4 </w:t>
        <w:br/>
        <w:t xml:space="preserve">(D) 1, 2 e 3 </w:t>
        <w:br/>
        <w:t xml:space="preserve">(E) 1, 2, 3 e 4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39</w:t>
      </w:r>
      <w:r>
        <w:rPr/>
        <w:t xml:space="preserve"> Considere os seguintes meios de transmissão de doenças: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 xml:space="preserve"> - ingestão de cistos eliminados com as fezes humanas; 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 xml:space="preserve"> - contaminação através de fezes de inseto em lesões na pele; </w:t>
      </w:r>
    </w:p>
    <w:p>
      <w:pPr>
        <w:pStyle w:val="Normal"/>
        <w:ind w:left="720" w:hanging="0"/>
        <w:rPr/>
      </w:pPr>
      <w:r>
        <w:rPr>
          <w:b/>
          <w:bCs/>
        </w:rPr>
        <w:t>3</w:t>
      </w:r>
      <w:r>
        <w:rPr/>
        <w:t xml:space="preserve"> - picada de mosquito palha ou Birigui; </w:t>
      </w:r>
    </w:p>
    <w:p>
      <w:pPr>
        <w:pStyle w:val="Normal"/>
        <w:ind w:left="720" w:hanging="0"/>
        <w:rPr/>
      </w:pPr>
      <w:r>
        <w:rPr>
          <w:b/>
          <w:bCs/>
        </w:rPr>
        <w:t>4</w:t>
      </w:r>
      <w:r>
        <w:rPr/>
        <w:t xml:space="preserve"> - relações sexuais. </w:t>
      </w:r>
    </w:p>
    <w:p>
      <w:pPr>
        <w:pStyle w:val="Normal"/>
        <w:ind w:left="720" w:hanging="0"/>
        <w:rPr/>
      </w:pPr>
      <w:r>
        <w:rPr/>
        <w:t xml:space="preserve">As protozoozes correspondentes aos meios de transmissão indicados por </w:t>
      </w:r>
      <w:r>
        <w:rPr>
          <w:b/>
          <w:bCs/>
        </w:rPr>
        <w:t>1</w:t>
      </w:r>
      <w:r>
        <w:rPr/>
        <w:t xml:space="preserve">, </w:t>
      </w:r>
      <w:r>
        <w:rPr>
          <w:b/>
          <w:bCs/>
        </w:rPr>
        <w:t>2</w:t>
      </w:r>
      <w:r>
        <w:rPr/>
        <w:t xml:space="preserve">, </w:t>
      </w:r>
      <w:r>
        <w:rPr>
          <w:b/>
          <w:bCs/>
        </w:rPr>
        <w:t>3</w:t>
      </w:r>
      <w:r>
        <w:rPr/>
        <w:t xml:space="preserve"> e </w:t>
      </w:r>
      <w:r>
        <w:rPr>
          <w:b/>
          <w:bCs/>
        </w:rPr>
        <w:t>4</w:t>
      </w:r>
      <w:r>
        <w:rPr/>
        <w:t xml:space="preserve"> são, respectivamente: </w:t>
      </w:r>
    </w:p>
    <w:p>
      <w:pPr>
        <w:pStyle w:val="NormalWeb"/>
        <w:ind w:left="720" w:hanging="0"/>
        <w:rPr/>
      </w:pPr>
      <w:r>
        <w:rPr/>
        <w:t xml:space="preserve">(A) amebíase, doença de Chagas, leishmaniose e tricomoniase </w:t>
        <w:br/>
        <w:t xml:space="preserve">(B) giardíase, malária, leishmaniose e toxoplasmose </w:t>
        <w:br/>
        <w:t xml:space="preserve">(C) toxoplasmose, doença de Chagas, malária e amebíase </w:t>
        <w:br/>
        <w:t xml:space="preserve">(D) amebíase, toxoplasmose, leishmaniose e giardíase </w:t>
        <w:br/>
        <w:t xml:space="preserve">(E) leishmaniose, malária, doença de Chagas e amebíase 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720" w:hanging="0"/>
        <w:rPr/>
      </w:pPr>
      <w:r>
        <w:rPr>
          <w:b/>
          <w:bCs/>
        </w:rPr>
        <w:t>40</w:t>
      </w:r>
      <w:r>
        <w:rPr/>
        <w:t xml:space="preserve"> </w:t>
      </w:r>
      <w:r>
        <w:rPr>
          <w:b/>
          <w:bCs/>
        </w:rPr>
        <w:t xml:space="preserve">Cigarros viram droga nos E.U.A. </w:t>
      </w:r>
    </w:p>
    <w:tbl>
      <w:tblPr>
        <w:tblW w:w="5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6"/>
      </w:tblGrid>
      <w:tr>
        <w:trPr/>
        <w:tc>
          <w:tcPr>
            <w:tcW w:w="5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Washington</w:t>
            </w:r>
            <w:r>
              <w:rPr>
                <w:rFonts w:cs="Arial" w:ascii="Arial" w:hAnsi="Arial"/>
              </w:rPr>
              <w:t xml:space="preserve"> - O presidente americano, Bill Clinton,</w:t>
              <w:br/>
              <w:t>deve anunciar amanhã, que o cigarro passa a ser</w:t>
              <w:br/>
              <w:t xml:space="preserve">considerado uma droga que vicia, de acordo com </w:t>
              <w:br/>
              <w:t xml:space="preserve">proposta da F.D.A. (Federal Drug Admnistration) .... </w:t>
            </w:r>
          </w:p>
          <w:p>
            <w:pPr>
              <w:pStyle w:val="NormalWeb"/>
              <w:spacing w:before="280" w:after="0"/>
              <w:ind w:left="720" w:hanging="0"/>
              <w:rPr/>
            </w:pPr>
            <w:r>
              <w:rPr/>
              <w:t xml:space="preserve">Trecho da Reportagem - Jornal O Dia, de 22/08/96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om relação ao fumo, assinale a opção que encerra a afirmação </w:t>
      </w:r>
      <w:r>
        <w:rPr>
          <w:b/>
          <w:bCs/>
        </w:rPr>
        <w:t xml:space="preserve">incorreta. </w:t>
      </w:r>
    </w:p>
    <w:p>
      <w:pPr>
        <w:pStyle w:val="NormalWeb"/>
        <w:ind w:left="720" w:hanging="0"/>
        <w:rPr/>
      </w:pPr>
      <w:r>
        <w:rPr/>
        <w:t xml:space="preserve">(A) O fumo ocasiona problemas de saúde, com sobrecarga do sistema cárdio-respiratório. </w:t>
        <w:br/>
        <w:t xml:space="preserve">(B) Os fumantes "passivos" não apresentam risco de desenvolver doenças respiratórias ou mesmo cardiovasculares. </w:t>
        <w:br/>
        <w:t xml:space="preserve">(C) O fumo afeta o sistema nervoso central, podendo ocasionar distúrbios do sono. </w:t>
        <w:br/>
        <w:t xml:space="preserve">(D) Existe uma forte correlação entre o câncer de pulmão e o hábito de fumar. </w:t>
        <w:br/>
        <w:t xml:space="preserve">(E) Quando submetidas à exposição de fumaça de cigarro, mesmo antes do nascimento, as crianças apresentam maior risco de sofrer morte súbita. </w:t>
      </w:r>
    </w:p>
    <w:p>
      <w:pPr>
        <w:pStyle w:val="Normal"/>
        <w:ind w:left="720" w:hanging="0"/>
        <w:rPr/>
      </w:pPr>
      <w:r>
        <w:rPr>
          <w:b/>
          <w:bCs/>
          <w:color w:val="000080"/>
        </w:rPr>
        <w:t>Créditos</w:t>
      </w:r>
      <w:r>
        <w:rPr>
          <w:color w:val="000080"/>
        </w:rPr>
        <w:t xml:space="preserve"> </w:t>
        <w:br/>
        <w:t>Coordenação Acadêmica</w:t>
      </w:r>
    </w:p>
    <w:p>
      <w:pPr>
        <w:pStyle w:val="Normal"/>
        <w:ind w:left="720" w:hanging="0"/>
        <w:rPr>
          <w:color w:val="000080"/>
        </w:rPr>
      </w:pPr>
      <w:r>
        <w:rPr>
          <w:color w:val="000080"/>
        </w:rPr>
        <w:t>Fernando de Azevedo Prado - Coordenador</w:t>
      </w:r>
    </w:p>
    <w:p>
      <w:pPr>
        <w:pStyle w:val="Normal"/>
        <w:ind w:left="720" w:hanging="0"/>
        <w:rPr/>
      </w:pPr>
      <w:r>
        <w:rPr>
          <w:color w:val="000080"/>
        </w:rPr>
        <w:t>Lúcia Regina Ribeiro Mariano - Assistência</w:t>
        <w:br/>
        <w:t xml:space="preserve">Coordenador de Informática - </w:t>
      </w:r>
      <w:hyperlink r:id="rId16">
        <w:r>
          <w:rPr>
            <w:rStyle w:val="InternetLink"/>
            <w:color w:val="000080"/>
          </w:rPr>
          <w:t xml:space="preserve">Luiz Alberto Maron Vieira </w:t>
        </w:r>
      </w:hyperlink>
    </w:p>
    <w:tbl>
      <w:tblPr>
        <w:tblW w:w="61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5138"/>
      </w:tblGrid>
      <w:tr>
        <w:trPr/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590550" cy="885825"/>
                  <wp:effectExtent l="0" t="0" r="0" b="0"/>
                  <wp:docPr id="35" name="coseac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seac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41" r="-6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  <w:t>Copyright © 1997 COSEAC - Coordenadoria de Seleção.</w:t>
              <w:br/>
              <w:t>Universidade Federal Fluminense</w:t>
              <w:br/>
            </w:r>
            <w:r>
              <w:rPr>
                <w:b/>
                <w:bCs/>
                <w:color w:val="000080"/>
                <w:sz w:val="15"/>
                <w:szCs w:val="15"/>
              </w:rPr>
              <w:t>Endereço:</w:t>
            </w:r>
            <w:r>
              <w:rPr>
                <w:b/>
                <w:bCs/>
                <w:sz w:val="15"/>
                <w:szCs w:val="15"/>
              </w:rPr>
              <w:br/>
            </w:r>
            <w:r>
              <w:rPr>
                <w:b/>
                <w:bCs/>
                <w:i/>
                <w:iCs/>
                <w:color w:val="000080"/>
                <w:sz w:val="15"/>
                <w:szCs w:val="15"/>
              </w:rPr>
              <w:t xml:space="preserve">Rua Dr. Celestino, 74 / 6º andar - Centro - Niterói / RJ - Brasil - CEP: 24020-091 </w:t>
              <w:br/>
              <w:t xml:space="preserve">Tels.:(21) 2717-8270 - Tel/Fax:(21) 2620-676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npdlamv@vm.uff.br" TargetMode="External"/><Relationship Id="rId17" Type="http://schemas.openxmlformats.org/officeDocument/2006/relationships/image" Target="media/image15.jpeg"/><Relationship Id="rId18" Type="http://schemas.openxmlformats.org/officeDocument/2006/relationships/hyperlink" Target="mailto:coseac@vm.uff.br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6:25:00Z</dcterms:created>
  <dc:creator>USER</dc:creator>
  <dc:description/>
  <dc:language>en-US</dc:language>
  <cp:lastModifiedBy>USER</cp:lastModifiedBy>
  <dcterms:modified xsi:type="dcterms:W3CDTF">2003-01-08T16:25:00Z</dcterms:modified>
  <cp:revision>1</cp:revision>
  <dc:subject/>
  <dc:title> </dc:title>
</cp:coreProperties>
</file>