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16</w:t>
      </w:r>
      <w:r>
        <w:rPr>
          <w:rFonts w:eastAsia="Arial" w:cs="Arial" w:ascii="Arial" w:hAnsi="Arial"/>
        </w:rPr>
        <w:t xml:space="preserve"> A digestão pode ser definida como um conjunto de atividades mecânicas e enzimá-ticas que visa a transformar macromoléculas em moléculas menores, passíveis de serem absorvidas. A respeito dos nutrientes X e Y sabe-se que após ingeridos, o primeiro é parcialmente hidrolisado no estômago, enquan-to o segundo não sofre modificação no apare-lho digestiv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ode-se afirmar que os nutrientes X e Y são, respectivamente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triacilgliceróis e amido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</w:t>
        <w:tab/>
        <w:t>proteínas e monossacarídios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C) </w:t>
        <w:tab/>
        <w:t>glicogênio e celulos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D) </w:t>
        <w:tab/>
        <w:t>vitaminas e lactos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E) </w:t>
        <w:tab/>
        <w:t>maltose e sacarose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17</w:t>
      </w:r>
      <w:r>
        <w:rPr>
          <w:rFonts w:eastAsia="Arial" w:cs="Arial" w:ascii="Arial" w:hAnsi="Arial"/>
        </w:rPr>
        <w:tab/>
        <w:t>Comparando sementes recém-germinadas de feijão e de milho, pode-se observar que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Ambos os brotos apresentam dois cotilé-dones, sendo que no broto de milho os cotilédones são mais desenvolvidos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</w:t>
        <w:tab/>
        <w:t>No broto de feijão, ao contrário do que ocorre no broto de milho, não há cotilédo-nes, existindo apenas o endosperma que atua como órgão de reserva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C)</w:t>
        <w:tab/>
        <w:t>Nenhum dos brotos apresenta cotilédones possuindo raízes fasciculadas com função de órgão de reserva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D) </w:t>
        <w:tab/>
        <w:t>No broto de milho é encontrado apenas um cotilédone, enquanto no broto de feijão são encontrados dois cotilédones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E) </w:t>
        <w:tab/>
        <w:t>O broto de milho apresenta raiz ramifica-da, sem a presença de cotilédones.</w:t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18</w:t>
      </w:r>
      <w:r>
        <w:rPr>
          <w:rFonts w:eastAsia="Arial" w:cs="Arial" w:ascii="Arial" w:hAnsi="Arial"/>
        </w:rPr>
        <w:t xml:space="preserve"> Uma população humana, em equilíbrio de Hardy-Weinberg, possui o par de alelos </w:t>
      </w:r>
      <w:r>
        <w:rPr>
          <w:rFonts w:eastAsia="Arial" w:cs="Arial" w:ascii="Arial" w:hAnsi="Arial"/>
          <w:b/>
          <w:bCs/>
        </w:rPr>
        <w:t>R</w:t>
      </w:r>
      <w:r>
        <w:rPr>
          <w:rFonts w:eastAsia="Arial" w:cs="Arial" w:ascii="Arial" w:hAnsi="Arial"/>
        </w:rPr>
        <w:t xml:space="preserve"> e </w:t>
      </w:r>
      <w:r>
        <w:rPr>
          <w:rFonts w:eastAsia="Arial" w:cs="Arial" w:ascii="Arial" w:hAnsi="Arial"/>
          <w:b/>
          <w:bCs/>
        </w:rPr>
        <w:t>r</w:t>
      </w:r>
      <w:r>
        <w:rPr>
          <w:rFonts w:eastAsia="Arial" w:cs="Arial" w:ascii="Arial" w:hAnsi="Arial"/>
        </w:rPr>
        <w:t>.  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</w:rPr>
        <w:t xml:space="preserve">freqüência do gene recessivo nesta popula-ção é de 10%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clui-se que a freqüência de indivíduos homozigotos dominantes, heterozigotos e ho-mozigotos recessivos será, respectivamente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81%, 18% e 1%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</w:t>
        <w:tab/>
        <w:t>72%, 18% e 10%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C) </w:t>
        <w:tab/>
        <w:t>49%, 42% e 9%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D)   10%, 80% e 10%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E)   64%, 32% e 4%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19</w:t>
      </w:r>
      <w:r>
        <w:rPr>
          <w:rFonts w:eastAsia="Arial" w:cs="Arial" w:ascii="Arial" w:hAnsi="Arial"/>
        </w:rPr>
        <w:t xml:space="preserve"> </w:t>
        <w:tab/>
        <w:t>Há doenças humanas que se caracterizam pela deficiência total ou parcial de uma proteí-na específica. A engenharia genética possibilita a obtenção desta proteína em laboratório: plas-mídios e enzimas de restrição podem ser utili-zados para a “clonagem” de seu gen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Com relação a estes plasmídios e enzi-mas é correto afirmar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As enzimas de restrição catalisam a síntese do DNA das bactérias utilizadas como hospedeiras dos plasmídios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B)</w:t>
        <w:tab/>
        <w:t>Os plasmídios possuem as enzimas ne-cessárias à síntese das proteínas cujos genes devam ser “clonados”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C) </w:t>
        <w:tab/>
        <w:t>Os plasmídios são constituídos de DNA circular de fita dupla que se replica em bactérias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D) </w:t>
        <w:tab/>
        <w:t>Os plasmídios são constituídos de RNA circular de fita simples que se replica em bactérias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E) </w:t>
        <w:tab/>
        <w:t>As enzimas de restrição catalisam a liga-ção do fragmento do DNA humano com o DNA do plasmídi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20</w:t>
      </w:r>
      <w:r>
        <w:rPr>
          <w:rFonts w:eastAsia="Arial" w:cs="Arial" w:ascii="Arial" w:hAnsi="Arial"/>
        </w:rPr>
        <w:t xml:space="preserve"> </w:t>
        <w:tab/>
        <w:t>O acúmulo de CO</w:t>
      </w:r>
      <w:r>
        <w:rPr>
          <w:rFonts w:eastAsia="Arial" w:cs="Arial" w:ascii="Arial" w:hAnsi="Arial"/>
          <w:vertAlign w:val="subscript"/>
        </w:rPr>
        <w:t>2</w:t>
      </w:r>
      <w:r>
        <w:rPr>
          <w:rFonts w:eastAsia="Arial" w:cs="Arial" w:ascii="Arial" w:hAnsi="Arial"/>
        </w:rPr>
        <w:t xml:space="preserve"> na atmosfera constitui-se em um dos fatores que provoca o efeito es-tuf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m mecanismo natural que se opõe ao efeito estufa provocado por este gás baseia-se: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nos processos fotossintéticos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B)</w:t>
        <w:tab/>
        <w:t>na atividade metabólica de microorganis-mos  anaeróbicos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C)</w:t>
        <w:tab/>
        <w:t>na atividade metabólica de microorganis-mos anaeróbicos facultativos, como a leve-dura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D) </w:t>
        <w:tab/>
        <w:t>na atividade simbiótica de microorganis-mos anaeróbicos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E) </w:t>
        <w:tab/>
        <w:t>nas atividades metabólica e simbiótica de microorganismos anaeróbico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21</w:t>
      </w:r>
      <w:r>
        <w:rPr>
          <w:rFonts w:eastAsia="Arial" w:cs="Arial" w:ascii="Arial" w:hAnsi="Arial"/>
        </w:rPr>
        <w:tab/>
        <w:t>Organismos que não contêm mitocôndrias são encontrados no reino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A)</w:t>
        <w:tab/>
        <w:t>Animalia</w:t>
        <w:tab/>
        <w:tab/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B)</w:t>
        <w:tab/>
        <w:t>Monera</w:t>
        <w:tab/>
        <w:tab/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C) </w:t>
        <w:tab/>
        <w:t>Fungi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D) </w:t>
        <w:tab/>
        <w:t>Plantae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E) </w:t>
        <w:tab/>
        <w:t>Protista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22</w:t>
      </w:r>
      <w:r>
        <w:rPr>
          <w:rFonts w:eastAsia="Arial" w:cs="Arial" w:ascii="Arial" w:hAnsi="Arial"/>
        </w:rPr>
        <w:t xml:space="preserve"> Em relação à respiração celular, pode-se afirmar que: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Nos microorganismos anaeróbicos, o áci-do lático é o único produto final do proces-so de fermentaçã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</w:t>
        <w:tab/>
        <w:t>O ácido acético é o produto final da oxi-dação da glicose quando ocorre atividade muscular intensa e o suprimento de oxigê-nio é insuficient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C) </w:t>
        <w:tab/>
        <w:t>Em condições anaeróbicas, o ácido lático formado é transformado diretamente em acetil-CoA, intermediário metabólico de ex-trema importância para o ciclo de Krebs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D) </w:t>
        <w:tab/>
        <w:t>O ciclo de Krebs e a glicólise são as únicas vias metabólicas nas quais ocorre liberação da energia necessária para a síntese de moléculas de ATP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E) </w:t>
        <w:tab/>
        <w:t>Em condições aeróbicas, o ciclo de Krebs é uma via metabólica essencial para a completa oxidação dos ácidos graxos, dos aminoácidos e dos glicídio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23</w:t>
      </w:r>
      <w:r>
        <w:rPr>
          <w:rFonts w:eastAsia="Arial" w:cs="Arial" w:ascii="Arial" w:hAnsi="Arial"/>
        </w:rPr>
        <w:tab/>
        <w:t>Em células eucariontes desprovidas de cloroplastos, são encontrados três grupos de polirribossomas: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>1</w:t>
      </w:r>
      <w:r>
        <w:rPr>
          <w:rFonts w:eastAsia="Arial" w:cs="Arial" w:ascii="Arial" w:hAnsi="Arial"/>
          <w:u w:val="single"/>
          <w:vertAlign w:val="superscript"/>
        </w:rPr>
        <w:t>o</w:t>
      </w:r>
      <w:r>
        <w:rPr>
          <w:rFonts w:eastAsia="Arial" w:cs="Arial" w:ascii="Arial" w:hAnsi="Arial"/>
        </w:rPr>
        <w:t xml:space="preserve">) </w:t>
        <w:tab/>
        <w:t>os que estão livres no citosol;</w:t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</w:rPr>
        <w:t>2</w:t>
      </w:r>
      <w:r>
        <w:rPr>
          <w:rFonts w:eastAsia="Arial" w:cs="Arial" w:ascii="Arial" w:hAnsi="Arial"/>
          <w:u w:val="single"/>
          <w:vertAlign w:val="superscript"/>
        </w:rPr>
        <w:t>o</w:t>
      </w:r>
      <w:r>
        <w:rPr>
          <w:rFonts w:eastAsia="Arial" w:cs="Arial" w:ascii="Arial" w:hAnsi="Arial"/>
        </w:rPr>
        <w:t xml:space="preserve">) </w:t>
        <w:tab/>
        <w:t>os ligados ao retículo endoplasmático ru-goso (R E R);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>3</w:t>
      </w:r>
      <w:r>
        <w:rPr>
          <w:rFonts w:eastAsia="Arial" w:cs="Arial" w:ascii="Arial" w:hAnsi="Arial"/>
          <w:u w:val="single"/>
          <w:vertAlign w:val="superscript"/>
        </w:rPr>
        <w:t>o</w:t>
      </w:r>
      <w:r>
        <w:rPr>
          <w:rFonts w:eastAsia="Arial" w:cs="Arial" w:ascii="Arial" w:hAnsi="Arial"/>
        </w:rPr>
        <w:t xml:space="preserve">) </w:t>
        <w:tab/>
        <w:t>os mitocondriai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essas células eucariontes, as proteínas mitocondriais são sintetizadas apenas por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(A) </w:t>
        <w:tab/>
        <w:t>polirribossomas do 2</w:t>
      </w:r>
      <w:r>
        <w:rPr>
          <w:rFonts w:eastAsia="Arial" w:cs="Arial" w:ascii="Arial" w:hAnsi="Arial"/>
          <w:u w:val="single"/>
          <w:vertAlign w:val="superscript"/>
        </w:rPr>
        <w:t>o</w:t>
      </w:r>
      <w:r>
        <w:rPr>
          <w:rFonts w:eastAsia="Arial" w:cs="Arial" w:ascii="Arial" w:hAnsi="Arial"/>
        </w:rPr>
        <w:t xml:space="preserve"> e 3</w:t>
      </w:r>
      <w:r>
        <w:rPr>
          <w:rFonts w:eastAsia="Arial" w:cs="Arial" w:ascii="Arial" w:hAnsi="Arial"/>
          <w:u w:val="single"/>
          <w:vertAlign w:val="superscript"/>
        </w:rPr>
        <w:t>o</w:t>
      </w:r>
      <w:r>
        <w:rPr>
          <w:rFonts w:eastAsia="Arial" w:cs="Arial" w:ascii="Arial" w:hAnsi="Arial"/>
        </w:rPr>
        <w:t xml:space="preserve"> grupos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(B) </w:t>
        <w:tab/>
        <w:t>polirribossomas do 3</w:t>
      </w:r>
      <w:r>
        <w:rPr>
          <w:rFonts w:eastAsia="Arial" w:cs="Arial" w:ascii="Arial" w:hAnsi="Arial"/>
          <w:u w:val="single"/>
          <w:vertAlign w:val="superscript"/>
        </w:rPr>
        <w:t>o</w:t>
      </w:r>
      <w:r>
        <w:rPr>
          <w:rFonts w:eastAsia="Arial" w:cs="Arial" w:ascii="Arial" w:hAnsi="Arial"/>
        </w:rPr>
        <w:t xml:space="preserve"> grupo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(C) </w:t>
        <w:tab/>
        <w:t>polirribossomas do 1</w:t>
      </w:r>
      <w:r>
        <w:rPr>
          <w:rFonts w:eastAsia="Arial" w:cs="Arial" w:ascii="Arial" w:hAnsi="Arial"/>
          <w:u w:val="single"/>
          <w:vertAlign w:val="superscript"/>
        </w:rPr>
        <w:t>o</w:t>
      </w:r>
      <w:r>
        <w:rPr>
          <w:rFonts w:eastAsia="Arial" w:cs="Arial" w:ascii="Arial" w:hAnsi="Arial"/>
        </w:rPr>
        <w:t xml:space="preserve"> e 3</w:t>
      </w:r>
      <w:r>
        <w:rPr>
          <w:rFonts w:eastAsia="Arial" w:cs="Arial" w:ascii="Arial" w:hAnsi="Arial"/>
          <w:u w:val="single"/>
          <w:vertAlign w:val="superscript"/>
        </w:rPr>
        <w:t>o</w:t>
      </w:r>
      <w:r>
        <w:rPr>
          <w:rFonts w:eastAsia="Arial" w:cs="Arial" w:ascii="Arial" w:hAnsi="Arial"/>
        </w:rPr>
        <w:t xml:space="preserve"> grupos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(D) </w:t>
        <w:tab/>
        <w:t>polirribossomas do 1</w:t>
      </w:r>
      <w:r>
        <w:rPr>
          <w:rFonts w:eastAsia="Arial" w:cs="Arial" w:ascii="Arial" w:hAnsi="Arial"/>
          <w:u w:val="single"/>
          <w:vertAlign w:val="superscript"/>
        </w:rPr>
        <w:t>o</w:t>
      </w:r>
      <w:r>
        <w:rPr>
          <w:rFonts w:eastAsia="Arial" w:cs="Arial" w:ascii="Arial" w:hAnsi="Arial"/>
        </w:rPr>
        <w:t xml:space="preserve"> grupo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(E) </w:t>
        <w:tab/>
        <w:t>polirribossomas do 1</w:t>
      </w:r>
      <w:r>
        <w:rPr>
          <w:rFonts w:eastAsia="Arial" w:cs="Arial" w:ascii="Arial" w:hAnsi="Arial"/>
          <w:u w:val="single"/>
          <w:vertAlign w:val="superscript"/>
        </w:rPr>
        <w:t>o</w:t>
      </w:r>
      <w:r>
        <w:rPr>
          <w:rFonts w:eastAsia="Arial" w:cs="Arial" w:ascii="Arial" w:hAnsi="Arial"/>
        </w:rPr>
        <w:t xml:space="preserve"> e 2</w:t>
      </w:r>
      <w:r>
        <w:rPr>
          <w:rFonts w:eastAsia="Arial" w:cs="Arial" w:ascii="Arial" w:hAnsi="Arial"/>
          <w:u w:val="single"/>
          <w:vertAlign w:val="superscript"/>
        </w:rPr>
        <w:t>o</w:t>
      </w:r>
      <w:r>
        <w:rPr>
          <w:rFonts w:eastAsia="Arial" w:cs="Arial" w:ascii="Arial" w:hAnsi="Arial"/>
        </w:rPr>
        <w:t xml:space="preserve">  grupos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24</w:t>
      </w:r>
      <w:r>
        <w:rPr>
          <w:rFonts w:eastAsia="Arial" w:cs="Arial" w:ascii="Arial" w:hAnsi="Arial"/>
        </w:rPr>
        <w:t xml:space="preserve"> Os lisossomas são organelas celulares de extrema importância na digestão intracelular. Durante a atividade lisossomal podem ser  for-madas algumas estruturas celulare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nale a opção em que todas as estrutu-ras celulares citadas originam-se da atividade lisossomal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autofagossoma, peroxissoma e corpo resi-dual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B)</w:t>
        <w:tab/>
        <w:t>autofagossoma, heterofagossoma e glio-xissoma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C)</w:t>
        <w:tab/>
        <w:t>autofagossoma, heterofagossoma e pero-xissoma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D)</w:t>
        <w:tab/>
        <w:t>autofagossoma, heterofagossoma e grânu-los de secreção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E) </w:t>
        <w:tab/>
        <w:t>autofagossoma, heterofagossoma e corpo residual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25</w:t>
        <w:tab/>
      </w:r>
      <w:r>
        <w:rPr>
          <w:rFonts w:eastAsia="Arial" w:cs="Arial" w:ascii="Arial" w:hAnsi="Arial"/>
        </w:rPr>
        <w:t xml:space="preserve">Surtos epidêmicos de peste bubônica já dizimaram grandes populações em diferentes períodos da história da humanidade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ma das doenças encontradas nos gran-des centros urbanos, e que pode ser controlada pelas mesmas medidas de saneamento utiliza-das no combate à peste bubônica é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leptospirose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</w:t>
        <w:tab/>
        <w:t>hanseníase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C) </w:t>
        <w:tab/>
        <w:t>esquistossomose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D) </w:t>
        <w:tab/>
        <w:t>meningite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E) </w:t>
        <w:tab/>
        <w:t>tuberculos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26</w:t>
      </w:r>
      <w:r>
        <w:rPr>
          <w:rFonts w:eastAsia="Arial" w:cs="Arial" w:ascii="Arial" w:hAnsi="Arial"/>
        </w:rPr>
        <w:t xml:space="preserve"> O mesoderma é um folheto embrionário que durante a organogênese dá origem à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derme, fígado e pulmõe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</w:t>
        <w:tab/>
        <w:t>derme, ossos e músculo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C)  </w:t>
        <w:tab/>
        <w:t>derme, sistema nervoso e músculo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D) </w:t>
        <w:tab/>
        <w:t>derme, epiderme e músculo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E) </w:t>
        <w:tab/>
        <w:t>epiderme, ossos e músculos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27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</w:rPr>
        <w:t xml:space="preserve">O dogma central da biologia molecular estabelece  que a informação genética pode ser transferida de macromolécula para macromolé-cula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o esquema abaixo estão representadas as transferências que ocorrem em todas as células, as que ocorrem apenas em alguns ti-pos especiais de microorganismos e as que nunca ocorrem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/>
        <w:t xml:space="preserve">               </w:t>
      </w:r>
      <w:r>
        <w:rPr/>
        <w:drawing>
          <wp:inline distT="0" distB="0" distL="0" distR="0">
            <wp:extent cx="1661160" cy="1671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 acordo com este esquema, as trans-ferências que ocorrem nas células de todos os organismos superiores são as indicadas por: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1, 2, 3, 5 e 6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</w:t>
        <w:tab/>
        <w:t>1, 2, 5 e 6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C) </w:t>
        <w:tab/>
        <w:t>1, 5 e 6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D) </w:t>
        <w:tab/>
        <w:t>2, 4, 5 e 6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E) </w:t>
        <w:tab/>
        <w:t>5, 6 e 3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28</w:t>
      </w:r>
      <w:r>
        <w:rPr>
          <w:rFonts w:eastAsia="Arial" w:cs="Arial" w:ascii="Arial" w:hAnsi="Arial"/>
        </w:rPr>
        <w:tab/>
        <w:t xml:space="preserve"> Células somáticas em metáfase, de um organismo que se reproduz sexualmente, apre-sentam o seguinte cariótipo:</w:t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/>
        <w:t xml:space="preserve">     </w:t>
      </w:r>
      <w:r>
        <w:rPr/>
        <w:drawing>
          <wp:inline distT="0" distB="0" distL="0" distR="0">
            <wp:extent cx="2360930" cy="770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alisando-se este cariótipo, é possível concluir que se trata de um organismo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Diplóide, com n = 5 e que na prófase I da meiose apresenta cinco  tétrades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</w:t>
        <w:tab/>
        <w:t>Haplóide, com n = 5 e que na prófase I da meiose apresenta cinco tétrades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C) </w:t>
        <w:tab/>
        <w:t>Diplóide, com n = 10 e que na prófase I da meiose apresenta cinco tétrades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D) </w:t>
        <w:tab/>
        <w:t>Diplóide, com n = 10 e que na profáse I da meiose apresenta dez tétrades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E) </w:t>
        <w:tab/>
        <w:t>Diplóide, com n = 5 e que na profáse I da meiose apresenta dez tétrades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29</w:t>
      </w:r>
      <w:r>
        <w:rPr>
          <w:rFonts w:eastAsia="Arial" w:cs="Arial" w:ascii="Arial" w:hAnsi="Arial"/>
        </w:rPr>
        <w:tab/>
        <w:t xml:space="preserve">Uma das funções do hormônio antidiuré-tico, ou vasopressina, é acelerar a velocidade de reabsorção de água pelos rins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nale a opção que indica um fator de estímulo para a liberação deste hormônio pela neuro-hipófise.</w:t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diminuição  da  pressão osmótica do san-gu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</w:t>
        <w:tab/>
        <w:t>diminuição do cálcio circulant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C)</w:t>
        <w:tab/>
        <w:t>maior contração da musculatura uterina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D) </w:t>
        <w:tab/>
        <w:t>elevação da pressão osmótica do sangue</w:t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E) </w:t>
        <w:tab/>
        <w:t>alterações  no  metabolismo do ferro e do iodo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30</w:t>
      </w:r>
      <w:r>
        <w:rPr>
          <w:rFonts w:eastAsia="Arial" w:cs="Arial" w:ascii="Arial" w:hAnsi="Arial"/>
        </w:rPr>
        <w:t xml:space="preserve"> Assinale a opção que indica o período geo-lógico caracterizado pelo desaparecimento dos dinossauro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Devoniano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</w:t>
        <w:tab/>
        <w:t>Jurássico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C) </w:t>
        <w:tab/>
        <w:t>Triássico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D) </w:t>
        <w:tab/>
        <w:t>Cambriano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E) </w:t>
        <w:tab/>
        <w:t>Cretáceo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17" w:right="1417" w:gutter="0" w:header="720" w:top="1417" w:footer="720" w:bottom="1134"/>
          <w:pgNumType w:start="10" w:fmt="decimal"/>
          <w:cols w:num="2" w:space="340" w:equalWidth="true" w:sep="false"/>
          <w:formProt w:val="false"/>
          <w:textDirection w:val="lrTb"/>
        </w:sectPr>
      </w:pP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continuous"/>
      <w:pgSz w:w="12240" w:h="15840"/>
      <w:pgMar w:left="1417" w:right="1417" w:gutter="0" w:header="720" w:top="1417" w:footer="72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385" cy="1651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eastAsia="Arial"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eastAsia="Arial"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49"/>
      <w:gridCol w:w="2410"/>
    </w:tblGrid>
    <w:tr>
      <w:trPr/>
      <w:tc>
        <w:tcPr>
          <w:tcW w:w="6449" w:type="dxa"/>
          <w:tcBorders/>
        </w:tcPr>
        <w:p>
          <w:pPr>
            <w:pStyle w:val="Header"/>
            <w:rPr>
              <w:rFonts w:ascii="Arial" w:hAnsi="Arial" w:eastAsia="Arial" w:cs="Arial"/>
              <w:sz w:val="30"/>
              <w:szCs w:val="30"/>
            </w:rPr>
          </w:pPr>
          <w:r>
            <w:rPr>
              <w:rFonts w:eastAsia="Arial" w:cs="Arial" w:ascii="Arial" w:hAnsi="Arial"/>
              <w:sz w:val="30"/>
              <w:szCs w:val="30"/>
            </w:rPr>
            <w:t>Biologia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Reprodução  proibida, total ou parcial,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m autorização da Coordenadoria 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leção (COSEAC)  da  Universida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Federal Fluminense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14:53:00Z</dcterms:created>
  <dc:creator>COSEAC</dc:creator>
  <dc:description/>
  <dc:language>en-US</dc:language>
  <cp:lastModifiedBy>Luiz Alberto Maron Vieira</cp:lastModifiedBy>
  <dcterms:modified xsi:type="dcterms:W3CDTF">1997-12-17T22:34:00Z</dcterms:modified>
  <cp:revision>2</cp:revision>
  <dc:subject/>
  <dc:title>16 A digest�o pode ser definida como um conjunto de atividades mec�nicas e enzim�-ticas que visa a transformar macromol�culas em mol�culas menores, pass�veis de serem absorvidas. A respeito dos nutrientes X e Y sabe-se que ap�s ingeridos, o primeiro � par</dc:title>
</cp:coreProperties>
</file>