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1534737636"/>
      <w:bookmarkStart w:id="1" w:name="__Fieldmark__0_1534737636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1534737636"/>
      <w:bookmarkStart w:id="3" w:name="__Fieldmark__1_1534737636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 partir de 1517 a unidade da cristandade européia se viu definitivamente rompida com a Reforma Luterana. Alastrando-se pela Europa, e até pelas Américas, surgiram diversos movimentos de caráter reformista, a exemplo do calvinism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  Identifique dois aspectos religiosos comuns às reformas protestantes que as tornavam inimigas frontais da Igreja Católic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  Identifique e contextualize o momento e a região em que o calvinismo se fez presente de forma mais duradoura no Brasil Coloni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1534737636"/>
      <w:bookmarkStart w:id="5" w:name="__Fieldmark__2_1534737636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1534737636"/>
      <w:bookmarkStart w:id="7" w:name="__Fieldmark__3_1534737636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meados do século XVIII foi necessário redefinir os limites entre os domínios português e espanhol da América do Sul,  já que as duas colonizações entraram em contato e conheceram atritos mais numerosos do que no passado e a linha de Tordesilhas estava irremediavelmente superada.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  Indique dois pontos principais do Tratado de Madri de 1750 (a primeira tentativa para resolver o problema indicado acima)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  Caracterize e explique as formas e processos principais em que a colonização portuguesa, avançando para o interior, ultrapassou cada vez mais a linha definida, em 1494, no Tratado de Tordesilha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1534737636"/>
      <w:bookmarkStart w:id="9" w:name="__Fieldmark__4_1534737636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1534737636"/>
      <w:bookmarkStart w:id="11" w:name="__Fieldmark__5_1534737636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À crise econômica de 1929 seguiu-se uma forte depressão que durou vários anos. Ambos os fatos tiveram dimensões e repercussões mundi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 Indique duas características de uma crise econômica capitalist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 Caracterize as principais repercussões da crise de 1929 e da depressão subseqüente para os Estados Unidos, a Europa e a América Latin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1534737636"/>
      <w:bookmarkStart w:id="13" w:name="__Fieldmark__6_1534737636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1534737636"/>
      <w:bookmarkStart w:id="15" w:name="__Fieldmark__7_1534737636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pós a queda do Estado Novo, em 1945, o Brasil se redemocratizou, votou a Constituição de 1946 e, apesar de momentos dramáticos de conflito, conheceu eleições livres até o golpe militar de 196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a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dique os três principais partidos que disputavam o poder, em nível nacional, entre 1946 e 196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>b.</w:t>
      </w:r>
      <w:r>
        <w:rPr>
          <w:rFonts w:eastAsia="Arial" w:cs="Arial" w:ascii="Arial" w:hAnsi="Arial"/>
          <w:sz w:val="24"/>
          <w:szCs w:val="24"/>
        </w:rPr>
        <w:t xml:space="preserve"> Selecione e explique um dos momentos de crise política ocorridos no período 45-64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 </w:t>
      </w:r>
      <w:r>
        <w:rPr>
          <w:rFonts w:eastAsia="Arial" w:cs="Arial" w:ascii="Arial" w:hAnsi="Arial"/>
          <w:b/>
          <w:bCs/>
          <w:sz w:val="24"/>
          <w:szCs w:val="24"/>
        </w:rPr>
        <w:t>( 2,0 pontos)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48"/>
          <w:szCs w:val="4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1534737636"/>
      <w:bookmarkStart w:id="17" w:name="__Fieldmark__8_1534737636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1534737636"/>
      <w:bookmarkStart w:id="19" w:name="__Fieldmark__9_1534737636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>Desde o final do governo do General Ernesto Geisel, o regime militar preparou o caminho para o que chamava de “abertura”, recuando em face das pressões democratizantes da oposição dos políticos e da sociedade civil e reconhecendo  seu próprio desgaste, inclusive em termos de política econômica. O governo seguinte, chefiado pelo General Figueiredo, deu continuidade à “abertura”, processo que não transcorreu sem reações provocadas pelos adversários da redemocratização.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.  Indique um fato comprobatório do processo de redemocratização deflagrado a partir do governo Geisel e outro ilustrativo das reações à redemocratização brasileira.</w:t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2940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.  Caracterize o contexto que permitiu a eleição indireta de Tancredo Neves, em 1983, abrindo caminho para o retorno da Presidência da República aos civi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40"/>
          <w:szCs w:val="40"/>
        </w:rPr>
        <w:t>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Históri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12:42:00Z</dcterms:created>
  <dc:creator>COSEAC</dc:creator>
  <dc:description/>
  <dc:language>en-US</dc:language>
  <cp:lastModifiedBy>Luiz Alberto Maron Vieira</cp:lastModifiedBy>
  <dcterms:modified xsi:type="dcterms:W3CDTF">1998-01-10T00:23:00Z</dcterms:modified>
  <cp:revision>4</cp:revision>
  <dc:subject/>
  <dc:title>1a QUEST�O: (     pontos)                                                00</dc:title>
</cp:coreProperties>
</file>