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3068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</w:t>
              <w:br/>
              <w:t xml:space="preserve">Química - 1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61</w:t>
      </w:r>
      <w:r>
        <w:rPr/>
        <w:t xml:space="preserve"> Considere os seguintes sistemas: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419600" cy="1038225"/>
            <wp:effectExtent l="0" t="0" r="0" b="0"/>
            <wp:docPr id="4" name="qu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uim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s sistemas I, II e III correspondem, respectivamente, a: </w:t>
      </w:r>
    </w:p>
    <w:p>
      <w:pPr>
        <w:pStyle w:val="NormalWeb"/>
        <w:ind w:left="720" w:hanging="0"/>
        <w:rPr/>
      </w:pPr>
      <w:r>
        <w:rPr/>
        <w:t xml:space="preserve">(A) substância simples, mistura homogênea mistura heterogênea </w:t>
        <w:br/>
        <w:t xml:space="preserve">(B) substância composta, mistura heterogênea, mistura heterogênea </w:t>
        <w:br/>
        <w:t xml:space="preserve">(C) substância composta, mistura homogênea, mistura heterogênea </w:t>
        <w:br/>
        <w:t xml:space="preserve">(D) substância simples, mistura homogênea, mistura homogênea </w:t>
        <w:br/>
        <w:t xml:space="preserve">(E) substância composta, mistura heterogênea, mistura homogêne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2</w:t>
      </w:r>
      <w:r>
        <w:rPr/>
        <w:t xml:space="preserve"> Analisando-se a classificação periódica dos elementos químicos, pode-se afirmar que: </w:t>
      </w:r>
    </w:p>
    <w:p>
      <w:pPr>
        <w:pStyle w:val="NormalWeb"/>
        <w:ind w:left="720" w:hanging="0"/>
        <w:rPr/>
      </w:pPr>
      <w:r>
        <w:rPr/>
        <w:t xml:space="preserve">(A) O raio atômico do nitrogênio é maior que o do fósforo. </w:t>
        <w:br/>
        <w:t xml:space="preserve">(B) A afinidade eletrônica do cloro é menor que a do fósforo. </w:t>
        <w:br/>
        <w:t xml:space="preserve">(C) O raio atômico do sódio é menor que o do magnésio. </w:t>
        <w:br/>
        <w:t xml:space="preserve">(D) A energia de ionização do alumínio é maior que a do enxofre. </w:t>
        <w:br/>
        <w:t xml:space="preserve">(E) A energia de ionização do sódio é maior que a do potássi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3</w:t>
      </w:r>
      <w:r>
        <w:rPr/>
        <w:t xml:space="preserve"> Na bancada de um laboratório, um frasco exibe o seguinte rótulo: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428750" cy="1809750"/>
            <wp:effectExtent l="0" t="0" r="0" b="0"/>
            <wp:docPr id="7" name="qui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uim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sto significa que para o reagente em questão, cujo Ka é 1,75 x10-5, no equilíbrio, existem no frasco, aproximadamente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2152650" cy="1076325"/>
            <wp:effectExtent l="0" t="0" r="0" b="0"/>
            <wp:docPr id="8" name="qui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uim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4</w:t>
      </w:r>
      <w:r>
        <w:rPr/>
        <w:t xml:space="preserve"> São dadas as soluções: 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argônio dissolvido em nitrogênio; 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dióxido de carbono dissolvido em água; 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etanol dissolvido em acetona; 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mercúrio dissolvido em ouro. </w:t>
      </w:r>
    </w:p>
    <w:p>
      <w:pPr>
        <w:pStyle w:val="Normal"/>
        <w:ind w:left="720" w:hanging="0"/>
        <w:rPr/>
      </w:pPr>
      <w:r>
        <w:rPr/>
        <w:t xml:space="preserve">Estas soluções, à temperatura ambiente, são classificadas de acordo com seu estado físico em, respectivamente: </w:t>
      </w:r>
    </w:p>
    <w:p>
      <w:pPr>
        <w:pStyle w:val="NormalWeb"/>
        <w:ind w:left="720" w:hanging="0"/>
        <w:rPr/>
      </w:pPr>
      <w:r>
        <w:rPr/>
        <w:t xml:space="preserve">(A) líquida, líquida, gasosa, líquida </w:t>
        <w:br/>
        <w:t xml:space="preserve">(B) gasosa, gasosa, líquida, sólida </w:t>
        <w:br/>
        <w:t xml:space="preserve">(C) líquida, gasosa, líquida, líquida </w:t>
        <w:br/>
        <w:t xml:space="preserve">(D) gasosa, líquida, líquida, sólida </w:t>
        <w:br/>
        <w:t xml:space="preserve">(E) líquida, gasosa, líquida, sólid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5</w:t>
      </w:r>
      <w:r>
        <w:rPr/>
        <w:t xml:space="preserve"> Amônia gasosa pode ser preparada pela seguinte reação balanceada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2628900" cy="180975"/>
            <wp:effectExtent l="0" t="0" r="0" b="0"/>
            <wp:docPr id="11" name="qui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uim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Se 112,0 g de óxido de cálcio e 224,0 g de cloreto de amônia forem misturados, então a quantidade máxima, em gramas, de amônia produzida será, aproximadamente: </w:t>
      </w:r>
    </w:p>
    <w:p>
      <w:pPr>
        <w:pStyle w:val="NormalWeb"/>
        <w:ind w:left="720" w:hanging="0"/>
        <w:rPr/>
      </w:pPr>
      <w:r>
        <w:rPr/>
        <w:t xml:space="preserve">(A) 68,0 </w:t>
        <w:br/>
        <w:t xml:space="preserve">(B) 34,0 </w:t>
        <w:br/>
        <w:t xml:space="preserve">(C) 71,0 </w:t>
        <w:br/>
        <w:t xml:space="preserve">(D) 36,0 </w:t>
        <w:br/>
        <w:t xml:space="preserve">(E) 32,0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6</w:t>
      </w:r>
      <w:r>
        <w:rPr/>
        <w:t xml:space="preserve"> Considere as reações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2000250" cy="1143000"/>
            <wp:effectExtent l="0" t="0" r="0" b="0"/>
            <wp:docPr id="13" name="qui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uim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A reação de substituição é a indicada por: </w:t>
      </w:r>
    </w:p>
    <w:p>
      <w:pPr>
        <w:pStyle w:val="NormalWeb"/>
        <w:ind w:left="720" w:hanging="0"/>
        <w:rPr/>
      </w:pPr>
      <w:r>
        <w:rPr/>
        <w:t xml:space="preserve">(A) I </w:t>
        <w:br/>
        <w:t xml:space="preserve">(B) IV </w:t>
        <w:br/>
        <w:t xml:space="preserve">(C) III </w:t>
        <w:br/>
        <w:t xml:space="preserve">(D) II </w:t>
        <w:br/>
        <w:t xml:space="preserve">(E) V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7</w:t>
      </w:r>
      <w:r>
        <w:rPr/>
        <w:t xml:space="preserve"> A massa de 0,48Kg de carbonato de amônio reage com excesso de ácido o-fosfórico de acordo com a reação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3324225" cy="209550"/>
            <wp:effectExtent l="0" t="0" r="0" b="0"/>
            <wp:docPr id="15" name="qui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quim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O volume de CO</w:t>
      </w:r>
      <w:r>
        <w:rPr>
          <w:sz w:val="15"/>
          <w:szCs w:val="15"/>
        </w:rPr>
        <w:t>2</w:t>
      </w:r>
      <w:r>
        <w:rPr/>
        <w:t xml:space="preserve"> liberado a OoC e 2 atm é: </w:t>
      </w:r>
    </w:p>
    <w:p>
      <w:pPr>
        <w:pStyle w:val="NormalWeb"/>
        <w:ind w:left="720" w:hanging="0"/>
        <w:rPr/>
      </w:pPr>
      <w:r>
        <w:rPr/>
        <w:t xml:space="preserve">(A) 16,8 L </w:t>
        <w:br/>
        <w:t xml:space="preserve">(B) 22,4 L </w:t>
        <w:br/>
        <w:t xml:space="preserve">(C) 11,2 L </w:t>
        <w:br/>
        <w:t xml:space="preserve">(D) 61,1 L </w:t>
        <w:br/>
        <w:t xml:space="preserve">(E) 56,0 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8</w:t>
      </w:r>
      <w:r>
        <w:rPr/>
        <w:t xml:space="preserve"> Em uma pilha galvânica, um eletrodo é cobre imerso em solução de </w:t>
      </w:r>
      <w:r>
        <w:rPr/>
        <w:drawing>
          <wp:inline distT="0" distB="0" distL="0" distR="0">
            <wp:extent cx="590550" cy="123825"/>
            <wp:effectExtent l="0" t="0" r="0" b="0"/>
            <wp:docPr id="17" name="quimf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quimf_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291" r="-6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o outro é prata imerso em solução de </w:t>
      </w:r>
      <w:r>
        <w:rPr/>
        <w:drawing>
          <wp:inline distT="0" distB="0" distL="0" distR="0">
            <wp:extent cx="590550" cy="123825"/>
            <wp:effectExtent l="0" t="0" r="0" b="0"/>
            <wp:docPr id="18" name="quimf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quimf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291" r="-6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ind w:left="720" w:hanging="0"/>
        <w:rPr/>
      </w:pPr>
      <w:r>
        <w:rPr>
          <w:sz w:val="15"/>
          <w:szCs w:val="15"/>
        </w:rPr>
        <w:t xml:space="preserve">Dados: Potenciais-padrão de redução a 25oC </w:t>
      </w:r>
      <w:r>
        <w:rPr/>
        <w:br/>
      </w:r>
      <w:r>
        <w:rPr/>
        <w:drawing>
          <wp:inline distT="0" distB="0" distL="0" distR="0">
            <wp:extent cx="2838450" cy="466725"/>
            <wp:effectExtent l="0" t="0" r="0" b="0"/>
            <wp:docPr id="19" name="quim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uim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O potencial padrão de célula para esta pilha é: </w:t>
      </w:r>
    </w:p>
    <w:p>
      <w:pPr>
        <w:pStyle w:val="NormalWeb"/>
        <w:ind w:left="720" w:hanging="0"/>
        <w:rPr/>
      </w:pPr>
      <w:r>
        <w:rPr/>
        <w:t xml:space="preserve">(A) 1,14 V </w:t>
        <w:br/>
        <w:t xml:space="preserve">(B) 0,46 V </w:t>
        <w:br/>
        <w:t xml:space="preserve">(C) 1,26 V </w:t>
        <w:br/>
        <w:t xml:space="preserve">(D) 1,94 V </w:t>
        <w:br/>
        <w:t xml:space="preserve">(E) 0,16 V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69</w:t>
      </w:r>
      <w:r>
        <w:rPr/>
        <w:t xml:space="preserve"> Considere as seguintes interações: </w:t>
        <w:br/>
      </w:r>
      <w:r>
        <w:rPr/>
        <w:drawing>
          <wp:inline distT="0" distB="0" distL="0" distR="0">
            <wp:extent cx="1400175" cy="800100"/>
            <wp:effectExtent l="0" t="0" r="0" b="0"/>
            <wp:docPr id="21" name="quim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uim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As forças intermoleculares predominantes que atuam nas interações I, II e III são, respectivamente: </w:t>
      </w:r>
    </w:p>
    <w:p>
      <w:pPr>
        <w:pStyle w:val="NormalWeb"/>
        <w:ind w:left="720" w:hanging="0"/>
        <w:rPr/>
      </w:pPr>
      <w:r>
        <w:rPr/>
        <w:t xml:space="preserve">(A) ligação de hidrogênio, dipolo temporário, dipolo permanente </w:t>
        <w:br/>
        <w:t xml:space="preserve">(B) ligação de hidrogênio, ligação de hidrogênio, dipolo temporário </w:t>
        <w:br/>
        <w:t xml:space="preserve">(C) dipolo temporário, dipolo permanente, ligação de hidrogênio </w:t>
        <w:br/>
        <w:t xml:space="preserve">(D) dipolo temporário, ligação de hidrogênio, dipolo permanente </w:t>
        <w:br/>
        <w:t xml:space="preserve">(E) dipolo permanente, ligação de hidrogênio, dipolo temporári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0</w:t>
      </w:r>
      <w:r>
        <w:rPr/>
        <w:t xml:space="preserve"> Dissolve-se 8,8 g de ácido ascórbico (vitamina C, C</w:t>
      </w:r>
      <w:r>
        <w:rPr>
          <w:sz w:val="15"/>
          <w:szCs w:val="15"/>
        </w:rPr>
        <w:t>6</w:t>
      </w:r>
      <w:r>
        <w:rPr/>
        <w:t>H</w:t>
      </w:r>
      <w:r>
        <w:rPr>
          <w:sz w:val="15"/>
          <w:szCs w:val="15"/>
        </w:rPr>
        <w:t>8</w:t>
      </w:r>
      <w:r>
        <w:rPr/>
        <w:t>O</w:t>
      </w:r>
      <w:r>
        <w:rPr>
          <w:sz w:val="15"/>
          <w:szCs w:val="15"/>
        </w:rPr>
        <w:t>6</w:t>
      </w:r>
      <w:r>
        <w:rPr/>
        <w:t xml:space="preserve">) em água suficiente para preparar 125 mL de solução. </w:t>
      </w:r>
    </w:p>
    <w:p>
      <w:pPr>
        <w:pStyle w:val="Normal"/>
        <w:ind w:left="720" w:hanging="0"/>
        <w:rPr/>
      </w:pPr>
      <w:r>
        <w:rPr/>
        <w:t xml:space="preserve">A concentração molar deste componente na solução é: </w:t>
      </w:r>
    </w:p>
    <w:p>
      <w:pPr>
        <w:pStyle w:val="NormalWeb"/>
        <w:ind w:left="720" w:hanging="0"/>
        <w:rPr/>
      </w:pPr>
      <w:r>
        <w:rPr/>
        <w:t xml:space="preserve">(A) 0,40 </w:t>
        <w:br/>
        <w:t xml:space="preserve">(B) 0,80 </w:t>
        <w:br/>
        <w:t xml:space="preserve">(C) 0,10 </w:t>
        <w:br/>
        <w:t xml:space="preserve">(D) 0,20 </w:t>
        <w:br/>
        <w:t xml:space="preserve">(E) 1,00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1</w:t>
      </w:r>
      <w:r>
        <w:rPr/>
        <w:t xml:space="preserve"> Observe os sistemas: </w:t>
        <w:br/>
      </w:r>
      <w:r>
        <w:rPr/>
        <w:drawing>
          <wp:inline distT="0" distB="0" distL="0" distR="0">
            <wp:extent cx="5257800" cy="1619250"/>
            <wp:effectExtent l="0" t="0" r="0" b="0"/>
            <wp:docPr id="24" name="quim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quim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Os </w:t>
      </w:r>
      <w:r>
        <w:rPr>
          <w:b/>
          <w:bCs/>
        </w:rPr>
        <w:t>pH</w:t>
      </w:r>
      <w:r>
        <w:rPr/>
        <w:t xml:space="preserve"> dos sistemas I, II e III são, respectivamente: </w:t>
        <w:br/>
      </w:r>
      <w:r>
        <w:rPr/>
        <w:drawing>
          <wp:inline distT="0" distB="0" distL="0" distR="0">
            <wp:extent cx="1704975" cy="1038225"/>
            <wp:effectExtent l="0" t="0" r="0" b="0"/>
            <wp:docPr id="25" name="quim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quim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2</w:t>
      </w:r>
      <w:r>
        <w:rPr/>
        <w:t xml:space="preserve"> A solução de um certo sal tem a concentração de 30% em peso. A massa de água necessária para diluí-la a </w:t>
      </w:r>
      <w:r>
        <w:rPr>
          <w:b/>
          <w:bCs/>
        </w:rPr>
        <w:t>20%</w:t>
      </w:r>
      <w:r>
        <w:rPr/>
        <w:t xml:space="preserve"> em peso é: </w:t>
      </w:r>
    </w:p>
    <w:p>
      <w:pPr>
        <w:pStyle w:val="NormalWeb"/>
        <w:ind w:left="720" w:hanging="0"/>
        <w:rPr/>
      </w:pPr>
      <w:r>
        <w:rPr/>
        <w:t xml:space="preserve">(A) 25g </w:t>
        <w:br/>
        <w:t xml:space="preserve">(B) 75g </w:t>
        <w:br/>
        <w:t xml:space="preserve">(C) 50g </w:t>
        <w:br/>
        <w:t xml:space="preserve">(D) 100g </w:t>
        <w:br/>
        <w:t xml:space="preserve">(E) 150g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3</w:t>
      </w:r>
      <w:r>
        <w:rPr/>
        <w:t xml:space="preserve"> O seguinte equilíbrio ocorre em meio aquoso: </w:t>
        <w:br/>
      </w:r>
      <w:r>
        <w:rPr/>
        <w:drawing>
          <wp:inline distT="0" distB="0" distL="0" distR="0">
            <wp:extent cx="2581275" cy="523875"/>
            <wp:effectExtent l="0" t="0" r="0" b="0"/>
            <wp:docPr id="28" name="quim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quim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/>
      </w:pPr>
      <w:r>
        <w:rPr/>
        <w:t>Pode-se afirmar que:</w:t>
        <w:br/>
        <w:br/>
      </w:r>
      <w:r>
        <w:rPr/>
        <w:drawing>
          <wp:inline distT="0" distB="0" distL="0" distR="0">
            <wp:extent cx="3257550" cy="1000125"/>
            <wp:effectExtent l="0" t="0" r="0" b="0"/>
            <wp:docPr id="29" name="quim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quim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4</w:t>
      </w:r>
      <w:r>
        <w:rPr/>
        <w:t xml:space="preserve"> O diagrama mostra os valores de entalpia para a interconversão do vapor d'água, da água líquida e de seus elementos.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286250" cy="3448050"/>
            <wp:effectExtent l="0" t="0" r="0" b="0"/>
            <wp:docPr id="31" name="quim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quim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Com base neste diagrama, pode-se afirmar que: </w:t>
        <w:br/>
      </w:r>
      <w:r>
        <w:rPr/>
        <w:drawing>
          <wp:inline distT="0" distB="0" distL="0" distR="0">
            <wp:extent cx="5267325" cy="981075"/>
            <wp:effectExtent l="0" t="0" r="0" b="0"/>
            <wp:docPr id="32" name="quim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quim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5</w:t>
      </w:r>
      <w:r>
        <w:rPr/>
        <w:t xml:space="preserve"> Para produzir 4,48 L de CO</w:t>
      </w:r>
      <w:r>
        <w:rPr>
          <w:sz w:val="15"/>
          <w:szCs w:val="15"/>
        </w:rPr>
        <w:t>2</w:t>
      </w:r>
      <w:r>
        <w:rPr/>
        <w:t xml:space="preserve"> nas CNTP, conforme a reação </w:t>
        <w:br/>
      </w:r>
      <w:r>
        <w:rPr/>
        <w:drawing>
          <wp:inline distT="0" distB="0" distL="0" distR="0">
            <wp:extent cx="2181225" cy="295275"/>
            <wp:effectExtent l="0" t="0" r="0" b="0"/>
            <wp:docPr id="34" name="quim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quim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/>
      </w:pPr>
      <w:r>
        <w:rPr/>
        <w:t>a quantidade necessária, em gramas, de CaCO</w:t>
      </w:r>
      <w:r>
        <w:rPr>
          <w:sz w:val="15"/>
          <w:szCs w:val="15"/>
        </w:rPr>
        <w:t xml:space="preserve">3 </w:t>
      </w:r>
      <w:r>
        <w:rPr/>
        <w:t xml:space="preserve">é: </w:t>
      </w:r>
    </w:p>
    <w:p>
      <w:pPr>
        <w:pStyle w:val="NormalWeb"/>
        <w:ind w:left="720" w:hanging="0"/>
        <w:rPr/>
      </w:pPr>
      <w:r>
        <w:rPr/>
        <w:t xml:space="preserve">(A) 20.0 </w:t>
        <w:br/>
        <w:t xml:space="preserve">(B) 10.0 </w:t>
        <w:br/>
        <w:t xml:space="preserve">(C) 100.0 </w:t>
        <w:br/>
        <w:t xml:space="preserve">(D) 200.0 </w:t>
        <w:br/>
        <w:t xml:space="preserve">(E) 18.3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6</w:t>
      </w:r>
      <w:r>
        <w:rPr/>
        <w:t xml:space="preserve"> Para que a fórmula geral Y - OH seja correspondente a uma função fenólica, Y deve ser um radical: </w:t>
      </w:r>
    </w:p>
    <w:p>
      <w:pPr>
        <w:pStyle w:val="NormalWeb"/>
        <w:ind w:left="720" w:hanging="0"/>
        <w:rPr/>
      </w:pPr>
      <w:r>
        <w:rPr/>
        <w:t xml:space="preserve">(A) alcinila </w:t>
        <w:br/>
        <w:t xml:space="preserve">(B) arila </w:t>
        <w:br/>
        <w:t xml:space="preserve">(C) cicloexila </w:t>
        <w:br/>
        <w:t xml:space="preserve">(D) alcenila </w:t>
        <w:br/>
        <w:t xml:space="preserve">(E) benzil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7</w:t>
      </w:r>
      <w:r>
        <w:rPr/>
        <w:t xml:space="preserve"> O grupo amino (– NH</w:t>
      </w:r>
      <w:r>
        <w:rPr>
          <w:sz w:val="15"/>
          <w:szCs w:val="15"/>
        </w:rPr>
        <w:t>2</w:t>
      </w:r>
      <w:r>
        <w:rPr/>
        <w:t xml:space="preserve">), ligado ao anel benzênico, nas reações de substituição eletrofílica aromática é um orientador: </w:t>
      </w:r>
    </w:p>
    <w:p>
      <w:pPr>
        <w:pStyle w:val="NormalWeb"/>
        <w:ind w:left="720" w:hanging="0"/>
        <w:rPr/>
      </w:pPr>
      <w:r>
        <w:rPr/>
        <w:t xml:space="preserve">(A) apenas orto </w:t>
        <w:br/>
        <w:t xml:space="preserve">(B) meta e para </w:t>
        <w:br/>
        <w:t xml:space="preserve">(C) apenas meta </w:t>
        <w:br/>
        <w:t xml:space="preserve">(D) orto e meta </w:t>
        <w:br/>
        <w:t xml:space="preserve">(E) orto e par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8</w:t>
      </w:r>
      <w:r>
        <w:rPr/>
        <w:t xml:space="preserve"> Considere os compostos: </w:t>
      </w:r>
    </w:p>
    <w:p>
      <w:pPr>
        <w:pStyle w:val="Normal"/>
        <w:ind w:left="720" w:hanging="0"/>
        <w:rPr/>
      </w:pPr>
      <w:r>
        <w:rPr/>
        <w:t xml:space="preserve">I Éter etílico </w:t>
      </w:r>
    </w:p>
    <w:p>
      <w:pPr>
        <w:pStyle w:val="Normal"/>
        <w:ind w:left="720" w:hanging="0"/>
        <w:rPr/>
      </w:pPr>
      <w:r>
        <w:rPr/>
        <w:t xml:space="preserve">II Fenol </w:t>
      </w:r>
    </w:p>
    <w:p>
      <w:pPr>
        <w:pStyle w:val="Normal"/>
        <w:ind w:left="720" w:hanging="0"/>
        <w:rPr/>
      </w:pPr>
      <w:r>
        <w:rPr/>
        <w:t xml:space="preserve">III n-Propanol </w:t>
      </w:r>
    </w:p>
    <w:p>
      <w:pPr>
        <w:pStyle w:val="Normal"/>
        <w:ind w:left="720" w:hanging="0"/>
        <w:rPr/>
      </w:pPr>
      <w:r>
        <w:rPr/>
        <w:t xml:space="preserve">Marque a opção que apresenta os compostos indicados em ordem crescente de acidez. </w:t>
      </w:r>
    </w:p>
    <w:p>
      <w:pPr>
        <w:pStyle w:val="NormalWeb"/>
        <w:ind w:left="720" w:hanging="0"/>
        <w:rPr/>
      </w:pPr>
      <w:r>
        <w:rPr/>
        <w:t xml:space="preserve">(A) I, III, II </w:t>
        <w:br/>
        <w:t xml:space="preserve">(B) II, I, III </w:t>
        <w:br/>
        <w:t xml:space="preserve">(C) III, II, I </w:t>
        <w:br/>
        <w:t xml:space="preserve">(D) I, II, III </w:t>
        <w:br/>
        <w:t xml:space="preserve">(E) III, I, II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79</w:t>
      </w:r>
      <w:r>
        <w:rPr/>
        <w:t xml:space="preserve"> Substâncias que contêm o grupo funcional carbonila podem ser obtidas a partir da seguinte reação: </w:t>
      </w:r>
    </w:p>
    <w:p>
      <w:pPr>
        <w:pStyle w:val="NormalWeb"/>
        <w:ind w:left="720" w:hanging="0"/>
        <w:rPr/>
      </w:pPr>
      <w:r>
        <w:rPr/>
        <w:t xml:space="preserve">(A) hidratação de alcenos </w:t>
        <w:br/>
        <w:t xml:space="preserve">(B) hidratação de alcinos </w:t>
        <w:br/>
        <w:t xml:space="preserve">(C) hidrólise de éteres </w:t>
        <w:br/>
        <w:t xml:space="preserve">(D) desidratação de álcoois </w:t>
        <w:br/>
        <w:t xml:space="preserve">(E) hidrogenação de alcin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80</w:t>
      </w:r>
      <w:r>
        <w:rPr/>
        <w:t xml:space="preserve"> Na reação entre CH</w:t>
      </w:r>
      <w:r>
        <w:rPr>
          <w:sz w:val="15"/>
          <w:szCs w:val="15"/>
        </w:rPr>
        <w:t>3</w:t>
      </w:r>
      <w:r>
        <w:rPr/>
        <w:t>COOH e CH</w:t>
      </w:r>
      <w:r>
        <w:rPr>
          <w:sz w:val="15"/>
          <w:szCs w:val="15"/>
        </w:rPr>
        <w:t>3</w:t>
      </w:r>
      <w:r>
        <w:rPr/>
        <w:t>CH(OH)CH</w:t>
      </w:r>
      <w:r>
        <w:rPr>
          <w:sz w:val="15"/>
          <w:szCs w:val="15"/>
        </w:rPr>
        <w:t>3</w:t>
      </w:r>
      <w:r>
        <w:rPr/>
        <w:t xml:space="preserve">, catalisada por ácido, além da água, resulta: </w:t>
      </w:r>
    </w:p>
    <w:p>
      <w:pPr>
        <w:pStyle w:val="NormalWeb"/>
        <w:ind w:left="720" w:hanging="0"/>
        <w:rPr/>
      </w:pPr>
      <w:r>
        <w:rPr/>
        <w:t xml:space="preserve">(A) isopropionato de etila </w:t>
        <w:br/>
        <w:t xml:space="preserve">(B) acetato de propila </w:t>
        <w:br/>
        <w:t xml:space="preserve">(C) acetato de isopropila </w:t>
        <w:br/>
        <w:t xml:space="preserve">(D) 2-etil-1-propanol </w:t>
        <w:br/>
        <w:t xml:space="preserve">(E) 2-etil-2-propanol </w:t>
      </w:r>
    </w:p>
    <w:p>
      <w:pPr>
        <w:pStyle w:val="Normal"/>
        <w:ind w:left="720" w:hanging="0"/>
        <w:rPr/>
      </w:pPr>
      <w:r>
        <w:rPr>
          <w:color w:val="000080"/>
        </w:rPr>
        <w:br/>
      </w:r>
      <w:r>
        <w:rPr>
          <w:b/>
          <w:bCs/>
          <w:color w:val="000080"/>
        </w:rPr>
        <w:t>Créditos</w:t>
      </w:r>
      <w:r>
        <w:rPr>
          <w:color w:val="000080"/>
        </w:rPr>
        <w:t xml:space="preserve"> </w:t>
        <w:br/>
        <w:t>Coordenação Acadêmica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color w:val="000080"/>
        </w:rPr>
        <w:t>Lúcia Regina Ribeiro Mariano - Assistência</w:t>
        <w:br/>
        <w:t xml:space="preserve">Coordenador de Informática - </w:t>
      </w:r>
      <w:hyperlink r:id="rId21">
        <w:r>
          <w:rPr>
            <w:rStyle w:val="InternetLink"/>
            <w:color w:val="000080"/>
          </w:rPr>
          <w:t xml:space="preserve">Luiz Alberto Maron Vieira </w:t>
        </w:r>
      </w:hyperlink>
    </w:p>
    <w:tbl>
      <w:tblPr>
        <w:tblW w:w="6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5138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40" name="coseac4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coseac4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mailto:npdlamv@vm.uff.br" TargetMode="External"/><Relationship Id="rId22" Type="http://schemas.openxmlformats.org/officeDocument/2006/relationships/image" Target="media/image20.jpeg"/><Relationship Id="rId23" Type="http://schemas.openxmlformats.org/officeDocument/2006/relationships/hyperlink" Target="mailto:coseac@vm.uff.br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10:00Z</dcterms:created>
  <dc:creator>USER</dc:creator>
  <dc:description/>
  <dc:language>en-US</dc:language>
  <cp:lastModifiedBy>USER</cp:lastModifiedBy>
  <dcterms:modified xsi:type="dcterms:W3CDTF">2003-01-08T16:14:00Z</dcterms:modified>
  <cp:revision>1</cp:revision>
  <dc:subject/>
  <dc:title> </dc:title>
</cp:coreProperties>
</file>