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6944" w:hanging="0"/>
        <w:jc w:val="center"/>
        <w:rPr>
          <w:sz w:val="24"/>
        </w:rPr>
      </w:pPr>
      <w:r>
        <w:rPr>
          <w:sz w:val="24"/>
        </w:rPr>
        <w:t>GEOGRAF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1. </w:t>
      </w:r>
      <w:r>
        <w:rPr>
          <w:sz w:val="24"/>
        </w:rPr>
        <w:t>O Afeganistão, representado no mapa abaixo, é um país marcado, em sua trajetória histórica, por guerras, invasões e golpes. Os conflitos entre as diversas facções muçulmanas levam o país a uma arrasadora guerra civil. Recentemente, um atentado terrorista, em Washington e Nova York, dá início a uma nova guer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06500</wp:posOffset>
                </wp:positionH>
                <wp:positionV relativeFrom="paragraph">
                  <wp:posOffset>10795</wp:posOffset>
                </wp:positionV>
                <wp:extent cx="3756660" cy="31083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56600" cy="3108240"/>
                          <a:chOff x="0" y="0"/>
                          <a:chExt cx="3756600" cy="3108240"/>
                        </a:xfrm>
                      </wpg:grpSpPr>
                      <wps:wsp>
                        <wps:cNvSpPr txBox="1"/>
                        <wps:spPr>
                          <a:xfrm>
                            <a:off x="182160" y="2468160"/>
                            <a:ext cx="16459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Fonte: Veja, 16 fev.20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2080" y="0"/>
                            <a:ext cx="3674880" cy="274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42480"/>
                            <a:ext cx="32004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Fonte: adaptada da revista veja de 16.02.2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9360" y="7416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760" y="2350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pt;margin-top:0.85pt;width:295.8pt;height:244.75pt" coordorigin="1900,17" coordsize="5916,489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87;top:3904;width:259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Fonte: Veja, 16 fev.20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029;top:17;width:5786;height:431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1900;top:4336;width:503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Fonte: adaptada da revista veja de 16.02.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7;top:1185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6;top:387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Com base no enunciado da questão e no mapa acima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4"/>
        </w:rPr>
        <w:t>Cite</w:t>
      </w:r>
      <w:r>
        <w:rPr>
          <w:sz w:val="24"/>
        </w:rPr>
        <w:t xml:space="preserve"> o nome das facções que dominavam as áreas 1 e 2, evidenciadas no mapa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b/>
          <w:sz w:val="24"/>
        </w:rPr>
        <w:t>Cite</w:t>
      </w:r>
      <w:r>
        <w:rPr>
          <w:sz w:val="24"/>
        </w:rPr>
        <w:t xml:space="preserve"> e </w:t>
      </w:r>
      <w:r>
        <w:rPr>
          <w:b/>
          <w:sz w:val="24"/>
        </w:rPr>
        <w:t>explique</w:t>
      </w:r>
      <w:r>
        <w:rPr>
          <w:sz w:val="24"/>
        </w:rPr>
        <w:t xml:space="preserve"> </w:t>
      </w:r>
      <w:r>
        <w:rPr>
          <w:b/>
          <w:sz w:val="24"/>
        </w:rPr>
        <w:t>uma</w:t>
      </w:r>
      <w:r>
        <w:rPr>
          <w:sz w:val="24"/>
        </w:rPr>
        <w:t xml:space="preserve"> conseqüência negativa para esse país, decorrente do seu envolvimento na chamada </w:t>
      </w:r>
      <w:r>
        <w:rPr>
          <w:i/>
          <w:sz w:val="24"/>
        </w:rPr>
        <w:t>guerra contra o terro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659" w:hRule="atLeas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RASCUNHO</w:t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ransfira a versão final para o formulário próprio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2. </w:t>
      </w:r>
      <w:r>
        <w:rPr>
          <w:sz w:val="24"/>
        </w:rPr>
        <w:t>“O Brasil sempre foi a terra da energia abundante e barata. As pessoas se acostumaram tanto com esta fartura que nunca passou pela cabeça de ninguém que seria possível mandar a sociedade apagar a luz. (Alexandre Secco, Veja, 16 mai. 2001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Tendo em vista que o texto acima versa sobre a contradição entre o potencial energético brasileiro e o colapso de energia:</w:t>
      </w:r>
    </w:p>
    <w:p>
      <w:pPr>
        <w:pStyle w:val="TextBodyIndent"/>
        <w:rPr/>
      </w:pPr>
      <w:r>
        <w:rPr/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</w:rPr>
        <w:t>Cit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duas</w:t>
      </w:r>
      <w:r>
        <w:rPr>
          <w:rFonts w:cs="Times New Roman" w:ascii="Times New Roman" w:hAnsi="Times New Roman"/>
        </w:rPr>
        <w:t xml:space="preserve"> conseqüências sócio-econômicas do racionamento.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</w:rPr>
        <w:t>Cite</w:t>
      </w:r>
      <w:r>
        <w:rPr>
          <w:rFonts w:cs="Times New Roman" w:ascii="Times New Roman" w:hAnsi="Times New Roman"/>
        </w:rPr>
        <w:t xml:space="preserve"> e </w:t>
      </w:r>
      <w:r>
        <w:rPr>
          <w:rFonts w:cs="Times New Roman" w:ascii="Times New Roman" w:hAnsi="Times New Roman"/>
          <w:b/>
        </w:rPr>
        <w:t>expliqu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uma</w:t>
      </w:r>
      <w:r>
        <w:rPr>
          <w:rFonts w:cs="Times New Roman" w:ascii="Times New Roman" w:hAnsi="Times New Roman"/>
        </w:rPr>
        <w:t xml:space="preserve"> causa desse racionamento.</w:t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659" w:hRule="atLeas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RASCUNHO</w:t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ransfira a versão final para o formulário próprio</w:t>
            </w:r>
          </w:p>
        </w:tc>
      </w:tr>
    </w:tbl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both"/>
        <w:rPr/>
      </w:pPr>
      <w:r>
        <w:rPr>
          <w:b/>
          <w:sz w:val="24"/>
        </w:rPr>
        <w:t xml:space="preserve">3. </w:t>
      </w:r>
      <w:r>
        <w:rPr>
          <w:sz w:val="24"/>
        </w:rPr>
        <w:t xml:space="preserve">O mapa abaixo mostra as áreas de desmatamento na Amazônia, cujo processo está intimamente ligado </w:t>
      </w:r>
      <w:r>
        <w:object w:dxaOrig="14833" w:dyaOrig="1093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2.65pt;margin-top:49.95pt;width:367.2pt;height:270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4693392" r:id="rId4"/>
        </w:object>
      </w:r>
      <w:r>
        <w:rPr>
          <w:sz w:val="24"/>
        </w:rPr>
        <w:t>à ocupação que vem ocorrendo na região.</w:t>
      </w:r>
    </w:p>
    <w:p>
      <w:pPr>
        <w:pStyle w:val="Head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b/>
        </w:rPr>
        <w:t>Cit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duas</w:t>
      </w:r>
      <w:r>
        <w:rPr>
          <w:rFonts w:cs="Times New Roman" w:ascii="Times New Roman" w:hAnsi="Times New Roman"/>
        </w:rPr>
        <w:t xml:space="preserve"> conseqüências desse desmatamento.</w:t>
      </w:r>
    </w:p>
    <w:p>
      <w:pPr>
        <w:pStyle w:val="Heading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b/>
        </w:rPr>
        <w:t>Expliqu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uma</w:t>
      </w:r>
      <w:r>
        <w:rPr>
          <w:rFonts w:cs="Times New Roman" w:ascii="Times New Roman" w:hAnsi="Times New Roman"/>
        </w:rPr>
        <w:t xml:space="preserve"> dessas conseqüências.</w:t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659" w:hRule="atLeas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RASCUNHO</w:t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ransfira a versão final para o formulário próprio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/>
      </w:pPr>
      <w:r>
        <w:rPr>
          <w:b/>
          <w:sz w:val="24"/>
        </w:rPr>
        <w:t xml:space="preserve">4. </w:t>
      </w:r>
      <w:r>
        <w:rPr>
          <w:sz w:val="24"/>
        </w:rPr>
        <w:t>Nos últimos anos, o Amapá transformou-se no “Eldorado Amazônico”, atraindo significativa quantidade de migrantes. Segundo o IBGE, o crescimento populacional no Estado passou de 289.397, em 1991, para 475.843 habitantes, em 2000, tornando-se o maior pólo de migração do paí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>Cite uma</w:t>
      </w:r>
      <w:r>
        <w:rPr>
          <w:sz w:val="24"/>
        </w:rPr>
        <w:t xml:space="preserve"> causa que contribui para este fat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>Cite</w:t>
      </w:r>
      <w:r>
        <w:rPr>
          <w:sz w:val="24"/>
        </w:rPr>
        <w:t xml:space="preserve"> e </w:t>
      </w:r>
      <w:r>
        <w:rPr>
          <w:b/>
          <w:sz w:val="24"/>
        </w:rPr>
        <w:t>explique</w:t>
      </w:r>
      <w:r>
        <w:rPr>
          <w:sz w:val="24"/>
        </w:rPr>
        <w:t xml:space="preserve"> </w:t>
      </w:r>
      <w:r>
        <w:rPr>
          <w:b/>
          <w:sz w:val="24"/>
        </w:rPr>
        <w:t>uma</w:t>
      </w:r>
      <w:r>
        <w:rPr>
          <w:sz w:val="24"/>
        </w:rPr>
        <w:t xml:space="preserve"> conseqüência deste aumento populacional para o Estado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659" w:hRule="atLeas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RASCUNHO</w:t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ransfira a versão final para o formulário próprio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ind w:right="6944" w:hanging="0"/>
        <w:jc w:val="center"/>
        <w:rPr>
          <w:sz w:val="24"/>
        </w:rPr>
      </w:pPr>
      <w:r>
        <w:rPr>
          <w:sz w:val="24"/>
        </w:rPr>
        <w:t>MATEMÁTIC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</w:rPr>
        <w:t xml:space="preserve">1. </w:t>
      </w:r>
      <w:r>
        <w:rPr/>
        <w:t>Um Clube de Mães decidiu confeccionar enfeites natalinos. O gasto com material foi de R$ 72,00 e pretendem vender cada enfeite por R$ 8,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sz w:val="24"/>
        </w:rPr>
        <w:t>Determine</w:t>
      </w:r>
      <w:r>
        <w:rPr>
          <w:sz w:val="24"/>
        </w:rPr>
        <w:t xml:space="preserve"> a Lei que fornece o ganho ou a perda como função do número de enfeites vendidos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sz w:val="24"/>
        </w:rPr>
        <w:t>Faça</w:t>
      </w:r>
      <w:r>
        <w:rPr>
          <w:sz w:val="24"/>
        </w:rPr>
        <w:t xml:space="preserve"> um esboço do gráfico desta função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sz w:val="24"/>
        </w:rPr>
        <w:t>Qual</w:t>
      </w:r>
      <w:r>
        <w:rPr>
          <w:sz w:val="24"/>
        </w:rPr>
        <w:t xml:space="preserve"> o menor número de enfeites que precisam ser vendidos para recuperar o valor gasto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659" w:hRule="atLeas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RASCUNHO</w:t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ransfira a versão final para o formulário próprio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2. </w:t>
      </w:r>
      <w:r>
        <w:rPr>
          <w:sz w:val="24"/>
        </w:rPr>
        <w:t>Segundo afirmam os Fisiologistas, o número N de batimentos cardíacos por minuto, para um indivíduo sadio e em repouso, varia em função da temperatura ambiente T, em graus Celsius, e é dado pela função   N(T) = (0,1) T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– 4 T + 9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Essa função possui </w:t>
      </w:r>
      <w:r>
        <w:rPr>
          <w:b/>
          <w:bCs/>
          <w:sz w:val="24"/>
        </w:rPr>
        <w:t>máximo</w:t>
      </w:r>
      <w:r>
        <w:rPr>
          <w:sz w:val="24"/>
        </w:rPr>
        <w:t xml:space="preserve"> ou </w:t>
      </w:r>
      <w:r>
        <w:rPr>
          <w:b/>
          <w:bCs/>
          <w:sz w:val="24"/>
        </w:rPr>
        <w:t>mínimo</w:t>
      </w:r>
      <w:r>
        <w:rPr>
          <w:sz w:val="24"/>
        </w:rPr>
        <w:t>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 w:val="24"/>
        </w:rPr>
        <w:t xml:space="preserve">A que </w:t>
      </w:r>
      <w:r>
        <w:rPr>
          <w:sz w:val="24"/>
        </w:rPr>
        <w:t>temperatura o número de batimentos cardíacos por minuto de uma pessoa sadia e em repouso será 90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Se uma pessoa sadia estiver dormindo em um quarto com refrigeração de 20º C, </w:t>
      </w:r>
      <w:r>
        <w:rPr>
          <w:b/>
          <w:bCs/>
          <w:sz w:val="24"/>
        </w:rPr>
        <w:t>qual</w:t>
      </w:r>
      <w:r>
        <w:rPr>
          <w:sz w:val="24"/>
        </w:rPr>
        <w:t xml:space="preserve"> será o número de seus batimentos cardíacos por minuto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659" w:hRule="atLeas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RASCUNHO</w:t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ransfira a versão final para o formulário próprio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3. </w:t>
      </w:r>
      <w:r>
        <w:rPr>
          <w:sz w:val="24"/>
        </w:rPr>
        <w:t>Num mesmo sistema de eixos cartesianos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bCs/>
          <w:sz w:val="24"/>
          <w:lang w:val="es-ES_tradnl"/>
        </w:rPr>
        <w:t>Represente</w:t>
      </w:r>
      <w:r>
        <w:rPr>
          <w:sz w:val="24"/>
          <w:lang w:val="es-ES_tradnl"/>
        </w:rPr>
        <w:t xml:space="preserve"> as retas y = 0,     y = x   e    x + y = 3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bCs/>
          <w:sz w:val="24"/>
        </w:rPr>
        <w:t>Calcule</w:t>
      </w:r>
      <w:r>
        <w:rPr>
          <w:sz w:val="24"/>
        </w:rPr>
        <w:t xml:space="preserve"> a área do triângulo ABC, considerando A, B e  C os pontos de intersecção dessas retas duas a du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659" w:hRule="atLeas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RASCUNHO</w:t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ransfira a versão final para o formulário próprio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4. </w:t>
      </w:r>
      <w:r>
        <w:rPr>
          <w:sz w:val="24"/>
        </w:rPr>
        <w:t>A roda de uma bicicleta é representada pela equação  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+  y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- 40x - 30y  - 275 = 0. Sabendo-se que essa roda dá 50 voltas por minuto, </w:t>
      </w:r>
      <w:r>
        <w:rPr>
          <w:b/>
          <w:bCs/>
          <w:sz w:val="24"/>
        </w:rPr>
        <w:t>calcule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O raio da roda.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A distância percorrida por um ponto dessa roda em 1 segundo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659" w:hRule="atLeas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RASCUNHO</w:t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ransfira a versão final para o formulário próprio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ind w:right="6944" w:hanging="0"/>
        <w:jc w:val="center"/>
        <w:rPr>
          <w:sz w:val="24"/>
        </w:rPr>
      </w:pPr>
      <w:r>
        <w:rPr>
          <w:sz w:val="24"/>
        </w:rPr>
        <w:t>BIOLOG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Texto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firstLine="567"/>
        <w:rPr/>
      </w:pPr>
      <w:r>
        <w:rPr/>
        <w:t>“</w:t>
      </w:r>
      <w:r>
        <w:rPr/>
        <w:t>A aranha-armadeira tem apenas 5 centímetros de comprimento e produz um poderoso veneno capaz de fazer um homem sentir dor intensa na área atingida por uma picada e de matar animais menores. Esse veneno, segundo as pesquisas conduzidas pelo departamento de farmacologia da Universidade Federal de Minas Gerais, dá origem a um eficiente analgésico e poderá valer 4000 dólares o grama quando se tornar um medicamento”...</w:t>
      </w:r>
    </w:p>
    <w:p>
      <w:pPr>
        <w:pStyle w:val="Normal"/>
        <w:jc w:val="right"/>
        <w:rPr/>
      </w:pPr>
      <w:r>
        <w:rPr/>
        <w:t>(A FLORESTA DÁ DINHEIRO, pp. 76-81, revista VEJA, 22/08/2001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>
          <w:b/>
          <w:bCs/>
        </w:rPr>
        <w:t xml:space="preserve">1. </w:t>
      </w:r>
      <w:r>
        <w:rPr/>
        <w:t>A respeito da aranha-armadeira, citada no texto 1, faça o que se ped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Recuodecorpodetexto2"/>
        <w:numPr>
          <w:ilvl w:val="0"/>
          <w:numId w:val="8"/>
        </w:numPr>
        <w:rPr/>
      </w:pPr>
      <w:r>
        <w:rPr>
          <w:rFonts w:cs="Times New Roman" w:ascii="Times New Roman" w:hAnsi="Times New Roman"/>
          <w:b/>
        </w:rPr>
        <w:t>A que</w:t>
      </w:r>
      <w:r>
        <w:rPr>
          <w:rFonts w:cs="Times New Roman" w:ascii="Times New Roman" w:hAnsi="Times New Roman"/>
        </w:rPr>
        <w:t xml:space="preserve"> classe de biomoléculas pertence o veneno da aranha-armadeira?  </w:t>
      </w:r>
    </w:p>
    <w:p>
      <w:pPr>
        <w:pStyle w:val="Recuodecorpodetexto3"/>
        <w:numPr>
          <w:ilvl w:val="0"/>
          <w:numId w:val="8"/>
        </w:numPr>
        <w:rPr/>
      </w:pPr>
      <w:r>
        <w:rPr>
          <w:rFonts w:cs="Times New Roman" w:ascii="Times New Roman" w:hAnsi="Times New Roman"/>
          <w:b/>
        </w:rPr>
        <w:t>Que</w:t>
      </w:r>
      <w:r>
        <w:rPr>
          <w:rFonts w:cs="Times New Roman" w:ascii="Times New Roman" w:hAnsi="Times New Roman"/>
        </w:rPr>
        <w:t xml:space="preserve"> mecanismo celular é responsável pela produção do veneno na aranha-armadeira?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4"/>
        </w:rPr>
        <w:t>Que</w:t>
      </w:r>
      <w:r>
        <w:rPr>
          <w:sz w:val="24"/>
        </w:rPr>
        <w:t xml:space="preserve"> técnica biotecnológica poderia ser usada para perpetuar, </w:t>
      </w:r>
      <w:r>
        <w:rPr>
          <w:i/>
          <w:sz w:val="24"/>
        </w:rPr>
        <w:t>in vitro</w:t>
      </w:r>
      <w:r>
        <w:rPr>
          <w:sz w:val="24"/>
        </w:rPr>
        <w:t>, as informações genéticas da aranha-armadeira?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659" w:hRule="atLeas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RASCUNHO</w:t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ransfira a versão final para o formulário próprio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4"/>
        <w:rPr/>
      </w:pPr>
      <w:r>
        <w:rPr/>
        <w:t>Texto 2</w:t>
      </w:r>
    </w:p>
    <w:p>
      <w:pPr>
        <w:pStyle w:val="Heading5"/>
        <w:rPr/>
      </w:pPr>
      <w:r>
        <w:rPr/>
        <w:t>O roteiro da criação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Para clonar embriões humanos, a empresa </w:t>
      </w:r>
      <w:r>
        <w:rPr>
          <w:i/>
          <w:sz w:val="24"/>
        </w:rPr>
        <w:t>Advanced Cell Technology</w:t>
      </w:r>
      <w:r>
        <w:rPr>
          <w:sz w:val="24"/>
        </w:rPr>
        <w:t xml:space="preserve"> utilizou duas técnicas: a clonagem, método que gerou a ovelha </w:t>
      </w:r>
      <w:r>
        <w:rPr>
          <w:i/>
          <w:sz w:val="24"/>
        </w:rPr>
        <w:t>Dolly</w:t>
      </w:r>
      <w:r>
        <w:rPr>
          <w:iCs/>
          <w:sz w:val="24"/>
        </w:rPr>
        <w:t>,</w:t>
      </w:r>
      <w:r>
        <w:rPr>
          <w:sz w:val="24"/>
        </w:rPr>
        <w:t xml:space="preserve"> e a partenogênes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2"/>
        </w:numPr>
        <w:rPr/>
      </w:pPr>
      <w:r>
        <w:rPr/>
        <w:t>O núcleo de 71 óvulos foi retirado com uma agulha. No lugar de seu patrimônio genético, foram inseridas células da pele e do ovário de voluntários</w:t>
      </w:r>
    </w:p>
    <w:p>
      <w:pPr>
        <w:pStyle w:val="TextBody"/>
        <w:numPr>
          <w:ilvl w:val="0"/>
          <w:numId w:val="12"/>
        </w:numPr>
        <w:rPr/>
      </w:pPr>
      <w:r>
        <w:rPr/>
        <w:t>Os óvulos foram estimulados eletricamente para se dividir em milhões de células e formar os embriões. No terceiro dia, só três óvulos se dividiram. O mais bem-sucedido virou um miolo de seis células. Mas todos morreram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Se os embriões chegassem a 100 células, seriam usados para substituir células de órgãos doentes. É a chamada clonagem terapêutica. Se fossem implantados no útero de mães de aluguel, os embriões dariam origem ao clone humano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Em outro método, batizado de partenogênese, óvulos de 22 doadoras foram expostos a estímulos elétricos e químicos para simular uma fertilização. Seis ovos se dividiram, como se um espermatozóide os tivesse fecundado. No quinto dia, eles sucumbiram. Vivos, seriam usados para recompor tecidos doentes do organismo</w:t>
      </w:r>
    </w:p>
    <w:p>
      <w:pPr>
        <w:pStyle w:val="Normal"/>
        <w:jc w:val="right"/>
        <w:rPr/>
      </w:pPr>
      <w:r>
        <w:rPr/>
        <w:t>(FÁBRICA DE GENTE, pp. 86-90, revista ISTOÉ, 5/12/2001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2. </w:t>
      </w:r>
      <w:r>
        <w:rPr>
          <w:sz w:val="24"/>
        </w:rPr>
        <w:t>Utilizando seus conhecimentos sobre o assunto, e/ou o texto 2, faça o que se ped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sz w:val="24"/>
        </w:rPr>
        <w:t>Como</w:t>
      </w:r>
      <w:r>
        <w:rPr>
          <w:sz w:val="24"/>
        </w:rPr>
        <w:t xml:space="preserve"> são denominadas as células embrionárias capazes de gerar tecidos humanos diferentes?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sz w:val="24"/>
        </w:rPr>
        <w:t>Cite</w:t>
      </w:r>
      <w:r>
        <w:rPr>
          <w:sz w:val="24"/>
        </w:rPr>
        <w:t xml:space="preserve"> uma vantagem da clonagem terapêutica, em relação a outros mecanismos de transferência de tecidos em seres humanos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</w:rPr>
        <w:t xml:space="preserve">Em termos gerais, </w:t>
      </w:r>
      <w:r>
        <w:rPr>
          <w:b/>
          <w:sz w:val="24"/>
        </w:rPr>
        <w:t>quais</w:t>
      </w:r>
      <w:r>
        <w:rPr>
          <w:sz w:val="24"/>
        </w:rPr>
        <w:t xml:space="preserve"> implicações, do ponto de vista da variabilidade genética, em relação ao mecanismo </w:t>
      </w:r>
      <w:r>
        <w:rPr>
          <w:b/>
          <w:sz w:val="24"/>
        </w:rPr>
        <w:t>adaptabilidade X variação ambiental</w:t>
      </w:r>
      <w:r>
        <w:rPr>
          <w:sz w:val="24"/>
        </w:rPr>
        <w:t xml:space="preserve">, podem ser esperadas de seres humanos clonados?     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659" w:hRule="atLeas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RASCUNHO</w:t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ransfira a versão final para o formulário próprio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Recuodecorpodetexto2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exto 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ind w:left="3260" w:firstLine="280"/>
        <w:jc w:val="both"/>
        <w:rPr>
          <w:sz w:val="24"/>
        </w:rPr>
      </w:pPr>
      <w:r>
        <w:rPr>
          <w:sz w:val="24"/>
        </w:rPr>
        <w:t>A flor e o beija-flor</w:t>
      </w:r>
    </w:p>
    <w:p>
      <w:pPr>
        <w:pStyle w:val="Normal"/>
        <w:ind w:left="255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552" w:hanging="0"/>
        <w:jc w:val="both"/>
        <w:rPr>
          <w:sz w:val="24"/>
        </w:rPr>
      </w:pPr>
      <w:r>
        <w:rPr>
          <w:sz w:val="24"/>
        </w:rPr>
        <w:t>Que maneira de chegar junto da roseira</w:t>
      </w:r>
    </w:p>
    <w:p>
      <w:pPr>
        <w:pStyle w:val="Normal"/>
        <w:ind w:left="2552" w:hanging="0"/>
        <w:jc w:val="both"/>
        <w:rPr>
          <w:sz w:val="24"/>
        </w:rPr>
      </w:pPr>
      <w:r>
        <w:rPr>
          <w:sz w:val="24"/>
        </w:rPr>
        <w:t>Cujas rosas vou beijar antes das abelhas</w:t>
      </w:r>
    </w:p>
    <w:p>
      <w:pPr>
        <w:pStyle w:val="Normal"/>
        <w:ind w:left="2552" w:hanging="0"/>
        <w:jc w:val="both"/>
        <w:rPr>
          <w:sz w:val="24"/>
        </w:rPr>
      </w:pPr>
      <w:r>
        <w:rPr>
          <w:sz w:val="24"/>
        </w:rPr>
        <w:t>Sem querer me envolver com o seu perfume</w:t>
      </w:r>
    </w:p>
    <w:p>
      <w:pPr>
        <w:pStyle w:val="Normal"/>
        <w:ind w:left="2552" w:hanging="0"/>
        <w:jc w:val="both"/>
        <w:rPr>
          <w:sz w:val="24"/>
        </w:rPr>
      </w:pPr>
      <w:r>
        <w:rPr>
          <w:sz w:val="24"/>
        </w:rPr>
        <w:t>Sem querer nos espinhos me arranhar</w:t>
      </w:r>
    </w:p>
    <w:p>
      <w:pPr>
        <w:pStyle w:val="Normal"/>
        <w:ind w:left="2552" w:hanging="0"/>
        <w:jc w:val="both"/>
        <w:rPr>
          <w:sz w:val="24"/>
        </w:rPr>
      </w:pPr>
      <w:r>
        <w:rPr>
          <w:sz w:val="24"/>
        </w:rPr>
        <w:t>Vou voar e colher o teu açúcar</w:t>
      </w:r>
    </w:p>
    <w:p>
      <w:pPr>
        <w:pStyle w:val="Normal"/>
        <w:ind w:left="2552" w:hanging="0"/>
        <w:jc w:val="both"/>
        <w:rPr>
          <w:sz w:val="24"/>
        </w:rPr>
      </w:pPr>
      <w:r>
        <w:rPr>
          <w:sz w:val="24"/>
        </w:rPr>
        <w:t>Sem poder pelo menos te tocar, tu não desabrochou pra mim</w:t>
      </w:r>
    </w:p>
    <w:p>
      <w:pPr>
        <w:pStyle w:val="Normal"/>
        <w:ind w:left="255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552" w:hanging="0"/>
        <w:jc w:val="both"/>
        <w:rPr>
          <w:sz w:val="24"/>
        </w:rPr>
      </w:pPr>
      <w:r>
        <w:rPr>
          <w:sz w:val="24"/>
        </w:rPr>
        <w:t>Maravilha da flor que espera</w:t>
      </w:r>
    </w:p>
    <w:p>
      <w:pPr>
        <w:pStyle w:val="Normal"/>
        <w:ind w:left="2552" w:hanging="0"/>
        <w:jc w:val="both"/>
        <w:rPr>
          <w:sz w:val="24"/>
        </w:rPr>
      </w:pPr>
      <w:r>
        <w:rPr>
          <w:sz w:val="24"/>
        </w:rPr>
        <w:t>Beijo do beija-flor quisera</w:t>
      </w:r>
    </w:p>
    <w:p>
      <w:pPr>
        <w:pStyle w:val="Normal"/>
        <w:ind w:left="2552" w:hanging="0"/>
        <w:jc w:val="both"/>
        <w:rPr>
          <w:sz w:val="24"/>
        </w:rPr>
      </w:pPr>
      <w:r>
        <w:rPr>
          <w:sz w:val="24"/>
        </w:rPr>
        <w:t>Simplesmente tocar o teu botão</w:t>
      </w:r>
    </w:p>
    <w:p>
      <w:pPr>
        <w:pStyle w:val="Normal"/>
        <w:ind w:left="4956" w:firstLine="708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Zé Miguel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Recuodecorpodetexto2"/>
        <w:ind w:hanging="0"/>
        <w:rPr/>
      </w:pPr>
      <w:r>
        <w:rPr>
          <w:rFonts w:cs="Times New Roman" w:ascii="Times New Roman" w:hAnsi="Times New Roman"/>
          <w:b/>
        </w:rPr>
        <w:t xml:space="preserve">3. </w:t>
      </w:r>
      <w:r>
        <w:rPr>
          <w:rFonts w:cs="Times New Roman" w:ascii="Times New Roman" w:hAnsi="Times New Roman"/>
        </w:rPr>
        <w:t>Em relação ao texto 3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4"/>
        </w:rPr>
        <w:t>Cite</w:t>
      </w:r>
      <w:r>
        <w:rPr>
          <w:sz w:val="24"/>
        </w:rPr>
        <w:t xml:space="preserve"> três características exclusivas da </w:t>
      </w:r>
      <w:r>
        <w:rPr>
          <w:b/>
          <w:sz w:val="24"/>
        </w:rPr>
        <w:t>Divisão</w:t>
      </w:r>
      <w:r>
        <w:rPr>
          <w:sz w:val="24"/>
        </w:rPr>
        <w:t xml:space="preserve"> do vegetal e das </w:t>
      </w:r>
      <w:r>
        <w:rPr>
          <w:b/>
          <w:sz w:val="24"/>
        </w:rPr>
        <w:t>Classes</w:t>
      </w:r>
      <w:r>
        <w:rPr>
          <w:sz w:val="24"/>
        </w:rPr>
        <w:t xml:space="preserve"> dos animais citados no texto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4"/>
        </w:rPr>
        <w:t>Explique</w:t>
      </w:r>
      <w:r>
        <w:rPr>
          <w:sz w:val="24"/>
        </w:rPr>
        <w:t xml:space="preserve"> o tipo de evolução que possivelmente ocorreu entre a flor e o beija-flor, visto ser o néctar das flores o alimento principal da ave anteriormente mencionada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4"/>
        </w:rPr>
        <w:t>Explique</w:t>
      </w:r>
      <w:r>
        <w:rPr>
          <w:sz w:val="24"/>
        </w:rPr>
        <w:t xml:space="preserve"> o tipo de relação ecológica existente entre as abelhas e os beija-flores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659" w:hRule="atLeas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RASCUNHO</w:t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ransfira a versão final para o formulário próprio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/>
      </w:pPr>
      <w:r>
        <w:rPr>
          <w:b/>
          <w:sz w:val="24"/>
        </w:rPr>
        <w:t xml:space="preserve">4. </w:t>
      </w:r>
      <w:r>
        <w:rPr>
          <w:sz w:val="24"/>
        </w:rPr>
        <w:t>As figuras abaixo mostram o mapa do Estado do Amapá, subdividido em áreas fitogeográficas e um desenho esquemático da vegetação de Cerrado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Em relação às figuras:</w:t>
      </w:r>
    </w:p>
    <w:p>
      <w:pPr>
        <w:pStyle w:val="Normal"/>
        <w:ind w:left="375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5785</wp:posOffset>
                </wp:positionH>
                <wp:positionV relativeFrom="paragraph">
                  <wp:posOffset>27940</wp:posOffset>
                </wp:positionV>
                <wp:extent cx="4297680" cy="41313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7680" cy="4131360"/>
                          <a:chOff x="0" y="0"/>
                          <a:chExt cx="4297680" cy="41313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914400" y="0"/>
                            <a:ext cx="2174760" cy="283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88720" y="2560320"/>
                            <a:ext cx="8229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CERRAD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2194560"/>
                            <a:ext cx="16459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VEGETAÇÃO LITORÂNE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2358360"/>
                            <a:ext cx="155448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FLORESTA EQUATORI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835360"/>
                            <a:ext cx="4297680" cy="129600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0" y="0"/>
                              <a:ext cx="4297680" cy="129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371600" y="639360"/>
                              <a:ext cx="1005840" cy="24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CERRAD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1520" y="180720"/>
                              <a:ext cx="9144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ÁREA 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91840" y="274320"/>
                              <a:ext cx="8229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ÁREA I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031400" y="2194560"/>
                            <a:ext cx="151200" cy="15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2382480"/>
                            <a:ext cx="151200" cy="15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2576880"/>
                            <a:ext cx="151200" cy="15120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4960" y="316080"/>
                            <a:ext cx="619200" cy="12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" h="1936">
                                <a:moveTo>
                                  <a:pt x="200" y="22"/>
                                </a:moveTo>
                                <a:cubicBezTo>
                                  <a:pt x="182" y="77"/>
                                  <a:pt x="207" y="23"/>
                                  <a:pt x="167" y="55"/>
                                </a:cubicBezTo>
                                <a:cubicBezTo>
                                  <a:pt x="133" y="82"/>
                                  <a:pt x="166" y="76"/>
                                  <a:pt x="142" y="105"/>
                                </a:cubicBezTo>
                                <a:cubicBezTo>
                                  <a:pt x="136" y="113"/>
                                  <a:pt x="125" y="116"/>
                                  <a:pt x="117" y="122"/>
                                </a:cubicBezTo>
                                <a:cubicBezTo>
                                  <a:pt x="95" y="155"/>
                                  <a:pt x="73" y="188"/>
                                  <a:pt x="51" y="222"/>
                                </a:cubicBezTo>
                                <a:cubicBezTo>
                                  <a:pt x="0" y="301"/>
                                  <a:pt x="66" y="249"/>
                                  <a:pt x="9" y="288"/>
                                </a:cubicBezTo>
                                <a:cubicBezTo>
                                  <a:pt x="12" y="329"/>
                                  <a:pt x="9" y="410"/>
                                  <a:pt x="34" y="455"/>
                                </a:cubicBezTo>
                                <a:cubicBezTo>
                                  <a:pt x="44" y="473"/>
                                  <a:pt x="56" y="488"/>
                                  <a:pt x="67" y="505"/>
                                </a:cubicBezTo>
                                <a:cubicBezTo>
                                  <a:pt x="73" y="513"/>
                                  <a:pt x="84" y="530"/>
                                  <a:pt x="84" y="530"/>
                                </a:cubicBezTo>
                                <a:cubicBezTo>
                                  <a:pt x="98" y="571"/>
                                  <a:pt x="117" y="598"/>
                                  <a:pt x="151" y="621"/>
                                </a:cubicBezTo>
                                <a:cubicBezTo>
                                  <a:pt x="183" y="670"/>
                                  <a:pt x="210" y="730"/>
                                  <a:pt x="259" y="763"/>
                                </a:cubicBezTo>
                                <a:cubicBezTo>
                                  <a:pt x="297" y="821"/>
                                  <a:pt x="275" y="802"/>
                                  <a:pt x="317" y="829"/>
                                </a:cubicBezTo>
                                <a:cubicBezTo>
                                  <a:pt x="326" y="856"/>
                                  <a:pt x="359" y="904"/>
                                  <a:pt x="359" y="904"/>
                                </a:cubicBezTo>
                                <a:cubicBezTo>
                                  <a:pt x="368" y="932"/>
                                  <a:pt x="374" y="960"/>
                                  <a:pt x="384" y="987"/>
                                </a:cubicBezTo>
                                <a:cubicBezTo>
                                  <a:pt x="393" y="1043"/>
                                  <a:pt x="397" y="1099"/>
                                  <a:pt x="409" y="1154"/>
                                </a:cubicBezTo>
                                <a:cubicBezTo>
                                  <a:pt x="381" y="1256"/>
                                  <a:pt x="409" y="1129"/>
                                  <a:pt x="409" y="1212"/>
                                </a:cubicBezTo>
                                <a:cubicBezTo>
                                  <a:pt x="409" y="1227"/>
                                  <a:pt x="391" y="1251"/>
                                  <a:pt x="384" y="1262"/>
                                </a:cubicBezTo>
                                <a:cubicBezTo>
                                  <a:pt x="396" y="1300"/>
                                  <a:pt x="392" y="1278"/>
                                  <a:pt x="392" y="1329"/>
                                </a:cubicBezTo>
                                <a:cubicBezTo>
                                  <a:pt x="411" y="1334"/>
                                  <a:pt x="469" y="1343"/>
                                  <a:pt x="449" y="1343"/>
                                </a:cubicBezTo>
                                <a:cubicBezTo>
                                  <a:pt x="424" y="1343"/>
                                  <a:pt x="398" y="1320"/>
                                  <a:pt x="375" y="1329"/>
                                </a:cubicBezTo>
                                <a:cubicBezTo>
                                  <a:pt x="359" y="1335"/>
                                  <a:pt x="364" y="1362"/>
                                  <a:pt x="359" y="1379"/>
                                </a:cubicBezTo>
                                <a:cubicBezTo>
                                  <a:pt x="346" y="1421"/>
                                  <a:pt x="330" y="1461"/>
                                  <a:pt x="317" y="1503"/>
                                </a:cubicBezTo>
                                <a:cubicBezTo>
                                  <a:pt x="305" y="1615"/>
                                  <a:pt x="305" y="1702"/>
                                  <a:pt x="367" y="1795"/>
                                </a:cubicBezTo>
                                <a:cubicBezTo>
                                  <a:pt x="389" y="1828"/>
                                  <a:pt x="407" y="1860"/>
                                  <a:pt x="425" y="1895"/>
                                </a:cubicBezTo>
                                <a:cubicBezTo>
                                  <a:pt x="429" y="1903"/>
                                  <a:pt x="427" y="1915"/>
                                  <a:pt x="434" y="1920"/>
                                </a:cubicBezTo>
                                <a:cubicBezTo>
                                  <a:pt x="448" y="1930"/>
                                  <a:pt x="483" y="1936"/>
                                  <a:pt x="483" y="1936"/>
                                </a:cubicBezTo>
                                <a:cubicBezTo>
                                  <a:pt x="547" y="1894"/>
                                  <a:pt x="513" y="1906"/>
                                  <a:pt x="583" y="1895"/>
                                </a:cubicBezTo>
                                <a:cubicBezTo>
                                  <a:pt x="617" y="1872"/>
                                  <a:pt x="648" y="1860"/>
                                  <a:pt x="683" y="1836"/>
                                </a:cubicBezTo>
                                <a:cubicBezTo>
                                  <a:pt x="697" y="1826"/>
                                  <a:pt x="733" y="1820"/>
                                  <a:pt x="733" y="1820"/>
                                </a:cubicBezTo>
                                <a:cubicBezTo>
                                  <a:pt x="748" y="1780"/>
                                  <a:pt x="765" y="1751"/>
                                  <a:pt x="800" y="1728"/>
                                </a:cubicBezTo>
                                <a:cubicBezTo>
                                  <a:pt x="819" y="1698"/>
                                  <a:pt x="820" y="1681"/>
                                  <a:pt x="850" y="1662"/>
                                </a:cubicBezTo>
                                <a:cubicBezTo>
                                  <a:pt x="889" y="1604"/>
                                  <a:pt x="866" y="1623"/>
                                  <a:pt x="908" y="1595"/>
                                </a:cubicBezTo>
                                <a:cubicBezTo>
                                  <a:pt x="914" y="1587"/>
                                  <a:pt x="917" y="1577"/>
                                  <a:pt x="925" y="1570"/>
                                </a:cubicBezTo>
                                <a:cubicBezTo>
                                  <a:pt x="940" y="1557"/>
                                  <a:pt x="975" y="1537"/>
                                  <a:pt x="975" y="1537"/>
                                </a:cubicBezTo>
                                <a:cubicBezTo>
                                  <a:pt x="957" y="1486"/>
                                  <a:pt x="946" y="1455"/>
                                  <a:pt x="891" y="1437"/>
                                </a:cubicBezTo>
                                <a:cubicBezTo>
                                  <a:pt x="874" y="1412"/>
                                  <a:pt x="836" y="1368"/>
                                  <a:pt x="825" y="1337"/>
                                </a:cubicBezTo>
                                <a:cubicBezTo>
                                  <a:pt x="804" y="1279"/>
                                  <a:pt x="793" y="1213"/>
                                  <a:pt x="758" y="1162"/>
                                </a:cubicBezTo>
                                <a:cubicBezTo>
                                  <a:pt x="747" y="1127"/>
                                  <a:pt x="745" y="1076"/>
                                  <a:pt x="725" y="1046"/>
                                </a:cubicBezTo>
                                <a:cubicBezTo>
                                  <a:pt x="693" y="998"/>
                                  <a:pt x="694" y="1046"/>
                                  <a:pt x="667" y="971"/>
                                </a:cubicBezTo>
                                <a:cubicBezTo>
                                  <a:pt x="664" y="963"/>
                                  <a:pt x="664" y="952"/>
                                  <a:pt x="658" y="946"/>
                                </a:cubicBezTo>
                                <a:cubicBezTo>
                                  <a:pt x="644" y="932"/>
                                  <a:pt x="625" y="923"/>
                                  <a:pt x="608" y="912"/>
                                </a:cubicBezTo>
                                <a:cubicBezTo>
                                  <a:pt x="589" y="899"/>
                                  <a:pt x="578" y="875"/>
                                  <a:pt x="558" y="862"/>
                                </a:cubicBezTo>
                                <a:cubicBezTo>
                                  <a:pt x="550" y="857"/>
                                  <a:pt x="541" y="851"/>
                                  <a:pt x="533" y="846"/>
                                </a:cubicBezTo>
                                <a:cubicBezTo>
                                  <a:pt x="488" y="779"/>
                                  <a:pt x="517" y="808"/>
                                  <a:pt x="450" y="763"/>
                                </a:cubicBezTo>
                                <a:cubicBezTo>
                                  <a:pt x="442" y="757"/>
                                  <a:pt x="425" y="746"/>
                                  <a:pt x="425" y="746"/>
                                </a:cubicBezTo>
                                <a:cubicBezTo>
                                  <a:pt x="400" y="707"/>
                                  <a:pt x="390" y="664"/>
                                  <a:pt x="375" y="621"/>
                                </a:cubicBezTo>
                                <a:cubicBezTo>
                                  <a:pt x="372" y="599"/>
                                  <a:pt x="365" y="576"/>
                                  <a:pt x="367" y="554"/>
                                </a:cubicBezTo>
                                <a:cubicBezTo>
                                  <a:pt x="368" y="542"/>
                                  <a:pt x="389" y="532"/>
                                  <a:pt x="384" y="521"/>
                                </a:cubicBezTo>
                                <a:cubicBezTo>
                                  <a:pt x="380" y="510"/>
                                  <a:pt x="361" y="516"/>
                                  <a:pt x="350" y="513"/>
                                </a:cubicBezTo>
                                <a:cubicBezTo>
                                  <a:pt x="403" y="505"/>
                                  <a:pt x="455" y="494"/>
                                  <a:pt x="508" y="488"/>
                                </a:cubicBezTo>
                                <a:cubicBezTo>
                                  <a:pt x="579" y="465"/>
                                  <a:pt x="471" y="472"/>
                                  <a:pt x="450" y="480"/>
                                </a:cubicBezTo>
                                <a:cubicBezTo>
                                  <a:pt x="418" y="512"/>
                                  <a:pt x="412" y="532"/>
                                  <a:pt x="384" y="488"/>
                                </a:cubicBezTo>
                                <a:cubicBezTo>
                                  <a:pt x="394" y="456"/>
                                  <a:pt x="386" y="444"/>
                                  <a:pt x="375" y="413"/>
                                </a:cubicBezTo>
                                <a:cubicBezTo>
                                  <a:pt x="384" y="388"/>
                                  <a:pt x="400" y="338"/>
                                  <a:pt x="400" y="338"/>
                                </a:cubicBezTo>
                                <a:cubicBezTo>
                                  <a:pt x="382" y="264"/>
                                  <a:pt x="360" y="169"/>
                                  <a:pt x="317" y="105"/>
                                </a:cubicBezTo>
                                <a:cubicBezTo>
                                  <a:pt x="305" y="67"/>
                                  <a:pt x="269" y="48"/>
                                  <a:pt x="234" y="30"/>
                                </a:cubicBezTo>
                                <a:cubicBezTo>
                                  <a:pt x="197" y="12"/>
                                  <a:pt x="200" y="0"/>
                                  <a:pt x="200" y="22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55pt;margin-top:2.2pt;width:338.4pt;height:325.35pt" coordorigin="891,44" coordsize="6768,6507">
                <v:shape id="shape_0" stroked="f" o:allowincell="f" style="position:absolute;left:2331;top:44;width:3424;height:4463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2763;top:4076;width:1295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CERRAD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63;top:3500;width:259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VEGETAÇÃO LITORÂNE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63;top:3758;width:2447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FLORESTA EQUATORI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91;top:4509;width:6768;height:2041">
                  <v:shape id="shape_0" stroked="f" o:allowincell="f" style="position:absolute;left:891;top:4509;width:6767;height:2040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051;top:5516;width:1583;height:3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CERRAD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43;top:4794;width:143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ÁREA 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75;top:4941;width:129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ÁREA I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2515;top:3500;width:237;height:23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510;top:3796;width:237;height:23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510;top:4102;width:237;height:237;mso-wrap-style:none;v-text-anchor:middle">
                  <v:imagedata r:id="rId12" o:detectmouseclick="t"/>
                  <v:stroke color="black" weight="9360" joinstyle="miter" endcap="flat"/>
                  <w10:wrap type="none"/>
                </v:rect>
                <v:shape id="shape_0" coordsize="975,1936" path="m200,22c182,77,207,23,167,55c133,82,166,76,142,105c136,113,125,116,117,122c95,155,73,188,51,222c0,301,66,249,9,288c12,329,9,410,34,455c44,473,56,488,67,505c73,513,84,530,84,530c98,571,117,598,151,621c183,670,210,730,259,763c297,821,275,802,317,829c326,856,359,904,359,904c368,932,374,960,384,987c393,1043,397,1099,409,1154c381,1256,409,1129,409,1212c409,1227,391,1251,384,1262c396,1300,392,1278,392,1329c411,1334,469,1343,449,1343c424,1343,398,1320,375,1329c359,1335,364,1362,359,1379c346,1421,330,1461,317,1503c305,1615,305,1702,367,1795c389,1828,407,1860,425,1895c429,1903,427,1915,434,1920c448,1930,483,1936,483,1936c547,1894,513,1906,583,1895c617,1872,648,1860,683,1836c697,1826,733,1820,733,1820c748,1780,765,1751,800,1728c819,1698,820,1681,850,1662c889,1604,866,1623,908,1595c914,1587,917,1577,925,1570c940,1557,975,1537,975,1537c957,1486,946,1455,891,1437c874,1412,836,1368,825,1337c804,1279,793,1213,758,1162c747,1127,745,1076,725,1046c693,998,694,1046,667,971c664,963,664,952,658,946c644,932,625,923,608,912c589,899,578,875,558,862c550,857,541,851,533,846c488,779,517,808,450,763c442,757,425,746,425,746c400,707,390,664,375,621c372,599,365,576,367,554c368,542,389,532,384,521c380,510,361,516,350,513c403,505,455,494,508,488c579,465,471,472,450,480c418,512,412,532,384,488c394,456,386,444,375,413c384,388,400,338,400,338c382,264,360,169,317,105c305,67,269,48,234,30c197,12,200,0,200,22xe" stroked="t" o:allowincell="f" style="position:absolute;left:4001;top:542;width:974;height:1935;mso-wrap-style:none;v-text-anchor:middle">
                  <v:imagedata r:id="rId13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7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7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7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7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7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7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7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7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7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7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7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7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7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7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7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7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7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7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7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7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7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7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7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7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sz w:val="24"/>
        </w:rPr>
        <w:t>Explique</w:t>
      </w:r>
      <w:r>
        <w:rPr>
          <w:sz w:val="24"/>
        </w:rPr>
        <w:t xml:space="preserve"> por que as árvores da área II são maiores e em maior número e densidade que as da área I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sz w:val="24"/>
        </w:rPr>
        <w:t>Explique</w:t>
      </w:r>
      <w:r>
        <w:rPr>
          <w:sz w:val="24"/>
        </w:rPr>
        <w:t xml:space="preserve"> por que as árvores da área I são menos numerosas e mais afastadas umas das outras que as da área II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sz w:val="24"/>
        </w:rPr>
        <w:t>Qual</w:t>
      </w:r>
      <w:r>
        <w:rPr>
          <w:sz w:val="24"/>
        </w:rPr>
        <w:t xml:space="preserve"> dos ecossistemas, acima apresentado, é uma área de contato entre ecossistemas, onde se podem encontrar organismos característicos de cada ecossistema adjacente, bem como espécies exclusivas suas, e </w:t>
      </w:r>
      <w:r>
        <w:rPr>
          <w:b/>
          <w:sz w:val="24"/>
        </w:rPr>
        <w:t>qual</w:t>
      </w:r>
      <w:r>
        <w:rPr>
          <w:sz w:val="24"/>
        </w:rPr>
        <w:t xml:space="preserve"> a sua denominação ecológica?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659" w:hRule="atLeas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RASCUNHO</w:t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ransfira a versão final para o formulário próprio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14"/>
      <w:footerReference w:type="default" r:id="rId15"/>
      <w:type w:val="nextPage"/>
      <w:pgSz w:w="11906" w:h="16838"/>
      <w:pgMar w:left="851" w:right="851" w:gutter="0" w:header="720" w:top="1134" w:footer="72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  <w:shadow/>
      </w:rPr>
    </w:pPr>
    <w:r>
      <w:rPr>
        <w:rFonts w:cs="Verdana" w:ascii="Verdana" w:hAnsi="Verdana"/>
        <w:b/>
        <w:shadow/>
      </w:rPr>
      <w:t>UNIFAP/FUNDAP</w:t>
      <w:tab/>
      <w:t xml:space="preserve">                                        </w:t>
    </w:r>
    <w:r>
      <w:rPr>
        <w:rFonts w:cs="Verdana" w:ascii="Verdana" w:hAnsi="Verdana"/>
        <w:b/>
        <w:i/>
        <w:shadow/>
      </w:rPr>
      <w:tab/>
      <w:t>PROCESSO SELETIVO 2002</w:t>
    </w:r>
  </w:p>
  <w:p>
    <w:pPr>
      <w:pStyle w:val="Header"/>
      <w:jc w:val="right"/>
      <w:rPr>
        <w:rFonts w:ascii="Verdana" w:hAnsi="Verdana" w:cs="Verdana"/>
        <w:b/>
        <w:b/>
        <w:shadow/>
      </w:rPr>
    </w:pPr>
    <w:r>
      <w:rPr>
        <w:rFonts w:cs="Verdana" w:ascii="Verdana" w:hAnsi="Verdana"/>
        <w:b/>
        <w:shadow/>
      </w:rPr>
    </w:r>
  </w:p>
  <w:p>
    <w:pPr>
      <w:pStyle w:val="Header"/>
      <w:jc w:val="right"/>
      <w:rPr>
        <w:rFonts w:ascii="Verdana" w:hAnsi="Verdana" w:cs="Verdana"/>
        <w:b/>
        <w:b/>
        <w:shadow/>
      </w:rPr>
    </w:pPr>
    <w:r>
      <w:rPr>
        <w:rFonts w:cs="Verdana" w:ascii="Verdana" w:hAnsi="Verdana"/>
        <w:b/>
        <w:shadow/>
      </w:rPr>
      <w:t>2ª FASE – GEOGRAFIA, MATEMÁTICA E BIOLOGIA</w:t>
    </w:r>
  </w:p>
  <w:p>
    <w:pPr>
      <w:pStyle w:val="Header"/>
      <w:jc w:val="right"/>
      <w:rPr>
        <w:rFonts w:ascii="Verdana" w:hAnsi="Verdana" w:cs="Verdana"/>
        <w:b/>
        <w:b/>
        <w:shadow/>
      </w:rPr>
    </w:pPr>
    <w:r>
      <w:rPr>
        <w:rFonts w:cs="Verdana" w:ascii="Verdana" w:hAnsi="Verdana"/>
        <w:b/>
        <w:shadow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  <w:rPr>
        <w:i w:val="false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  <w:rPr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  <w:rPr>
        <w:i w:val="false"/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  <w:rPr>
        <w:i w:val="false"/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  <w:rPr>
        <w:i w:val="false"/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  <w:rPr>
        <w:i w:val="false"/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  <w:rPr>
        <w:i w:val="false"/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  <w:rPr>
        <w:i w:val="false"/>
        <w:b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  <w:rPr>
        <w:i w:val="false"/>
        <w:b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2">
    <w:lvl w:ilvl="0">
      <w:start w:val="1"/>
      <w:numFmt w:val="decimal"/>
      <w:lvlText w:val="%1 -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  <w:rPr>
        <w:i w:val="false"/>
        <w:b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4" w:color="000000" w:shadow="1"/>
        <w:bottom w:val="single" w:sz="18" w:space="1" w:color="000000" w:shadow="1"/>
        <w:right w:val="single" w:sz="18" w:space="4" w:color="000000" w:shadow="1"/>
      </w:pBdr>
      <w:ind w:right="6944" w:hanging="0"/>
      <w:outlineLvl w:val="0"/>
    </w:pPr>
    <w:rPr>
      <w:b/>
      <w:shadow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ind w:hanging="540"/>
      <w:jc w:val="both"/>
    </w:pPr>
    <w:rPr>
      <w:rFonts w:ascii="Arial" w:hAnsi="Arial" w:cs="Arial"/>
      <w:sz w:val="24"/>
    </w:rPr>
  </w:style>
  <w:style w:type="paragraph" w:styleId="Recuodecorpodetexto3">
    <w:name w:val="Recuo de corpo de texto 3"/>
    <w:basedOn w:val="Normal"/>
    <w:qFormat/>
    <w:pPr>
      <w:ind w:left="-180" w:hanging="36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9T11:47:00Z</dcterms:created>
  <dc:creator>DAVES-COPS</dc:creator>
  <dc:description/>
  <dc:language>en-US</dc:language>
  <cp:lastModifiedBy>Thalles</cp:lastModifiedBy>
  <dcterms:modified xsi:type="dcterms:W3CDTF">2002-02-21T15:00:00Z</dcterms:modified>
  <cp:revision>44</cp:revision>
  <dc:subject/>
  <dc:title>LITERATURA LUSO BRASILEIRA</dc:title>
</cp:coreProperties>
</file>