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24" w:type="dxa"/>
        <w:jc w:val="center"/>
        <w:tblInd w:w="0" w:type="dxa"/>
        <w:tblLayout w:type="fixed"/>
        <w:tblCellMar>
          <w:top w:w="15" w:type="dxa"/>
          <w:left w:w="15" w:type="dxa"/>
          <w:bottom w:w="15" w:type="dxa"/>
          <w:right w:w="15" w:type="dxa"/>
        </w:tblCellMar>
      </w:tblPr>
      <w:tblGrid>
        <w:gridCol w:w="1456"/>
        <w:gridCol w:w="3068"/>
      </w:tblGrid>
      <w:tr>
        <w:trPr/>
        <w:tc>
          <w:tcPr>
            <w:tcW w:w="1456" w:type="dxa"/>
            <w:tcBorders/>
            <w:vAlign w:val="bottom"/>
          </w:tcPr>
          <w:p>
            <w:pPr>
              <w:pStyle w:val="Normal"/>
              <w:jc w:val="center"/>
              <w:rPr>
                <w:b/>
                <w:b/>
                <w:bCs/>
              </w:rPr>
            </w:pPr>
            <w:r>
              <w:rPr>
                <w:b/>
                <w:bCs/>
              </w:rPr>
              <w:drawing>
                <wp:inline distT="0" distB="0" distL="0" distR="0">
                  <wp:extent cx="857250" cy="1323975"/>
                  <wp:effectExtent l="0" t="0" r="0" b="0"/>
                  <wp:docPr id="1" name="logo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97" descr=""/>
                          <pic:cNvPicPr>
                            <a:picLocks noChangeAspect="1" noChangeArrowheads="1"/>
                          </pic:cNvPicPr>
                        </pic:nvPicPr>
                        <pic:blipFill>
                          <a:blip r:embed="rId2"/>
                          <a:srcRect l="-66" t="-42" r="-66" b="-42"/>
                          <a:stretch>
                            <a:fillRect/>
                          </a:stretch>
                        </pic:blipFill>
                        <pic:spPr bwMode="auto">
                          <a:xfrm>
                            <a:off x="0" y="0"/>
                            <a:ext cx="857250" cy="1323975"/>
                          </a:xfrm>
                          <a:prstGeom prst="rect">
                            <a:avLst/>
                          </a:prstGeom>
                        </pic:spPr>
                      </pic:pic>
                    </a:graphicData>
                  </a:graphic>
                </wp:inline>
              </w:drawing>
            </w:r>
          </w:p>
        </w:tc>
        <w:tc>
          <w:tcPr>
            <w:tcW w:w="3068" w:type="dxa"/>
            <w:tcBorders/>
            <w:vAlign w:val="center"/>
          </w:tcPr>
          <w:p>
            <w:pPr>
              <w:pStyle w:val="Normal"/>
              <w:jc w:val="center"/>
              <w:rPr>
                <w:b/>
                <w:b/>
                <w:bCs/>
              </w:rPr>
            </w:pPr>
            <w:r>
              <w:rPr>
                <w:b/>
                <w:bCs/>
                <w:color w:val="000080"/>
                <w:sz w:val="27"/>
                <w:szCs w:val="27"/>
              </w:rPr>
              <w:t xml:space="preserve">VESTIBULAR UFF/1997 </w:t>
              <w:br/>
              <w:t xml:space="preserve">História - 1ª Etapa </w:t>
            </w:r>
          </w:p>
        </w:tc>
      </w:tr>
    </w:tbl>
    <w:p>
      <w:pPr>
        <w:pStyle w:val="Normal"/>
        <w:jc w:val="center"/>
        <w:rPr/>
      </w:pPr>
      <w:r>
        <w:rPr/>
        <w:drawing>
          <wp:inline distT="0" distB="0" distL="0" distR="0">
            <wp:extent cx="5143500" cy="38100"/>
            <wp:effectExtent l="0" t="0" r="0" b="0"/>
            <wp:docPr id="2" name="linhaz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hazul" descr=""/>
                    <pic:cNvPicPr>
                      <a:picLocks noChangeAspect="1" noChangeArrowheads="1"/>
                    </pic:cNvPicPr>
                  </pic:nvPicPr>
                  <pic:blipFill>
                    <a:blip r:embed="rId3"/>
                    <a:srcRect l="-7" t="-943" r="-7" b="-943"/>
                    <a:stretch>
                      <a:fillRect/>
                    </a:stretch>
                  </pic:blipFill>
                  <pic:spPr bwMode="auto">
                    <a:xfrm>
                      <a:off x="0" y="0"/>
                      <a:ext cx="5143500" cy="38100"/>
                    </a:xfrm>
                    <a:prstGeom prst="rect">
                      <a:avLst/>
                    </a:prstGeom>
                  </pic:spPr>
                </pic:pic>
              </a:graphicData>
            </a:graphic>
          </wp:inline>
        </w:drawing>
      </w:r>
    </w:p>
    <w:p>
      <w:pPr>
        <w:pStyle w:val="Normal"/>
        <w:rPr/>
      </w:pPr>
      <w:r>
        <w:rPr/>
        <mc:AlternateContent>
          <mc:Choice Requires="wps">
            <w:drawing>
              <wp:inline distT="0" distB="0" distL="0" distR="0">
                <wp:extent cx="6332220" cy="19050"/>
                <wp:effectExtent l="0" t="0" r="0" b="0"/>
                <wp:docPr id="3"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41</w:t>
      </w:r>
      <w:r>
        <w:rPr/>
        <w:t xml:space="preserve"> "As colônias não passam de estabelecimentos de comércio."</w:t>
      </w:r>
    </w:p>
    <w:p>
      <w:pPr>
        <w:pStyle w:val="Normal"/>
        <w:ind w:left="720" w:hanging="0"/>
        <w:rPr/>
      </w:pPr>
      <w:r>
        <w:rPr/>
        <w:t xml:space="preserve">(Choiseul, Ministro das Colônias da França, 1765.) </w:t>
      </w:r>
    </w:p>
    <w:p>
      <w:pPr>
        <w:pStyle w:val="Normal"/>
        <w:ind w:left="720" w:hanging="0"/>
        <w:rPr/>
      </w:pPr>
      <w:r>
        <w:rPr/>
        <w:t xml:space="preserve">Marque a opção que explica melhor a frase acima. </w:t>
      </w:r>
    </w:p>
    <w:p>
      <w:pPr>
        <w:pStyle w:val="NormalWeb"/>
        <w:ind w:left="720" w:hanging="0"/>
        <w:rPr/>
      </w:pPr>
      <w:r>
        <w:rPr/>
        <w:t xml:space="preserve">(A) Segundo a visão mercantilista, a colonização era enfocada, principalmente, a partir dos interesses comerciais metropolitanos. </w:t>
        <w:br/>
        <w:t xml:space="preserve">(B) O ministro francês quis ressaltar com sua frase que a colonização mercantilista foi de todo entregue ao comércio privado e seus estabelecimentos. </w:t>
        <w:br/>
        <w:t xml:space="preserve">(C) A colonização mercantilista moderna ignorava a produção para concentrar-se só nas trocas e no lucro comercial. </w:t>
        <w:br/>
        <w:t xml:space="preserve">(D) Nas colônias dos Tempos Modernos, segundo Choiseul, o governo metropolitano desejava que os comerciantes, não os produtores, tivessem os principais postos de mando. </w:t>
        <w:br/>
        <w:t xml:space="preserve">(E) Choiseul representava os interesses dos comerciantes atacadistas franceses, daí ressaltar o caráter central do comércio na colonização da época. </w:t>
      </w:r>
    </w:p>
    <w:p>
      <w:pPr>
        <w:pStyle w:val="Normal"/>
        <w:ind w:left="720" w:hanging="0"/>
        <w:rPr/>
      </w:pPr>
      <w:r>
        <w:rPr/>
        <mc:AlternateContent>
          <mc:Choice Requires="wps">
            <w:drawing>
              <wp:inline distT="0" distB="0" distL="0" distR="0">
                <wp:extent cx="6332220" cy="19050"/>
                <wp:effectExtent l="0" t="0" r="0" b="0"/>
                <wp:docPr id="4"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42</w:t>
      </w:r>
      <w:r>
        <w:rPr/>
        <w:t xml:space="preserve"> "Os escravos são as mãos e os pés do senhor de engenho, porque sem eles no Brasil não é possível fazer, conservar e aumentar fazenda." </w:t>
      </w:r>
    </w:p>
    <w:p>
      <w:pPr>
        <w:pStyle w:val="Normal"/>
        <w:ind w:left="720" w:hanging="0"/>
        <w:rPr/>
      </w:pPr>
      <w:r>
        <w:rPr/>
        <w:t xml:space="preserve">(Antonil, </w:t>
      </w:r>
      <w:r>
        <w:rPr>
          <w:b/>
          <w:bCs/>
        </w:rPr>
        <w:t>Cultura e Opulência do Brasil</w:t>
      </w:r>
      <w:r>
        <w:rPr/>
        <w:t xml:space="preserve">, 1711, Livro I, Capítulo, IX). </w:t>
      </w:r>
    </w:p>
    <w:p>
      <w:pPr>
        <w:pStyle w:val="Normal"/>
        <w:ind w:left="720" w:hanging="0"/>
        <w:rPr/>
      </w:pPr>
      <w:r>
        <w:rPr/>
        <w:t xml:space="preserve">Assinale a opção que, baseada na citação do jesuíta Antonil, justifica corretamente os fundamentos da sociedade colonial. </w:t>
      </w:r>
    </w:p>
    <w:p>
      <w:pPr>
        <w:pStyle w:val="NormalWeb"/>
        <w:ind w:left="720" w:hanging="0"/>
        <w:rPr/>
      </w:pPr>
      <w:r>
        <w:rPr/>
        <w:t xml:space="preserve">(A) A sociedade colonial se resumia ao mundo da casa-grande e da senzala, espaços fundamentais de um mundo rural mediado pelos engenhos açucareiros. </w:t>
        <w:br/>
        <w:t xml:space="preserve">(B) O ideal de sociedade colonial, segundo os inacianos, era o de uma sociedade de missões, o que explica a crítica do jesuíta Antonil à escravidão. </w:t>
        <w:br/>
        <w:t xml:space="preserve">(C) A estrutura social do Brasil Colônia era fundamentalmente escravista, uma vez que os setores essenciais da economia colonial, a exemplo da agro-manufatura do açúcar, dependiam do trabalho escravo, sobretudo dos africanos. </w:t>
        <w:br/>
        <w:t xml:space="preserve">(D) A sociedade escravista erigida na Colônia sempre foi condenada pelos jesuítas que, a exemplo de Antonil, desejavam ardorosamente que índios e africanos se dedicassem ao mundo de Deus. </w:t>
        <w:br/>
        <w:t xml:space="preserve">(E) A sociedade colonial possuía duas classes, senhores e escravos, pólos antagônicos do latifúndio ou da "fazenda" mencionada por Antonil. </w:t>
      </w:r>
    </w:p>
    <w:p>
      <w:pPr>
        <w:pStyle w:val="Normal"/>
        <w:ind w:left="720" w:hanging="0"/>
        <w:rPr/>
      </w:pPr>
      <w:r>
        <w:rPr/>
        <mc:AlternateContent>
          <mc:Choice Requires="wps">
            <w:drawing>
              <wp:inline distT="0" distB="0" distL="0" distR="0">
                <wp:extent cx="6332220" cy="19050"/>
                <wp:effectExtent l="0" t="0" r="0" b="0"/>
                <wp:docPr id="5"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43</w:t>
      </w:r>
      <w:r>
        <w:rPr/>
        <w:t xml:space="preserve"> Túpac Amaru - nome assumido por um líder rebelde que se chamava Condorcanqui - chefiou em 1780-1781 uma rebelião nas terras altas do Peru. </w:t>
      </w:r>
    </w:p>
    <w:p>
      <w:pPr>
        <w:pStyle w:val="Normal"/>
        <w:ind w:left="720" w:hanging="0"/>
        <w:rPr/>
      </w:pPr>
      <w:r>
        <w:rPr/>
        <w:t xml:space="preserve">Assinale a frase que exprime características verdadeiras de tal revolta. </w:t>
      </w:r>
    </w:p>
    <w:p>
      <w:pPr>
        <w:pStyle w:val="NormalWeb"/>
        <w:ind w:left="720" w:hanging="0"/>
        <w:rPr/>
      </w:pPr>
      <w:r>
        <w:rPr/>
        <w:t xml:space="preserve">(A) Foi uma revolução social que pretendeu instalar nos Andes uma sociedade tribal e igualitária, sem propriedade privada. </w:t>
        <w:br/>
        <w:t xml:space="preserve">(B) O movimento consistiu em uma traição aos ideais indígenas, já que o seu líder descendia parcialmente de espanhóis, estudara na Espanha e era casado com uma espanhola. </w:t>
        <w:br/>
        <w:t xml:space="preserve">(C) Trata-se de um movimento fracassado de independência do Peru, que reivindicava a restauração do Império Inca. </w:t>
        <w:br/>
        <w:t xml:space="preserve">(D) Túpac Amaru descendia de um líder inca executado pelos espanhóis no século XVI e pretendia obter para si o cargo de vice-rei do Peru. </w:t>
        <w:br/>
        <w:t xml:space="preserve">(E) O movimento sempre proclamou lealdade ao deus cristão e ao rei da Espanha, voltando-se contra os abusos dos funcionários e exigindo impostos menores, melhor sistema de justiça e economia inter-regional mais aberta. </w:t>
      </w:r>
    </w:p>
    <w:p>
      <w:pPr>
        <w:pStyle w:val="Normal"/>
        <w:ind w:left="720" w:hanging="0"/>
        <w:rPr/>
      </w:pPr>
      <w:r>
        <w:rPr/>
        <mc:AlternateContent>
          <mc:Choice Requires="wps">
            <w:drawing>
              <wp:inline distT="0" distB="0" distL="0" distR="0">
                <wp:extent cx="6332220" cy="19050"/>
                <wp:effectExtent l="0" t="0" r="0" b="0"/>
                <wp:docPr id="6"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44</w:t>
      </w:r>
      <w:r>
        <w:rPr/>
        <w:t xml:space="preserve"> "Consideramos evidentes as seguintes verdades: que todos os homens foram criados iguais; que receberam de seu Criador certos direitos inalienáveis; que entre eles estão os direitos à vida, à liberdade e à busca da felicidade." </w:t>
      </w:r>
    </w:p>
    <w:p>
      <w:pPr>
        <w:pStyle w:val="Normal"/>
        <w:ind w:left="720" w:hanging="0"/>
        <w:rPr/>
      </w:pPr>
      <w:r>
        <w:rPr/>
        <w:t xml:space="preserve">(Declaração de Independência dos Estados Unidos da América, 2 de julho de 1776.) </w:t>
      </w:r>
    </w:p>
    <w:p>
      <w:pPr>
        <w:pStyle w:val="Normal"/>
        <w:ind w:left="720" w:hanging="0"/>
        <w:rPr/>
      </w:pPr>
      <w:r>
        <w:rPr/>
        <w:t xml:space="preserve">Esta passagem denota </w:t>
      </w:r>
    </w:p>
    <w:p>
      <w:pPr>
        <w:pStyle w:val="NormalWeb"/>
        <w:ind w:left="720" w:hanging="0"/>
        <w:rPr/>
      </w:pPr>
      <w:r>
        <w:rPr/>
        <w:t xml:space="preserve">(A) o desejo do Congresso Continental de delegados das Treze Colônias no sentido de empreender reformas profundas na sociedade do novo país. </w:t>
        <w:br/>
        <w:t xml:space="preserve">(B) a utilização de categorias do Direito Natural Racional, no contexto das idéias do Iluminismo. </w:t>
        <w:br/>
        <w:t xml:space="preserve">(C) que o Congresso Continental, apesar de rebelde à Inglaterra, permanecia fiel ao ideário do absolutismo, pois deste emanavam os ideais que defendia. </w:t>
        <w:br/>
        <w:t xml:space="preserve">(D) influência das reformas empreendidas no século XVIII pelos chamados "déspotas esclarecidos" da Europa. </w:t>
        <w:br/>
        <w:t xml:space="preserve">(E) que os delegados das Treze Colônias tinham uma concepção ingênua e equivocada das sociedades humanas. </w:t>
      </w:r>
    </w:p>
    <w:p>
      <w:pPr>
        <w:pStyle w:val="Normal"/>
        <w:ind w:left="720" w:hanging="0"/>
        <w:rPr/>
      </w:pPr>
      <w:r>
        <w:rPr/>
        <mc:AlternateContent>
          <mc:Choice Requires="wps">
            <w:drawing>
              <wp:inline distT="0" distB="0" distL="0" distR="0">
                <wp:extent cx="6332220" cy="19050"/>
                <wp:effectExtent l="0" t="0" r="0" b="0"/>
                <wp:docPr id="7"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45</w:t>
      </w:r>
      <w:r>
        <w:rPr/>
        <w:t xml:space="preserve"> No final da chamada "era napoleônica", derrotado o imperador francês em 1815, tornou-se possível a recomposição das forças sociais e políticas ligadas ao Antigo Regime, em boa parte do continente europeu. Nada disso deteve, porém, a onda revolucionária e o surgimento de revoltas, a partir de 1820 até 1848. Na Itália, por exemplo, coube a uma sociedade secreta a elaboração de um programa político "contra as tiranias", cuja grande meta era a unificação da nação italiana e o triunfo dos princípios liberais. </w:t>
      </w:r>
    </w:p>
    <w:p>
      <w:pPr>
        <w:pStyle w:val="Normal"/>
        <w:ind w:left="720" w:hanging="0"/>
        <w:rPr/>
      </w:pPr>
      <w:r>
        <w:rPr/>
        <w:t xml:space="preserve">Assinale a opção que identifica corretamente os revolucionários acima mencionados: </w:t>
      </w:r>
    </w:p>
    <w:p>
      <w:pPr>
        <w:pStyle w:val="NormalWeb"/>
        <w:ind w:left="720" w:hanging="0"/>
        <w:rPr/>
      </w:pPr>
      <w:r>
        <w:rPr/>
        <w:t xml:space="preserve">(A) Pedreiros-livres </w:t>
        <w:br/>
        <w:t xml:space="preserve">(B) Cristãos-novos </w:t>
        <w:br/>
        <w:t xml:space="preserve">(C) Maçons </w:t>
        <w:br/>
        <w:t xml:space="preserve">(D) Carbonários </w:t>
        <w:br/>
        <w:t xml:space="preserve">(E) Jacobinos </w:t>
      </w:r>
    </w:p>
    <w:p>
      <w:pPr>
        <w:pStyle w:val="Normal"/>
        <w:ind w:left="720" w:hanging="0"/>
        <w:rPr/>
      </w:pPr>
      <w:r>
        <w:rPr/>
        <mc:AlternateContent>
          <mc:Choice Requires="wps">
            <w:drawing>
              <wp:inline distT="0" distB="0" distL="0" distR="0">
                <wp:extent cx="6332220" cy="19050"/>
                <wp:effectExtent l="0" t="0" r="0" b="0"/>
                <wp:docPr id="8"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46</w:t>
      </w:r>
      <w:r>
        <w:rPr/>
        <w:t xml:space="preserve"> Por ser o herdeiro de menor idade, a abdicação de D.Pedro I, em 1831, resultou na formação de governos regenciais que, até 1840, enfrentaram inúmeras dificuldades para manter a integridade territorial do Império. Entre as várias rebeliões irrompidas nas províncias, a ocorrida no Maranhão notabilizou-se pela diversidade social dos insurgentes, entre os quais não faltaram escravos e quilombolas. </w:t>
      </w:r>
    </w:p>
    <w:p>
      <w:pPr>
        <w:pStyle w:val="Normal"/>
        <w:ind w:left="720" w:hanging="0"/>
        <w:rPr/>
      </w:pPr>
      <w:r>
        <w:rPr/>
        <w:t xml:space="preserve">Assinale a opção que identifica corretamente a revolta mencionada acima. </w:t>
      </w:r>
    </w:p>
    <w:p>
      <w:pPr>
        <w:pStyle w:val="NormalWeb"/>
        <w:ind w:left="720" w:hanging="0"/>
        <w:rPr/>
      </w:pPr>
      <w:r>
        <w:rPr/>
        <w:t xml:space="preserve">(A) Cabanagem </w:t>
        <w:br/>
        <w:t xml:space="preserve">(B) Balaiada </w:t>
        <w:br/>
        <w:t xml:space="preserve">(C) Farroupilha </w:t>
        <w:br/>
        <w:t xml:space="preserve">(D) Revolta dos Malês </w:t>
        <w:br/>
        <w:t xml:space="preserve">(E) Praieira </w:t>
      </w:r>
    </w:p>
    <w:p>
      <w:pPr>
        <w:pStyle w:val="Normal"/>
        <w:ind w:left="720" w:hanging="0"/>
        <w:rPr/>
      </w:pPr>
      <w:r>
        <w:rPr/>
        <mc:AlternateContent>
          <mc:Choice Requires="wps">
            <w:drawing>
              <wp:inline distT="0" distB="0" distL="0" distR="0">
                <wp:extent cx="6332220" cy="19050"/>
                <wp:effectExtent l="0" t="0" r="0" b="0"/>
                <wp:docPr id="9"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47</w:t>
      </w:r>
      <w:r>
        <w:rPr/>
        <w:t xml:space="preserve"> Ao final das guerras de independência na América Espanhola, o clima de instabilidade política alastrou-se por toda parte, multiplicando-se as lutas de facções e a sucessão de governos frágeis em quase todos os territórios hispano-americanos. </w:t>
      </w:r>
    </w:p>
    <w:p>
      <w:pPr>
        <w:pStyle w:val="Normal"/>
        <w:ind w:left="720" w:hanging="0"/>
        <w:rPr/>
      </w:pPr>
      <w:r>
        <w:rPr/>
        <w:t xml:space="preserve">Assinale a opção que explica corretamente a instabilidade política vigente na América Espanhola na primeira metade do século XIX. </w:t>
      </w:r>
    </w:p>
    <w:p>
      <w:pPr>
        <w:pStyle w:val="NormalWeb"/>
        <w:ind w:left="720" w:hanging="0"/>
        <w:rPr/>
      </w:pPr>
      <w:r>
        <w:rPr/>
        <w:t xml:space="preserve">(A) Nesse período não foi possível a formação de blocos de poder hegemônicos que viabilizassem estruturas estatais sólidas nos países resultantes do esfacelamento do império hispano-americano. Isto favoreceu o poder pulverizado e efêmero de vários caudilhos. </w:t>
        <w:br/>
        <w:t xml:space="preserve">(B) As economias hispano-americanas estavam totalmente destruídas, rompendo-se, por conseguinte, o comércio com a Europa, outrora vigoroso, e a possibilidade de alianças políticas no interior das classes dominantes. </w:t>
        <w:br/>
        <w:t xml:space="preserve">(C) A manutenção das heranças políticas coloniais, sobretudo a estrutura dos Vice-Reinados, favoreceu o caudilhismo e retardou a formação dos Estados Nacionais. </w:t>
        <w:br/>
        <w:t xml:space="preserve">(D) A opção pelo regime republicano, ao invés do monárquico, é a chave para se compreender não só a instabilidade política das jovens nações hispano-americanas, mas também a fragmentação territorial e a descentralização dos regimes nelas instauradas. </w:t>
        <w:br/>
        <w:t xml:space="preserve">(E) A instabilidade política hispano-americana deveu-se, basicamente, à multiplicação de regimes militares, a exemplo do pan-americanismo bolivariano, herança do pós-independência que marcaria a tradição política do continente. </w:t>
      </w:r>
    </w:p>
    <w:p>
      <w:pPr>
        <w:pStyle w:val="Normal"/>
        <w:ind w:left="720" w:hanging="0"/>
        <w:rPr/>
      </w:pPr>
      <w:r>
        <w:rPr/>
        <mc:AlternateContent>
          <mc:Choice Requires="wps">
            <w:drawing>
              <wp:inline distT="0" distB="0" distL="0" distR="0">
                <wp:extent cx="6332220" cy="19050"/>
                <wp:effectExtent l="0" t="0" r="0" b="0"/>
                <wp:docPr id="10"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48</w:t>
      </w:r>
      <w:r>
        <w:rPr/>
        <w:t xml:space="preserve"> À época de Bismarck (1871-1890) associam-se alguns elementos que vieram a reforçar o capitalismo industrial e financeiro na Alemanha recém-unificada. </w:t>
      </w:r>
    </w:p>
    <w:p>
      <w:pPr>
        <w:pStyle w:val="Normal"/>
        <w:ind w:left="720" w:hanging="0"/>
        <w:rPr/>
      </w:pPr>
      <w:r>
        <w:rPr/>
        <w:t xml:space="preserve">Assinale a opção que contém referências vinculadas ao momento político mencionado. </w:t>
      </w:r>
    </w:p>
    <w:p>
      <w:pPr>
        <w:pStyle w:val="NormalWeb"/>
        <w:ind w:left="720" w:hanging="0"/>
        <w:rPr/>
      </w:pPr>
      <w:r>
        <w:rPr/>
        <w:t xml:space="preserve">(A) Vitória dos cristãos-sociais mais moderados ao impor reformas do sistema de trabalho na década de 1880, greve dos mineiros do Ruhr, emigração maciça para o continente americano, imposição do livre comércio de importação e exportação em 1879. </w:t>
        <w:br/>
        <w:t xml:space="preserve">(B) </w:t>
      </w:r>
      <w:r>
        <w:rPr>
          <w:i/>
          <w:iCs/>
        </w:rPr>
        <w:t>lverein</w:t>
      </w:r>
      <w:r>
        <w:rPr/>
        <w:t xml:space="preserve"> ou união aduaneira alemã, abolição do regime político federal no Império Alemão, diminuição da influência dos </w:t>
      </w:r>
      <w:r>
        <w:rPr>
          <w:i/>
          <w:iCs/>
        </w:rPr>
        <w:t>Junkers</w:t>
      </w:r>
      <w:r>
        <w:rPr/>
        <w:t xml:space="preserve"> prussianos, dissolução da Aliança do Centeio e do Aço. </w:t>
        <w:br/>
        <w:t xml:space="preserve">(C) Unificação monetária alemã e fundação do </w:t>
      </w:r>
      <w:r>
        <w:rPr>
          <w:i/>
          <w:iCs/>
        </w:rPr>
        <w:t>Reichsbank</w:t>
      </w:r>
      <w:r>
        <w:rPr/>
        <w:t xml:space="preserve">, extensão das ferrovias, desaparecimento de numerosas peque-as empresas após a crise financeira de 1873, imposição do protecionismo alfandegário em 1879. </w:t>
        <w:br/>
        <w:t xml:space="preserve">(D) Financiamento de seguros sociais pelo </w:t>
      </w:r>
      <w:r>
        <w:rPr>
          <w:i/>
          <w:iCs/>
        </w:rPr>
        <w:t>Reichsbank</w:t>
      </w:r>
      <w:r>
        <w:rPr/>
        <w:t xml:space="preserve"> para aliviar tensões, condução a um período de paz social através da unidade alemã, privatização das ferrovias, entrada da Alemanha na corrida colonial ao anexar a Etiópia. </w:t>
        <w:br/>
        <w:t xml:space="preserve">(E) Sacrifício da agricultura à indústria, reforço da posição dos industriais determinado pelo "novo curso" ligado ao chanceler Caprivi, formação, no </w:t>
      </w:r>
      <w:r>
        <w:rPr>
          <w:i/>
          <w:iCs/>
        </w:rPr>
        <w:t>Reichstag</w:t>
      </w:r>
      <w:r>
        <w:rPr/>
        <w:t xml:space="preserve">, da maioria chamada "do Cartel", favorável ao grande capitalismo e a medidas anti-sindicais em 1879. </w:t>
      </w:r>
    </w:p>
    <w:p>
      <w:pPr>
        <w:pStyle w:val="Normal"/>
        <w:ind w:left="720" w:hanging="0"/>
        <w:rPr/>
      </w:pPr>
      <w:r>
        <w:rPr/>
        <mc:AlternateContent>
          <mc:Choice Requires="wps">
            <w:drawing>
              <wp:inline distT="0" distB="0" distL="0" distR="0">
                <wp:extent cx="6332220" cy="19050"/>
                <wp:effectExtent l="0" t="0" r="0" b="0"/>
                <wp:docPr id="11"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49</w:t>
      </w:r>
      <w:r>
        <w:rPr/>
        <w:t xml:space="preserve"> A abolição do tráfico africano pode ser considerado um dos principais fatores explicativos do definhamento progressivo do escravismo no Brasil. Privada da fonte atlântica de abastecimento de cativos, a classe senhorial do Império teve que apelar para o tráfico interno entre as províncias. Deste se beneficiou o sudeste, região que concentrava 87% da população cativa do país entre 1870 e 1880. No ano de 1887, às vésperas da Abolição, 15% da população cativa estavam na província de São Paulo. </w:t>
      </w:r>
    </w:p>
    <w:p>
      <w:pPr>
        <w:pStyle w:val="Normal"/>
        <w:ind w:left="720" w:hanging="0"/>
        <w:rPr/>
      </w:pPr>
      <w:r>
        <w:rPr/>
        <w:t xml:space="preserve">Assinale a opção que caracteriza corretamente a dinâmica da economia cafeeira no século XIX em função do problema da mão-de-obra. </w:t>
      </w:r>
    </w:p>
    <w:p>
      <w:pPr>
        <w:pStyle w:val="NormalWeb"/>
        <w:ind w:left="720" w:hanging="0"/>
        <w:rPr/>
      </w:pPr>
      <w:r>
        <w:rPr/>
        <w:t xml:space="preserve">(A) A cafeicultura do oeste paulista ancorada nas colônias de parceria não se baseou no trabalho livre, mas em relações semi-escravistas, como demonstra a revolta dos pareceiros de Rio Claro na década de 40. </w:t>
        <w:br/>
        <w:t xml:space="preserve">(B) A abolição do tráfico africano conduziu ao reforço da escravidão nas antigas províncias do Rio de Janeiro e Minas Gerais, sobretudo no Vale do Paraíba, ao contrário do ocorrido em São Paulo, cujos cafeicultores optaram, desde logo, pelo trabalho assalariado de imigrantes. </w:t>
        <w:br/>
        <w:t xml:space="preserve">(C) A abolição do tráfico africano não conduziu, de imediato, à crise do escravismo, uma vez que a população cativa do país aumentou extraordinariamente até a década de 80, sobretudo no sudeste, graças ao crescimento vegeta-tivo ocorrido entre africanos e crioulos. </w:t>
        <w:br/>
        <w:t xml:space="preserve">(D) A crise da economia cafeeira no Vale do Paraíba deveu-se mais ao desgaste dos cafezais plantados em encostas, do que à falta de braços para a lavoura, ao passo que, no oeste paulista, a abundância de solos de "terra roxa" e o trabalho dos colonos impulsionaram a cafeicultura da região. </w:t>
        <w:br/>
        <w:t xml:space="preserve">(E) A expansão cafeeira no sudeste desenvolveu-se com base no trabalho escravo, inclusive no oeste paulista, não obstante ali se tenha adotado, em larga escala, o trabalho juridicamente livre de imigrantes ao longo dos anos 80. </w:t>
      </w:r>
    </w:p>
    <w:p>
      <w:pPr>
        <w:pStyle w:val="Normal"/>
        <w:ind w:left="720" w:hanging="0"/>
        <w:rPr/>
      </w:pPr>
      <w:r>
        <w:rPr/>
        <mc:AlternateContent>
          <mc:Choice Requires="wps">
            <w:drawing>
              <wp:inline distT="0" distB="0" distL="0" distR="0">
                <wp:extent cx="6332220" cy="19050"/>
                <wp:effectExtent l="0" t="0" r="0" b="0"/>
                <wp:docPr id="12"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50</w:t>
      </w:r>
      <w:r>
        <w:rPr/>
        <w:t xml:space="preserve"> Assinale a opção que sintetiza algumas das idéias do líder anarquista Bakunin. </w:t>
      </w:r>
    </w:p>
    <w:p>
      <w:pPr>
        <w:pStyle w:val="NormalWeb"/>
        <w:ind w:left="720" w:hanging="0"/>
        <w:rPr/>
      </w:pPr>
      <w:r>
        <w:rPr/>
        <w:t xml:space="preserve">(A) Bakunin é chamado de anarquista porque, em 1881, suas idéias resultaram em uma Internacional Socialista separada da Primeira Internacional, semeando a anarquia nas hostes do movimento operário europeu. </w:t>
        <w:br/>
        <w:t xml:space="preserve">(B) A sociedade livre deve recusar qualquer forma de organização que limite a liberdade individual; por tal razão, o anarquismo pode ser considerado um movimento anti-social e anti-político. </w:t>
        <w:br/>
        <w:t xml:space="preserve">(C) O anarquismo de Bakunin foi uma tentativa burguesa diversionista de opor ao marxismo uma contrafação de socialismo baseada em idéias absurdas, mas de apelo para os operários. </w:t>
        <w:br/>
        <w:t xml:space="preserve">(D) A sociedade livre deve organizar-se espontaneamente em grupos de vizinhos (comunas) e de pessoas que trabalham juntas (cooperativas); entre tais grupos podem surgir confederações livres, mas sem que se institua acima deles uma autoridade controladora. </w:t>
        <w:br/>
        <w:t xml:space="preserve">(E) Bakunin era um fidalgo russo boêmio e profundamente reacionário, cujas idéias resumiam-se na recusa de qualquer autoridade ou associação de qualquer tipo e nível, tanto na economia quanto na política. </w:t>
      </w:r>
    </w:p>
    <w:p>
      <w:pPr>
        <w:pStyle w:val="Normal"/>
        <w:ind w:left="720" w:hanging="0"/>
        <w:rPr/>
      </w:pPr>
      <w:r>
        <w:rPr/>
        <mc:AlternateContent>
          <mc:Choice Requires="wps">
            <w:drawing>
              <wp:inline distT="0" distB="0" distL="0" distR="0">
                <wp:extent cx="6332220" cy="19050"/>
                <wp:effectExtent l="0" t="0" r="0" b="0"/>
                <wp:docPr id="13"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51</w:t>
      </w:r>
      <w:r>
        <w:rPr/>
        <w:t xml:space="preserve"> Ao longo do século XIX, a Inglaterra deu inúmeras demonstrações de seus interesses políticos e econômicos na América Latina, atuando, direta ou indiretamente, em diversos conflitos inter-americanos. </w:t>
      </w:r>
    </w:p>
    <w:p>
      <w:pPr>
        <w:pStyle w:val="Normal"/>
        <w:ind w:left="720" w:hanging="0"/>
        <w:rPr/>
      </w:pPr>
      <w:r>
        <w:rPr/>
        <w:t xml:space="preserve">Assinale a opção que caracteriza corretamente a atuação inglesa em uma das questões platinas. </w:t>
      </w:r>
    </w:p>
    <w:p>
      <w:pPr>
        <w:pStyle w:val="NormalWeb"/>
        <w:ind w:left="720" w:hanging="0"/>
        <w:rPr/>
      </w:pPr>
      <w:r>
        <w:rPr/>
        <w:t xml:space="preserve">(A) A Tríplice Aliança entre Brasil, Argentina e Uruguai, responsável pela derrota paraguaia em 1870, não foi senão um disfarce para as ambições colonialistas inglesas na região platina. </w:t>
        <w:br/>
        <w:t xml:space="preserve">(B) A Inglaterra foi a grande vitoriosa na Guerra do Paraguai, onde interveio com sua Marinha de guerra, pois temia que Solano López transformasse o Paraguai em potência concorrente do capitalismo britânico. </w:t>
        <w:br/>
        <w:t xml:space="preserve">(C) A intervenção inglesa na Guerra do Paraguai, a partir de 1866, tinha por objetivo assenhorear-se da produção paraguaia de algodão, uma vez que a indústria têxtil britânica se viu privada de sua principal matéria-prima com a derrota do sul escravista na Guerra de Secessão, em 1865. </w:t>
        <w:br/>
        <w:t xml:space="preserve">(D) A Inglaterra interveio diretamente contra o governo argentino de Juan Manuel de Rosas, na década de 40, a ponto de a Armada inglesa bloquear o porto de Buenos Aires. </w:t>
        <w:br/>
        <w:t xml:space="preserve">(E) A intervenção inglesa contra o regime de Juan Manuel de Rosas, nos anos 40, objetivou restaurar o bloqueio de Buenos Aires na embocadura do Rio da Prata, considerado essencial para o livre comércio na região. </w:t>
      </w:r>
    </w:p>
    <w:p>
      <w:pPr>
        <w:pStyle w:val="Normal"/>
        <w:ind w:left="720" w:hanging="0"/>
        <w:rPr/>
      </w:pPr>
      <w:r>
        <w:rPr/>
        <mc:AlternateContent>
          <mc:Choice Requires="wps">
            <w:drawing>
              <wp:inline distT="0" distB="0" distL="0" distR="0">
                <wp:extent cx="6332220" cy="19050"/>
                <wp:effectExtent l="0" t="0" r="0" b="0"/>
                <wp:docPr id="14"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52</w:t>
      </w:r>
      <w:r>
        <w:rPr/>
        <w:t xml:space="preserve"> Numere a coluna da direita de acordo com a da esquerda: </w:t>
      </w:r>
    </w:p>
    <w:tbl>
      <w:tblPr>
        <w:tblW w:w="9372" w:type="dxa"/>
        <w:jc w:val="left"/>
        <w:tblInd w:w="630" w:type="dxa"/>
        <w:tblLayout w:type="fixed"/>
        <w:tblCellMar>
          <w:top w:w="15" w:type="dxa"/>
          <w:left w:w="15" w:type="dxa"/>
          <w:bottom w:w="15" w:type="dxa"/>
          <w:right w:w="15" w:type="dxa"/>
        </w:tblCellMar>
      </w:tblPr>
      <w:tblGrid>
        <w:gridCol w:w="8443"/>
        <w:gridCol w:w="929"/>
      </w:tblGrid>
      <w:tr>
        <w:trPr/>
        <w:tc>
          <w:tcPr>
            <w:tcW w:w="8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
                <w:b/>
                <w:bCs/>
              </w:rPr>
            </w:pPr>
            <w:r>
              <w:rPr>
                <w:b/>
                <w:bCs/>
              </w:rPr>
            </w:r>
          </w:p>
        </w:tc>
        <w:tc>
          <w:tcPr>
            <w:tcW w:w="929"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8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 Associação de empresas autônomas que contam com um organismo comercial comum para controle de preços de venda, da quantidade da produção, da distribuição dos mercados entre os participantes e da provisão de matéria-prima.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w:t>
            </w:r>
            <w:r>
              <w:rPr>
                <w:i/>
                <w:iCs/>
              </w:rPr>
              <w:t xml:space="preserve">trust </w:t>
            </w:r>
          </w:p>
        </w:tc>
      </w:tr>
      <w:tr>
        <w:trPr/>
        <w:tc>
          <w:tcPr>
            <w:tcW w:w="8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 União financeira em que a maioria das ações de empresas diferentes é controlada por um único grupo.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w:t>
            </w:r>
            <w:r>
              <w:rPr>
                <w:i/>
                <w:iCs/>
              </w:rPr>
              <w:t>holding</w:t>
            </w:r>
            <w:r>
              <w:rPr/>
              <w:t xml:space="preserve"> </w:t>
            </w:r>
          </w:p>
        </w:tc>
      </w:tr>
      <w:tr>
        <w:trPr/>
        <w:tc>
          <w:tcPr>
            <w:tcW w:w="8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3) Fusão de várias empresas numa só unidade, com absorção das mais débeis econômica ou financeiramente pelas mais fortes.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w:t>
            </w:r>
            <w:r>
              <w:rPr>
                <w:i/>
                <w:iCs/>
              </w:rPr>
              <w:t>cartel</w:t>
            </w:r>
            <w:r>
              <w:rPr/>
              <w:t xml:space="preserve"> </w:t>
            </w:r>
          </w:p>
        </w:tc>
      </w:tr>
      <w:tr>
        <w:trPr/>
        <w:tc>
          <w:tcPr>
            <w:tcW w:w="8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4) Empresas reunidas sob uma gestão comum, deixando-se a cada uma sua autonomia produtiva. </w:t>
            </w:r>
          </w:p>
        </w:tc>
        <w:tc>
          <w:tcPr>
            <w:tcW w:w="929"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ind w:left="720" w:hanging="0"/>
        <w:rPr/>
      </w:pPr>
      <w:r>
        <w:rPr/>
        <w:t xml:space="preserve">Assinale a opção que contém a numeração na ordem correta. </w:t>
      </w:r>
    </w:p>
    <w:p>
      <w:pPr>
        <w:pStyle w:val="NormalWeb"/>
        <w:ind w:left="720" w:hanging="0"/>
        <w:rPr/>
      </w:pPr>
      <w:r>
        <w:rPr/>
        <w:t xml:space="preserve">(A) 1, 2, 4 </w:t>
        <w:br/>
        <w:t xml:space="preserve">(D) 2, 1, 3 </w:t>
        <w:br/>
        <w:t xml:space="preserve">(B) 3 , 1, 2 </w:t>
        <w:br/>
        <w:t xml:space="preserve">(E) 3, 2, 1 </w:t>
        <w:br/>
        <w:t xml:space="preserve">(C) 2, 3, 4 </w:t>
      </w:r>
    </w:p>
    <w:p>
      <w:pPr>
        <w:pStyle w:val="Normal"/>
        <w:ind w:left="720" w:hanging="0"/>
        <w:rPr/>
      </w:pPr>
      <w:r>
        <w:rPr/>
        <mc:AlternateContent>
          <mc:Choice Requires="wps">
            <w:drawing>
              <wp:inline distT="0" distB="0" distL="0" distR="0">
                <wp:extent cx="6332220" cy="19050"/>
                <wp:effectExtent l="0" t="0" r="0" b="0"/>
                <wp:docPr id="15"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53</w:t>
      </w:r>
      <w:r>
        <w:rPr/>
        <w:t xml:space="preserve"> A Revolução Mexicana, irrompida em 1911, e a ascensão da União Cívica Radical à Presidência da República na Argentina, em 1916, exprimem casos exemplares das crises oligárquicas ocorridas na América Latina no início do século XX. </w:t>
      </w:r>
    </w:p>
    <w:p>
      <w:pPr>
        <w:pStyle w:val="Normal"/>
        <w:ind w:left="720" w:hanging="0"/>
        <w:rPr/>
      </w:pPr>
      <w:r>
        <w:rPr/>
        <w:t xml:space="preserve">Assinale a opção que apresenta corretamente uma importante diferença entre os dois processos mencionados. </w:t>
      </w:r>
    </w:p>
    <w:p>
      <w:pPr>
        <w:pStyle w:val="NormalWeb"/>
        <w:ind w:left="720" w:hanging="0"/>
        <w:rPr/>
      </w:pPr>
      <w:r>
        <w:rPr/>
        <w:t xml:space="preserve">(A) A Revolução Mexicana foi concebida por oligarquias dissidentes do Porfiriato, enquanto o Radicalismo argentino foi gestado no meio sindical anarquista. </w:t>
        <w:br/>
        <w:t xml:space="preserve">(B) No caso mexicano, o desdobramento do movimento revolucionário contou com forte adesão de setores camponeses, ao passo que o Radicalismo argentino se caracterizou, sobretudo em seu início, como um movimento político da classe média urbana. </w:t>
        <w:br/>
        <w:t xml:space="preserve">(C) O processo revolucionário mexicano assumiu rumos notoriamente bolcheviques após 1917, influenciado pelo êxito da Revolução Russa, ao contrário do Radicalismo argentino, movimento essencialmente conservador. </w:t>
        <w:br/>
        <w:t xml:space="preserve">(D) A Revolução Mexicana foi, desde o início, um processo de insurgência nacional e multi-classista, ao passo que o Radicalismo de Ipólito Yrigoyen se manteve restrito ao meio social portenho da classe média urbana. </w:t>
        <w:br/>
        <w:t xml:space="preserve">(E) A Revolução Mexicana pôs em cena a questão social e agrária de forma radical, ao contrário do Radicalismo argentino que, desde o início, demonstrou indiferença em relação às massas. </w:t>
      </w:r>
    </w:p>
    <w:p>
      <w:pPr>
        <w:pStyle w:val="Normal"/>
        <w:ind w:left="720" w:hanging="0"/>
        <w:rPr/>
      </w:pPr>
      <w:r>
        <w:rPr/>
        <mc:AlternateContent>
          <mc:Choice Requires="wps">
            <w:drawing>
              <wp:inline distT="0" distB="0" distL="0" distR="0">
                <wp:extent cx="6332220" cy="19050"/>
                <wp:effectExtent l="0" t="0" r="0" b="0"/>
                <wp:docPr id="16"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54</w:t>
      </w:r>
      <w:r>
        <w:rPr/>
        <w:t xml:space="preserve"> Muitos historiadores consideram a Primeira Guerra Mundial como fator de peso na crise das sociedades liberais contemporâneas. </w:t>
      </w:r>
    </w:p>
    <w:p>
      <w:pPr>
        <w:pStyle w:val="Normal"/>
        <w:ind w:left="720" w:hanging="0"/>
        <w:rPr/>
      </w:pPr>
      <w:r>
        <w:rPr/>
        <w:t xml:space="preserve">Assinale a opção que contém argumentos corretos a favor de tal opinião. </w:t>
      </w:r>
    </w:p>
    <w:p>
      <w:pPr>
        <w:pStyle w:val="NormalWeb"/>
        <w:ind w:left="720" w:hanging="0"/>
        <w:rPr/>
      </w:pPr>
      <w:r>
        <w:rPr/>
        <w:t xml:space="preserve">(A) A economia de guerra levou a um intervencionismo de Estado sem precedentes; a "união sagrada" foi invocada em favor de sérias restrições às liberdades civis e políticas e, em função da guerra recém-terminada, eclodiram em 1920 graves dificuldades econômicas que abalaram os países liberais sobretudo através da inflação. </w:t>
        <w:br/>
        <w:t xml:space="preserve">(B) Em todos os países, a economia de guerra forçou a abolir os sindicatos operários, a confiscar as fortunas privadas e a fechar os Parlamentos, pondo assim em cheque os pilares básicos da sociedade liberal. </w:t>
        <w:br/>
        <w:t xml:space="preserve">(C) Durante a guerra foi preciso instaurar regimes autoritários e ditatoriais em países antes liberais como a França e a Inglaterra, num prenúncio do fascismo ainda por vir. </w:t>
        <w:br/>
        <w:t xml:space="preserve">(D) A guerra transformou Estados antes liberais em gestores de uma economia militarizada que utilizou de novo o trabaho servil para a confecção de armas e munições, em flagrante desrespeito às liberdades individuais. </w:t>
        <w:br/>
        <w:t xml:space="preserve">(E) Derrotadas na Primeira Guerra Mundial, as grandes potências liberais foram, por tal razão, impotentes para conter, a seguir, o desafio comunista e o fascismo. </w:t>
      </w:r>
    </w:p>
    <w:p>
      <w:pPr>
        <w:pStyle w:val="Normal"/>
        <w:ind w:left="720" w:hanging="0"/>
        <w:rPr/>
      </w:pPr>
      <w:r>
        <w:rPr/>
        <mc:AlternateContent>
          <mc:Choice Requires="wps">
            <w:drawing>
              <wp:inline distT="0" distB="0" distL="0" distR="0">
                <wp:extent cx="6332220" cy="19050"/>
                <wp:effectExtent l="0" t="0" r="0" b="0"/>
                <wp:docPr id="17"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55</w:t>
      </w:r>
      <w:r>
        <w:rPr/>
        <w:t xml:space="preserve"> Assinale a opção que contém informações corretas acerca da Revolução de 30 no Brasil e de seus antecedentes imediatos. </w:t>
      </w:r>
    </w:p>
    <w:p>
      <w:pPr>
        <w:pStyle w:val="NormalWeb"/>
        <w:ind w:left="720" w:hanging="0"/>
        <w:rPr/>
      </w:pPr>
      <w:r>
        <w:rPr/>
        <w:t xml:space="preserve">(A) Junção de colunas militares originadas no Rio Grande do Sul e em São Paulo, ataques de tropas federais ao forte de Copacabana, aliança de Getúlio Vargas com Júlio Prestes para impedir a eleição de Osvaldo Aranha. </w:t>
        <w:br/>
        <w:t xml:space="preserve">(B) Formação da Aliança Nacional Libertadora, união de grupos rivais para dar combate à Coluna Prestes, eclosão de movimento insurgente em São Paulo. </w:t>
        <w:br/>
        <w:t xml:space="preserve">(C) Assassinato de João Pessoa, formação de uma frente única entre os "tenentes" e certos políticos, eclosão de insurgências no Rio Grande do Sul e em Minas Gerais. </w:t>
        <w:br/>
        <w:t xml:space="preserve">(D) Eclosão da Revolução Constitucionalista em São Paulo, oposição a um governo federal que exerceu o poder, todo o tempo, sob estado de sítio, ataque integralista ao Palácio do Catete. </w:t>
        <w:br/>
        <w:t xml:space="preserve">(E) Aliança de Borges de Medeiros com João Neves da Fontoura para eleger Júlio Prestes, recusa de Washington Luís de criar nova política de valorização do café diante dos efeitos da crise de 1929, elaboração do Plano Cohen. </w:t>
      </w:r>
    </w:p>
    <w:p>
      <w:pPr>
        <w:pStyle w:val="Normal"/>
        <w:ind w:left="720" w:hanging="0"/>
        <w:rPr/>
      </w:pPr>
      <w:r>
        <w:rPr/>
        <mc:AlternateContent>
          <mc:Choice Requires="wps">
            <w:drawing>
              <wp:inline distT="0" distB="0" distL="0" distR="0">
                <wp:extent cx="6332220" cy="19050"/>
                <wp:effectExtent l="0" t="0" r="0" b="0"/>
                <wp:docPr id="18"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56</w:t>
      </w:r>
      <w:r>
        <w:rPr/>
        <w:t xml:space="preserve"> O golpe de 1964 e o recrudescimento do regime militar após 1968-1969 atingiram também a produção de artistas e intelectuais brasileiros. </w:t>
      </w:r>
    </w:p>
    <w:p>
      <w:pPr>
        <w:pStyle w:val="Normal"/>
        <w:ind w:left="720" w:hanging="0"/>
        <w:rPr/>
      </w:pPr>
      <w:r>
        <w:rPr/>
        <w:t xml:space="preserve">Assinale a opção que explica corretamente o panorama cultural brasileiro nos chamados "anos de chumbo". </w:t>
      </w:r>
    </w:p>
    <w:p>
      <w:pPr>
        <w:pStyle w:val="NormalWeb"/>
        <w:ind w:left="720" w:hanging="0"/>
        <w:rPr/>
      </w:pPr>
      <w:r>
        <w:rPr/>
        <w:t xml:space="preserve">(A) A censura do regime militar praticamente inviabilizou o cinema nacional, substituindo a criatividade do movimento conhecido como "Cinema Novo" pela filmografia hollywoodiana apoiada pela EMBRAFILME. </w:t>
        <w:br/>
        <w:t xml:space="preserve">(B) A prisão do teatrólogo Augusto Boal, em 1971, foi o emblema da perseguição à dramaturgia brasileira, doravante reduzida à encenação de peças estrangeiras. </w:t>
        <w:br/>
        <w:t xml:space="preserve">(C) A Universidade ficou a salvo da repressão política, exceto pelas invasões aos </w:t>
      </w:r>
      <w:r>
        <w:rPr>
          <w:i/>
          <w:iCs/>
        </w:rPr>
        <w:t>campi</w:t>
      </w:r>
      <w:r>
        <w:rPr/>
        <w:t xml:space="preserve"> de algumas universidades, entre o final da década de 60 e o início da seguinte. </w:t>
        <w:br/>
        <w:t xml:space="preserve">(D) A repressão e a censura não conseguiram sufocar completamente as manifestações culturais do país, como demonstra a emergência, no plano musical, do movimento conhecido como "Tropicalismo". </w:t>
        <w:br/>
        <w:t xml:space="preserve">(E) A coerência dos critérios censórios do regime militar explicitou-se, nitidamente, no episódio da proibição da publicação da Declaração da Independência dos Estados Unidos, fato só superado pela interdição de "Davi", a perigosa escultura de Michelangelo. </w:t>
      </w:r>
    </w:p>
    <w:p>
      <w:pPr>
        <w:pStyle w:val="Normal"/>
        <w:ind w:left="720" w:hanging="0"/>
        <w:rPr/>
      </w:pPr>
      <w:r>
        <w:rPr/>
        <mc:AlternateContent>
          <mc:Choice Requires="wps">
            <w:drawing>
              <wp:inline distT="0" distB="0" distL="0" distR="0">
                <wp:extent cx="6332220" cy="19050"/>
                <wp:effectExtent l="0" t="0" r="0" b="0"/>
                <wp:docPr id="19"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57</w:t>
      </w:r>
      <w:r>
        <w:rPr/>
        <w:t xml:space="preserve"> O fundamentalismo islâmico começa a ser mais comentado como fenômeno político e religioso a partir do final da década de 70 deste século. </w:t>
      </w:r>
    </w:p>
    <w:p>
      <w:pPr>
        <w:pStyle w:val="Normal"/>
        <w:ind w:left="720" w:hanging="0"/>
        <w:rPr/>
      </w:pPr>
      <w:r>
        <w:rPr/>
        <w:t xml:space="preserve">Identifique a opção que contém os principais eventos que inauguraram tal notoriedade. </w:t>
      </w:r>
    </w:p>
    <w:p>
      <w:pPr>
        <w:pStyle w:val="NormalWeb"/>
        <w:ind w:left="720" w:hanging="0"/>
        <w:rPr/>
      </w:pPr>
      <w:r>
        <w:rPr/>
        <w:t xml:space="preserve">(A) Invasão do Kuwait pelo Iraque e Guerra do Golfo. </w:t>
        <w:br/>
        <w:t xml:space="preserve">(B) Exílio do xá do Irã e proclamação de uma República Islâmica naquele país, sob liderança dos aiatolás. </w:t>
        <w:br/>
        <w:t xml:space="preserve">(C) Crise de Suez e intervenção franco-britânica na Zona do Canal. </w:t>
        <w:br/>
        <w:t xml:space="preserve">(D) Deposição do rei da Líbia e estabelecimento de um regime islâmico por Muammar Khadafi. </w:t>
        <w:br/>
        <w:t xml:space="preserve">(E) Deposição do rei Farouk do Egito e proclamação de uma República Islâmica por Gamal Abdel Nasser. </w:t>
      </w:r>
    </w:p>
    <w:p>
      <w:pPr>
        <w:pStyle w:val="Normal"/>
        <w:ind w:left="720" w:hanging="0"/>
        <w:rPr/>
      </w:pPr>
      <w:r>
        <w:rPr/>
        <mc:AlternateContent>
          <mc:Choice Requires="wps">
            <w:drawing>
              <wp:inline distT="0" distB="0" distL="0" distR="0">
                <wp:extent cx="6332220" cy="19050"/>
                <wp:effectExtent l="0" t="0" r="0" b="0"/>
                <wp:docPr id="20"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58</w:t>
      </w:r>
      <w:r>
        <w:rPr/>
        <w:t xml:space="preserve"> "Brasil, ame-o ou deixe-o" foi um dos célebres </w:t>
      </w:r>
      <w:r>
        <w:rPr>
          <w:i/>
          <w:iCs/>
        </w:rPr>
        <w:t>slogans</w:t>
      </w:r>
      <w:r>
        <w:rPr/>
        <w:t xml:space="preserve"> do regime militar, em torno de 1970, época em que o Governo Médici divulgava a imagem do "Brasil Grande" e proclamava o "Milagre Econômico" que faria do país uma grande potência. </w:t>
      </w:r>
    </w:p>
    <w:p>
      <w:pPr>
        <w:pStyle w:val="Normal"/>
        <w:ind w:left="720" w:hanging="0"/>
        <w:rPr/>
      </w:pPr>
      <w:r>
        <w:rPr/>
        <w:t xml:space="preserve">Assinale a opção que caracteriza corretamente a política econômica correspondente ao chamado "Milagre". </w:t>
      </w:r>
    </w:p>
    <w:p>
      <w:pPr>
        <w:pStyle w:val="NormalWeb"/>
        <w:ind w:left="720" w:hanging="0"/>
        <w:rPr/>
      </w:pPr>
      <w:r>
        <w:rPr/>
        <w:t xml:space="preserve">(A) Fusão do capital industrial e do bancário, gerando monopólios capazes de impor preços inflacionários, dos quais resultaram o crescimento econômico e o aumento do mercado consumidor nos grandes centros urbanos. </w:t>
        <w:br/>
        <w:t xml:space="preserve">(B) Desenvolvimento de obras de infra-estrutura, a exemplo de hidrelétricas e rodovias, com base na poupança nacional e no investimento de bancos públicos. </w:t>
        <w:br/>
        <w:t xml:space="preserve">(C) Crescimento econômico e aquecimento do mercado de bens duráveis ancorados em políticas salariais redistributivas e na indexação de rendimentos do mercado financeiro. </w:t>
        <w:br/>
        <w:t xml:space="preserve">(D) Elevados investimentos no setor de bens de capital e na indústria automobilística combinados a uma vigorosa agricultura comercial de médio porte. </w:t>
        <w:br/>
        <w:t xml:space="preserve">(E) Incentivo à entrada maciça de capitais estrangeiros combinada ao arrocho salarial, resultando em elevados índices de crescimento econômico e inflação baixa. </w:t>
      </w:r>
    </w:p>
    <w:p>
      <w:pPr>
        <w:pStyle w:val="Normal"/>
        <w:ind w:left="720" w:hanging="0"/>
        <w:rPr/>
      </w:pPr>
      <w:r>
        <w:rPr/>
        <mc:AlternateContent>
          <mc:Choice Requires="wps">
            <w:drawing>
              <wp:inline distT="0" distB="0" distL="0" distR="0">
                <wp:extent cx="6332220" cy="19050"/>
                <wp:effectExtent l="0" t="0" r="0" b="0"/>
                <wp:docPr id="21"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59</w:t>
      </w:r>
      <w:r>
        <w:rPr/>
        <w:t xml:space="preserve"> Na coluna da esquerda os dois nomes próprios se referem a aspectos da História recente de Cuba e da Nicarágua, respectivamente. </w:t>
      </w:r>
    </w:p>
    <w:p>
      <w:pPr>
        <w:pStyle w:val="Normal"/>
        <w:ind w:left="720" w:hanging="0"/>
        <w:rPr/>
      </w:pPr>
      <w:r>
        <w:rPr/>
        <w:t xml:space="preserve">Numere a coluna da direita segundo a da esquerda, identificando corretamente a que se referem os nomes em questão: </w:t>
      </w:r>
    </w:p>
    <w:tbl>
      <w:tblPr>
        <w:tblW w:w="9372" w:type="dxa"/>
        <w:jc w:val="left"/>
        <w:tblInd w:w="630" w:type="dxa"/>
        <w:tblLayout w:type="fixed"/>
        <w:tblCellMar>
          <w:top w:w="15" w:type="dxa"/>
          <w:left w:w="15" w:type="dxa"/>
          <w:bottom w:w="15" w:type="dxa"/>
          <w:right w:w="15" w:type="dxa"/>
        </w:tblCellMar>
      </w:tblPr>
      <w:tblGrid>
        <w:gridCol w:w="2828"/>
        <w:gridCol w:w="6544"/>
      </w:tblGrid>
      <w:tr>
        <w:trPr/>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
                <w:b/>
                <w:bCs/>
              </w:rPr>
            </w:pPr>
            <w:r>
              <w:rPr>
                <w:b/>
                <w:bCs/>
              </w:rPr>
            </w:r>
          </w:p>
        </w:tc>
        <w:tc>
          <w:tcPr>
            <w:tcW w:w="6544"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 Baía dos Porcos e Mosquítia </w:t>
            </w:r>
          </w:p>
        </w:tc>
        <w:tc>
          <w:tcPr>
            <w:tcW w:w="6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Personagens da História nacional invo cados como precursores pelos revolucionários. </w:t>
            </w:r>
          </w:p>
        </w:tc>
      </w:tr>
      <w:tr>
        <w:trPr/>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 Fulgencio Batista e Anastasio Somoza Debayle </w:t>
            </w:r>
          </w:p>
        </w:tc>
        <w:tc>
          <w:tcPr>
            <w:tcW w:w="6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Local e região onde se concentraram atividades hostis às revoluções, contando tais atividades com o apoio dos Estados Unidos. </w:t>
            </w:r>
          </w:p>
        </w:tc>
      </w:tr>
      <w:tr>
        <w:trPr/>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3) Moncada e León </w:t>
            </w:r>
          </w:p>
        </w:tc>
        <w:tc>
          <w:tcPr>
            <w:tcW w:w="6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Líderes de regimes pré-revolucionários apoiados pelos Estados Unidos. </w:t>
            </w:r>
          </w:p>
        </w:tc>
      </w:tr>
      <w:tr>
        <w:trPr/>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4) José Martí e Augusto César Sandino </w:t>
            </w:r>
          </w:p>
        </w:tc>
        <w:tc>
          <w:tcPr>
            <w:tcW w:w="6544"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ind w:left="720" w:hanging="0"/>
        <w:rPr/>
      </w:pPr>
      <w:r>
        <w:rPr/>
        <w:t xml:space="preserve">Assinale a opção que contém a numeração na ordem correta: </w:t>
      </w:r>
    </w:p>
    <w:p>
      <w:pPr>
        <w:pStyle w:val="NormalWeb"/>
        <w:ind w:left="720" w:hanging="0"/>
        <w:rPr/>
      </w:pPr>
      <w:r>
        <w:rPr/>
        <w:t xml:space="preserve">(A) 1, 2, 3 </w:t>
        <w:br/>
        <w:t xml:space="preserve">(B) 3, 2, 4 </w:t>
        <w:br/>
        <w:t xml:space="preserve">(C) 3, 1, 2 </w:t>
        <w:br/>
        <w:t xml:space="preserve">(D) 2, 3, 4 </w:t>
        <w:br/>
        <w:t xml:space="preserve">(E) 4, 1, 2 </w:t>
      </w:r>
    </w:p>
    <w:p>
      <w:pPr>
        <w:pStyle w:val="Normal"/>
        <w:ind w:left="720" w:hanging="0"/>
        <w:rPr/>
      </w:pPr>
      <w:r>
        <w:rPr/>
        <mc:AlternateContent>
          <mc:Choice Requires="wps">
            <w:drawing>
              <wp:inline distT="0" distB="0" distL="0" distR="0">
                <wp:extent cx="6332220" cy="19050"/>
                <wp:effectExtent l="0" t="0" r="0" b="0"/>
                <wp:docPr id="22"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60</w:t>
      </w:r>
      <w:r>
        <w:rPr/>
        <w:t xml:space="preserve"> A derrocada do regime soviético e o desmembramento da URSS entre o final da década de 80 e o início da década atual têm-se caracterizado por sérios problemas que, de certo modo, causam turbulência e geram incertezas quanto à solidez do processo de democratização das ex-repúblicas comunistas. </w:t>
      </w:r>
    </w:p>
    <w:p>
      <w:pPr>
        <w:pStyle w:val="Normal"/>
        <w:ind w:left="720" w:hanging="0"/>
        <w:rPr/>
      </w:pPr>
      <w:r>
        <w:rPr/>
        <w:t xml:space="preserve">Assinale a opção que identifica corretamente um dos problemas atuais envolvendo a Rússia. </w:t>
      </w:r>
    </w:p>
    <w:p>
      <w:pPr>
        <w:pStyle w:val="NormalWeb"/>
        <w:ind w:left="720" w:hanging="0"/>
        <w:rPr/>
      </w:pPr>
      <w:r>
        <w:rPr/>
        <w:t xml:space="preserve">(A) A guerra contra o separatismo na Chechênia. </w:t>
        <w:br/>
        <w:t xml:space="preserve">(B) O reerguimento comunista e sua vitória eleitoral contra Bóris Yeltzin. </w:t>
        <w:br/>
        <w:t xml:space="preserve">(C) A oposição russa à unificação alemã. </w:t>
        <w:br/>
        <w:t xml:space="preserve">(D) O prestígio crescente de Mikhail Gorbachev na Rússia. </w:t>
        <w:br/>
        <w:t xml:space="preserve">(E) O rearmamento nuclear na ex-URSS. </w:t>
      </w:r>
    </w:p>
    <w:p>
      <w:pPr>
        <w:pStyle w:val="Normal"/>
        <w:ind w:left="720" w:hanging="0"/>
        <w:rPr/>
      </w:pPr>
      <w:r>
        <w:rPr>
          <w:color w:val="000080"/>
        </w:rPr>
        <w:br/>
      </w:r>
      <w:r>
        <w:rPr>
          <w:b/>
          <w:bCs/>
          <w:color w:val="000080"/>
        </w:rPr>
        <w:t>Créditos</w:t>
      </w:r>
      <w:r>
        <w:rPr>
          <w:color w:val="000080"/>
        </w:rPr>
        <w:t xml:space="preserve"> </w:t>
        <w:br/>
        <w:t>Coordenação Acadêmica</w:t>
      </w:r>
    </w:p>
    <w:p>
      <w:pPr>
        <w:pStyle w:val="Normal"/>
        <w:ind w:left="720" w:hanging="0"/>
        <w:rPr>
          <w:color w:val="000080"/>
        </w:rPr>
      </w:pPr>
      <w:r>
        <w:rPr>
          <w:color w:val="000080"/>
        </w:rPr>
        <w:t>Fernando de Azevedo Prado - Coordenador</w:t>
      </w:r>
    </w:p>
    <w:p>
      <w:pPr>
        <w:pStyle w:val="Normal"/>
        <w:ind w:left="720" w:hanging="0"/>
        <w:rPr/>
      </w:pPr>
      <w:r>
        <w:rPr>
          <w:color w:val="000080"/>
        </w:rPr>
        <w:t>Lúcia Regina Ribeiro Mariano - Assistência</w:t>
        <w:br/>
        <w:t xml:space="preserve">Coordenador de Informática - </w:t>
      </w:r>
      <w:hyperlink r:id="rId4">
        <w:r>
          <w:rPr>
            <w:rStyle w:val="InternetLink"/>
            <w:color w:val="000080"/>
          </w:rPr>
          <w:t xml:space="preserve">Luiz Alberto Maron Vieira </w:t>
        </w:r>
      </w:hyperlink>
    </w:p>
    <w:tbl>
      <w:tblPr>
        <w:tblW w:w="6173" w:type="dxa"/>
        <w:jc w:val="center"/>
        <w:tblInd w:w="0" w:type="dxa"/>
        <w:tblLayout w:type="fixed"/>
        <w:tblCellMar>
          <w:top w:w="15" w:type="dxa"/>
          <w:left w:w="15" w:type="dxa"/>
          <w:bottom w:w="15" w:type="dxa"/>
          <w:right w:w="15" w:type="dxa"/>
        </w:tblCellMar>
      </w:tblPr>
      <w:tblGrid>
        <w:gridCol w:w="1035"/>
        <w:gridCol w:w="5138"/>
      </w:tblGrid>
      <w:tr>
        <w:trPr/>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color w:val="0000FF"/>
              </w:rPr>
              <w:drawing>
                <wp:inline distT="0" distB="0" distL="0" distR="0">
                  <wp:extent cx="590550" cy="885825"/>
                  <wp:effectExtent l="0" t="0" r="0" b="0"/>
                  <wp:docPr id="23" name="coseac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oseac4" descr="">
                            <a:hlinkClick r:id="rId6"/>
                          </pic:cNvPr>
                          <pic:cNvPicPr>
                            <a:picLocks noChangeAspect="1" noChangeArrowheads="1"/>
                          </pic:cNvPicPr>
                        </pic:nvPicPr>
                        <pic:blipFill>
                          <a:blip r:embed="rId5"/>
                          <a:srcRect l="-61" t="-41" r="-61" b="-41"/>
                          <a:stretch>
                            <a:fillRect/>
                          </a:stretch>
                        </pic:blipFill>
                        <pic:spPr bwMode="auto">
                          <a:xfrm>
                            <a:off x="0" y="0"/>
                            <a:ext cx="590550" cy="885825"/>
                          </a:xfrm>
                          <a:prstGeom prst="rect">
                            <a:avLst/>
                          </a:prstGeom>
                        </pic:spPr>
                      </pic:pic>
                    </a:graphicData>
                  </a:graphic>
                </wp:inline>
              </w:drawing>
            </w:r>
          </w:p>
        </w:tc>
        <w:tc>
          <w:tcPr>
            <w:tcW w:w="5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color w:val="000080"/>
                <w:sz w:val="20"/>
                <w:szCs w:val="20"/>
              </w:rPr>
              <w:t>Copyright © 1997 COSEAC - Coordenadoria de Seleção.</w:t>
              <w:br/>
              <w:t>Universidade Federal Fluminense</w:t>
              <w:br/>
            </w:r>
            <w:r>
              <w:rPr>
                <w:b/>
                <w:bCs/>
                <w:color w:val="000080"/>
                <w:sz w:val="15"/>
                <w:szCs w:val="15"/>
              </w:rPr>
              <w:t>Endereço:</w:t>
            </w:r>
            <w:r>
              <w:rPr>
                <w:b/>
                <w:bCs/>
                <w:sz w:val="15"/>
                <w:szCs w:val="15"/>
              </w:rPr>
              <w:br/>
            </w:r>
            <w:r>
              <w:rPr>
                <w:b/>
                <w:bCs/>
                <w:i/>
                <w:iCs/>
                <w:color w:val="000080"/>
                <w:sz w:val="15"/>
                <w:szCs w:val="15"/>
              </w:rPr>
              <w:t xml:space="preserve">Rua Dr. Celestino, 74 / 6º andar - Centro - Niterói / RJ - Brasil - CEP: 24020-091 </w:t>
              <w:br/>
              <w:t xml:space="preserve">Tels.:(21) 2717-8270 - Tel/Fax:(21) 2620-6763 </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npdlamv@vm.uff.br" TargetMode="External"/><Relationship Id="rId5" Type="http://schemas.openxmlformats.org/officeDocument/2006/relationships/image" Target="media/image3.jpeg"/><Relationship Id="rId6" Type="http://schemas.openxmlformats.org/officeDocument/2006/relationships/hyperlink" Target="mailto:coseac@vm.uff.br"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6:26:00Z</dcterms:created>
  <dc:creator>USER</dc:creator>
  <dc:description/>
  <dc:language>en-US</dc:language>
  <cp:lastModifiedBy>USER</cp:lastModifiedBy>
  <dcterms:modified xsi:type="dcterms:W3CDTF">2003-01-08T16:26:00Z</dcterms:modified>
  <cp:revision>1</cp:revision>
  <dc:subject/>
  <dc:title> </dc:title>
</cp:coreProperties>
</file>