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3068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Geografia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61</w:t>
      </w:r>
      <w:r>
        <w:rPr/>
        <w:t xml:space="preserve"> O Pró-álcool fez o Brasil destacar-se mundialmente no cultivo de biomassa, em larga escala, como fonte energética alternativa ao uso de combustível originado do petróleo. Apesar de tratar-se de uma fonte energética não poluente e renovável, a opção pela biomassa no Brasil reproduziu as tradicionais estruturas sócio-espaciais. </w:t>
      </w:r>
    </w:p>
    <w:p>
      <w:pPr>
        <w:pStyle w:val="Normal"/>
        <w:ind w:left="720" w:hanging="0"/>
        <w:rPr/>
      </w:pPr>
      <w:r>
        <w:rPr/>
        <w:t xml:space="preserve">A propósito do tema abordado no parágrafo anterior considere as afirmativas: </w:t>
        <w:br/>
      </w:r>
      <w:r>
        <w:rPr>
          <w:b/>
          <w:bCs/>
        </w:rPr>
        <w:t>1</w:t>
      </w:r>
      <w:r>
        <w:rPr/>
        <w:t xml:space="preserve"> - A cana-de-açúcar, principal matéria-prima destinada à produção de álcool etílico, ocupou vastas extensões de solos férteis no Nordeste e Sudeste, em detrimento das culturas de alimentos. </w:t>
        <w:br/>
      </w:r>
      <w:r>
        <w:rPr>
          <w:b/>
          <w:bCs/>
        </w:rPr>
        <w:t>2</w:t>
      </w:r>
      <w:r>
        <w:rPr/>
        <w:t xml:space="preserve"> - Volumosos subsídios estatais foram destinados aos grandes proprietários de terras e usinas, reforçando os privilégios políticos e econômicos das "elites agrárias". </w:t>
        <w:br/>
      </w:r>
      <w:r>
        <w:rPr>
          <w:b/>
          <w:bCs/>
        </w:rPr>
        <w:t>3</w:t>
      </w:r>
      <w:r>
        <w:rPr/>
        <w:t xml:space="preserve"> - O plantio de eucalipto, principal matéria-prima destinada à produção de etanol, ocupou vastas extensões do cerrado e provocou um acelerado desmatamento. </w:t>
        <w:br/>
        <w:t xml:space="preserve">Marque a opção correta. </w:t>
      </w:r>
    </w:p>
    <w:p>
      <w:pPr>
        <w:pStyle w:val="NormalWeb"/>
        <w:ind w:left="720" w:hanging="0"/>
        <w:rPr/>
      </w:pPr>
      <w:r>
        <w:rPr/>
        <w:t xml:space="preserve">(A) Todas as afirmativas são verdadeiras. </w:t>
        <w:br/>
        <w:t xml:space="preserve">(B) Apenas 1 e 3 são verdadeiras. </w:t>
        <w:br/>
        <w:t xml:space="preserve">(C) Apenas 2 e 3 são verdadeiras. </w:t>
        <w:br/>
        <w:t xml:space="preserve">(D) Apenas a 3 é verdadeira. </w:t>
        <w:br/>
        <w:t xml:space="preserve">(E) Apenas 1 e 2 são verdadeir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2</w:t>
      </w:r>
      <w:r>
        <w:rPr/>
        <w:t xml:space="preserve"> A contaminação dos recursos hídricos no Brasil vem assumindo grandes proporções nas duas últimas décadas. </w:t>
      </w:r>
    </w:p>
    <w:p>
      <w:pPr>
        <w:pStyle w:val="Normal"/>
        <w:ind w:left="720" w:hanging="0"/>
        <w:rPr/>
      </w:pPr>
      <w:r>
        <w:rPr/>
        <w:t xml:space="preserve">Entre as causas dessa contaminação pode-se destacar: </w:t>
      </w:r>
    </w:p>
    <w:p>
      <w:pPr>
        <w:pStyle w:val="NormalWeb"/>
        <w:ind w:left="720" w:hanging="0"/>
        <w:rPr/>
      </w:pPr>
      <w:r>
        <w:rPr/>
        <w:t xml:space="preserve">(A) redução da pluviosidade e crescimento da evaporação devido ao aquecimento global do planeta </w:t>
        <w:br/>
        <w:t xml:space="preserve">(B) reduzido potencial das bacias hidrográficas no tocante às demandas da produção de energia </w:t>
        <w:br/>
        <w:t xml:space="preserve">(C) lançamento de resíduos industriais e de esgotos domésticos </w:t>
      </w:r>
      <w:r>
        <w:rPr>
          <w:i/>
          <w:iCs/>
        </w:rPr>
        <w:t>in natura</w:t>
      </w:r>
      <w:r>
        <w:rPr/>
        <w:t xml:space="preserve"> nas bacias hidrográficas </w:t>
        <w:br/>
        <w:t xml:space="preserve">(D) aumento do consumo de água potável em função do veloz crescimento demográfico </w:t>
        <w:br/>
        <w:t xml:space="preserve">(E) baixo nível tecnológico das atividades econômicas das populações ribeirinha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3</w:t>
      </w:r>
      <w:r>
        <w:rPr/>
        <w:t xml:space="preserve"> Nas últimas décadas, verificaram-se importantes mudanças na dinâmica populacional da Região Norte do Brasil. </w:t>
      </w:r>
    </w:p>
    <w:p>
      <w:pPr>
        <w:pStyle w:val="Normal"/>
        <w:ind w:left="720" w:hanging="0"/>
        <w:rPr/>
      </w:pPr>
      <w:r>
        <w:rPr/>
        <w:t xml:space="preserve">Marque a opção que apresenta a descrição correta dessas mudanças. </w:t>
      </w:r>
    </w:p>
    <w:p>
      <w:pPr>
        <w:pStyle w:val="NormalWeb"/>
        <w:ind w:left="720" w:hanging="0"/>
        <w:rPr/>
      </w:pPr>
      <w:r>
        <w:rPr/>
        <w:t xml:space="preserve">(A) A Região Norte é a única região brasileira a apresentar o índice de população rural superior ao da população urbana. </w:t>
        <w:br/>
        <w:t xml:space="preserve">(B) A Região Norte, embora seja a região brasileira de maior concentração populacional no campo, apresenta rápido crescimento da população urbana que, hoje, ultrapassa a rural. </w:t>
        <w:br/>
        <w:t xml:space="preserve">(C) A população urbana da Região Norte vem sofrendo uma expressiva redução em função da forte migração em direção às metrópoles do Sudeste. </w:t>
        <w:br/>
        <w:t xml:space="preserve">(D) A população rural da Região Norte vem crescendo em ritmo superior ao da população urbana, em função da imigração nordestina e sulista. </w:t>
        <w:br/>
        <w:t xml:space="preserve">(E) Tanto a população rural quanto a urbana estão em processo de redução na Região Norte, devido à intensa migração em direção às Regiões Sudeste e Sul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4</w:t>
      </w:r>
      <w:r>
        <w:rPr/>
        <w:t xml:space="preserve"> O cerrado representa uma cobertura vegetal característica de áreas de clima semi-úmido, com duas estações bem definidas (uma chuvosa e outra seca), ocupando predominantemente os terrenos sedimentares do Planalto Brasileiro. </w:t>
      </w:r>
    </w:p>
    <w:p>
      <w:pPr>
        <w:pStyle w:val="Normal"/>
        <w:ind w:left="720" w:hanging="0"/>
        <w:rPr/>
      </w:pPr>
      <w:r>
        <w:rPr/>
        <w:t xml:space="preserve">Na Região Sudeste, este tipo de cobertura vegetal é característica da </w:t>
      </w:r>
    </w:p>
    <w:p>
      <w:pPr>
        <w:pStyle w:val="NormalWeb"/>
        <w:ind w:left="720" w:hanging="0"/>
        <w:rPr/>
      </w:pPr>
      <w:r>
        <w:rPr/>
        <w:t xml:space="preserve">(A) franja meridional de São Paulo. </w:t>
        <w:br/>
        <w:t xml:space="preserve">(B) vertente oeste do Vale do Paraíba do Sul. </w:t>
        <w:br/>
        <w:t xml:space="preserve">(C) área nordeste do Espírito Santo. </w:t>
        <w:br/>
        <w:t xml:space="preserve">(D) porção centro-ocidental de Minas Gerais. </w:t>
        <w:br/>
        <w:t xml:space="preserve">(E) parte centro-sul do Rio de Janeir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5</w:t>
      </w:r>
      <w:r>
        <w:rPr/>
        <w:t xml:space="preserve"> Em vastas áreas agrícolas do Brasil ocorre erosão acelerada dos solos. </w:t>
      </w:r>
    </w:p>
    <w:p>
      <w:pPr>
        <w:pStyle w:val="Normal"/>
        <w:ind w:left="720" w:hanging="0"/>
        <w:rPr/>
      </w:pPr>
      <w:r>
        <w:rPr/>
        <w:t xml:space="preserve">Marque a opção que revela aspectos associados a esse fenômeno. </w:t>
      </w:r>
    </w:p>
    <w:p>
      <w:pPr>
        <w:pStyle w:val="NormalWeb"/>
        <w:ind w:left="720" w:hanging="0"/>
        <w:rPr/>
      </w:pPr>
      <w:r>
        <w:rPr/>
        <w:t xml:space="preserve">(A) Ausência de "zoneamento ecológico" que delimite as culturas de acordo com as determinações do meio físico. </w:t>
        <w:br/>
        <w:t xml:space="preserve">(B) Clima tropical, excessivamente quente e úmido, que desagrega os minerais da camada superficial dos solos. </w:t>
        <w:br/>
        <w:t xml:space="preserve">(C) Expansão da policultura de subsistência, de baixo grau tecnológico, ocupando os terrenos de maior altitude e mais sensíveis à erosão. </w:t>
        <w:br/>
        <w:t xml:space="preserve">(D) Complexa e frágil constituição ecológica do solos, tornando-os naturalmente sensíveis à erosão, independente das formas de uso. </w:t>
        <w:br/>
        <w:t xml:space="preserve">(E) Utilização de maquinaria e de formas de irrigação inadequadas às condições ecológicas, por parte das grandes empresas agrícol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6</w:t>
      </w:r>
      <w:r>
        <w:rPr/>
        <w:t xml:space="preserve"> A respeito do cultivo de soja no espaço agrícola brasileiro é correto afirmar que: </w:t>
      </w:r>
    </w:p>
    <w:p>
      <w:pPr>
        <w:pStyle w:val="NormalWeb"/>
        <w:ind w:left="720" w:hanging="0"/>
        <w:rPr/>
      </w:pPr>
      <w:r>
        <w:rPr/>
        <w:t xml:space="preserve">(A) O cultivo especializado de soja recobriu, como uma monocultura, tanto áreas subtropicais quanto áreas tropicais. </w:t>
        <w:br/>
        <w:t xml:space="preserve">(B) A produção de soja se expandiu nas últimas décadas principalmente sob a forma de </w:t>
      </w:r>
      <w:r>
        <w:rPr>
          <w:i/>
          <w:iCs/>
        </w:rPr>
        <w:t xml:space="preserve">plantation. </w:t>
      </w:r>
      <w:r>
        <w:rPr/>
        <w:br/>
        <w:t xml:space="preserve">(C) A agricultura moderna e mecanizada, advinda da industrialização, regrediu ao antigo sistema monocultor devido à soja. </w:t>
        <w:br/>
        <w:t xml:space="preserve">(D) A expansão da soja ocorreu pioneiramente a partir da década de 50 nas áreas de cerrado. </w:t>
        <w:br/>
        <w:t xml:space="preserve">(E) O desenvolvimento do cultivo de soja visou basicamente ao atendimento das demandas do mercado intern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7</w:t>
      </w:r>
      <w:r>
        <w:rPr/>
        <w:t xml:space="preserve"> A geografia do mundo contemporâneo é marcada por uma nova divisão internacional do trabalho, na qual se tornou mais difícil definir o papel econômico dos Estados - Nações. Isto ocorre porque: </w:t>
        <w:br/>
      </w:r>
      <w:r>
        <w:rPr>
          <w:b/>
          <w:bCs/>
        </w:rPr>
        <w:t>1</w:t>
      </w:r>
      <w:r>
        <w:rPr/>
        <w:t xml:space="preserve"> - Na nova ordem internacional a intensa fragmentação político-cultural impede os processos de integração econômica nas áreas periféricas e semiperiféricas, onde os Estados são frágeis e excluídos da sociedade de consumo capitalista. </w:t>
        <w:br/>
      </w:r>
      <w:r>
        <w:rPr>
          <w:b/>
          <w:bCs/>
        </w:rPr>
        <w:t>2</w:t>
      </w:r>
      <w:r>
        <w:rPr/>
        <w:t xml:space="preserve"> - As empresas estão muito mais flexíveis quanto à localização de suas bases produtivas, podendo se estabelecer em várias regiões do mundo, dadas as atuais condições tecnológicas de transporte e de comunicação. </w:t>
        <w:br/>
      </w:r>
      <w:r>
        <w:rPr>
          <w:b/>
          <w:bCs/>
        </w:rPr>
        <w:t>3</w:t>
      </w:r>
      <w:r>
        <w:rPr/>
        <w:t xml:space="preserve"> - A divisão tradicional entre países basicamente fornecedores de matérias-primas e países industrializados vem cedendo lugar a uma divisão internacional do trabalho baseada nos níveis tecnológicos da produção e no nível de qualificação da força de trabalho. </w:t>
      </w:r>
    </w:p>
    <w:p>
      <w:pPr>
        <w:pStyle w:val="Normal"/>
        <w:ind w:left="720" w:hanging="0"/>
        <w:rPr/>
      </w:pPr>
      <w:r>
        <w:rPr/>
        <w:t xml:space="preserve">Analisando-se estas afirmativas, conclui-se que: </w:t>
      </w:r>
    </w:p>
    <w:p>
      <w:pPr>
        <w:pStyle w:val="NormalWeb"/>
        <w:ind w:left="720" w:hanging="0"/>
        <w:rPr/>
      </w:pPr>
      <w:r>
        <w:rPr/>
        <w:t xml:space="preserve">(A) Apenas a 3 está correta. </w:t>
        <w:br/>
        <w:t xml:space="preserve">(B) Apenas a 1 e a 2 estão corretas. </w:t>
        <w:br/>
        <w:t xml:space="preserve">(C) Apenas a 1 e a 3 estão corretas. </w:t>
        <w:br/>
        <w:t xml:space="preserve">(D) Apenas a 2 e a 3 estão corretas. </w:t>
        <w:br/>
        <w:t xml:space="preserve">(E) Todas estão corret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8</w:t>
      </w:r>
      <w:r>
        <w:rPr/>
        <w:t xml:space="preserve"> PARIS - Advogados de organizações humanitárias invadiram a Justiça francesa com uma série de apelos para evitar a expulsão dos 210 imigrantes africanos que foram desalojados à força na sexta-feira da Igreja de S. Bernardo, em Paris, que ocuparam por 50 dias, 10 deles em greve de fome de protesto contra a política de imigração francesa. </w:t>
      </w:r>
    </w:p>
    <w:p>
      <w:pPr>
        <w:pStyle w:val="Normal"/>
        <w:ind w:left="720" w:hanging="0"/>
        <w:rPr/>
      </w:pPr>
      <w:r>
        <w:rPr>
          <w:b/>
          <w:bCs/>
        </w:rPr>
        <w:t>Jornal do Brasil</w:t>
      </w:r>
      <w:r>
        <w:rPr/>
        <w:t xml:space="preserve">, 25/8/96 </w:t>
      </w:r>
    </w:p>
    <w:p>
      <w:pPr>
        <w:pStyle w:val="Normal"/>
        <w:ind w:left="720" w:hanging="0"/>
        <w:rPr/>
      </w:pPr>
      <w:r>
        <w:rPr/>
        <w:t xml:space="preserve">O texto fala dos "sem documentos", ilustrando uma forma típica de movimento migratório internacional do final do século XX. </w:t>
      </w:r>
    </w:p>
    <w:p>
      <w:pPr>
        <w:pStyle w:val="Normal"/>
        <w:ind w:left="720" w:hanging="0"/>
        <w:rPr/>
      </w:pPr>
      <w:r>
        <w:rPr/>
        <w:t xml:space="preserve">Uma característica correta desse movimento é: </w:t>
      </w:r>
    </w:p>
    <w:p>
      <w:pPr>
        <w:pStyle w:val="NormalWeb"/>
        <w:ind w:left="720" w:hanging="0"/>
        <w:rPr/>
      </w:pPr>
      <w:r>
        <w:rPr/>
        <w:t xml:space="preserve">(A) Mudança da direção das migrações, concentrando-se entre os "países desenvolvidos". </w:t>
        <w:br/>
        <w:t xml:space="preserve">(B) Acentuação das migrações, dos "países desenvolvidos" para os "países subdesenvolvidos". </w:t>
        <w:br/>
        <w:t xml:space="preserve">(C) Acentuação das migrações, dos "países subdesenvolvidos" para os "países desenvolvidos". </w:t>
        <w:br/>
        <w:t xml:space="preserve">(D) Reorientação da direção das migrações, que passam a ser predominantes no interior dos "países subdesenvolvidos". </w:t>
        <w:br/>
        <w:t xml:space="preserve">(E) Indefinição dos fluxos migratórios, que tomaram direções aleatóri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9</w:t>
      </w:r>
      <w:r>
        <w:rPr/>
        <w:t xml:space="preserve"> No momento atual, uma das mais famosas marcas de tênis do mundo, que vende alguns dos seus disputados modelos por US$ 140, utiliza empresas de países distantes para fabricar seus produtos. É o caso do Paquistão e da Indonésia. No Paquistão, crianças com 6 anos de idade fabricam bolas de futebol, ganhando US$ 0,14 por hora. Na Indonésia, mais de um terço dos produtos desasa empresa são fabricados e os trabalhadores ganham US$ 2,20 por dia. </w:t>
      </w:r>
    </w:p>
    <w:p>
      <w:pPr>
        <w:pStyle w:val="Normal"/>
        <w:ind w:left="720" w:hanging="0"/>
        <w:rPr/>
      </w:pPr>
      <w:r>
        <w:rPr/>
        <w:t xml:space="preserve">Essa imensa rede mundial de produção vinculada ao custo da força de trabalho reflete: </w:t>
      </w:r>
    </w:p>
    <w:p>
      <w:pPr>
        <w:pStyle w:val="NormalWeb"/>
        <w:ind w:left="720" w:hanging="0"/>
        <w:rPr/>
      </w:pPr>
      <w:r>
        <w:rPr/>
        <w:t xml:space="preserve">(A) A dinâmica neoliberal no chamado Terceiro Mundo, que direciona os investimentos para as pequenas e médias empresas visando a estimular a competitividade e a redução do subemprego, com a transformação de trabalhadores autônomos em trabalhadores assalariados, que podem assim usufruir da legislação trabalhista. </w:t>
        <w:br/>
        <w:t xml:space="preserve">(B) O processo de deslocamento das bases produtivas das empresas transnacionais para países periféricos, graças às novas tecnologias de transporte e informação, e à terceirização da economia, com a subcontratação de empresas menores, o que isenta as grandes corporações de responsabilidades trabalhistas. </w:t>
        <w:br/>
        <w:t xml:space="preserve">(C) A facilidade dos transportes no mundo contemporâneo e o barateamento da mão-de-obra, que pode ser paga por hora e com contratos temporários, o que agiliza a rotatividade dos trabalhadores e faz com que as empresas dos países centrais possam modernizar o setor terciário dos países periféricos. </w:t>
        <w:br/>
        <w:t xml:space="preserve">(D) A força das grandes corporações em seus acordos com os governos nacionais do "Terceiro Mundo", onde empresas ilegais podem ser contratadas com a proteção do Estado e a cumplicidade das máfias locais, permitindo, em contrapartida, a "lavagem" do dinheiro "sujo" através de agentes financeiros das empresas transnacionais. </w:t>
        <w:br/>
        <w:t xml:space="preserve">(E) A função dos países periféricos como fornecedores de mão-de-obra não qualificada e de serviços, num processo conhecido como terceirização da economia, que reforça o setor terciário e submete a maior parte da população ao jogo dos interesses do Estad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0</w:t>
      </w:r>
      <w:r>
        <w:rPr/>
        <w:t xml:space="preserve"> Com relação ao fenômeno da globalização, que caracteriza as mudanças em curso na geografia do mundo contemporâneo, é correto afirmar que </w:t>
      </w:r>
    </w:p>
    <w:p>
      <w:pPr>
        <w:pStyle w:val="NormalWeb"/>
        <w:ind w:left="720" w:hanging="0"/>
        <w:rPr/>
      </w:pPr>
      <w:r>
        <w:rPr/>
        <w:t xml:space="preserve">(A) é seletivo, envolvendo diferenciadamente as classes e grupos sociais e se dá sobretudo no campo das relações econômicas. </w:t>
        <w:br/>
        <w:t xml:space="preserve">(B) como o nome indica, tem uma dimensão universal, vindo desde as origens do capitalismo, atingindo todos os povos do planeta. </w:t>
        <w:br/>
        <w:t xml:space="preserve">(C) é oposto da chamada fragmentação, pois esta envolve o espaço dos excluídos e daqueles que se negam a participar do capitalismo. </w:t>
        <w:br/>
        <w:t xml:space="preserve">(D) é exclusivamente de caráter político-cultural e se expandiu com a hegemonia dos Estados Unidos no planeta. </w:t>
        <w:br/>
        <w:t xml:space="preserve">(E) acelera o fortalecimento dos Estados-Nações, bem como dos nacionalismos e regionalismo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1</w:t>
      </w:r>
      <w:r>
        <w:rPr/>
        <w:t xml:space="preserve"> A maior aproximação entre os Estados Unidos, Canadá e México através da formação de um bloco econômico, o NAFTA, não diminui as contradições do espaço norte-americano. </w:t>
      </w:r>
    </w:p>
    <w:p>
      <w:pPr>
        <w:pStyle w:val="Normal"/>
        <w:ind w:left="720" w:hanging="0"/>
        <w:rPr/>
      </w:pPr>
      <w:r>
        <w:rPr/>
        <w:t xml:space="preserve">Sobre este bloco econômico e seus parceiros é correto afirmar que: </w:t>
      </w:r>
    </w:p>
    <w:p>
      <w:pPr>
        <w:pStyle w:val="NormalWeb"/>
        <w:ind w:left="720" w:hanging="0"/>
        <w:rPr/>
      </w:pPr>
      <w:r>
        <w:rPr/>
        <w:t xml:space="preserve">(A) O México teve seu papel fortalecido como centro financeiro intermediário nos investimentos dos EUA na América Latina. </w:t>
        <w:br/>
        <w:t xml:space="preserve">(B) Os Estados Unidos continuam tendo o Canadá como simples fornecedor de matérias-primas, especialmente madeiras e recursos minerais. </w:t>
        <w:br/>
        <w:t xml:space="preserve">(C) O NAFTA estimula a abertura de fronteiras para o comércio, mas não para a livre circulação de força de trabalho. </w:t>
        <w:br/>
        <w:t xml:space="preserve">(D) O Canadá teve acentuadas suas desigualdades regionais devido ao rápido enriquecimento das regiões fronteiriças com os Estados Unidos. </w:t>
        <w:br/>
        <w:t xml:space="preserve">(E) A presença das empresas transnacionais do tipo "maquiladoras" no território fronteiriço do México com os EUA, reduz o fluxo de migrantes mexicanos para este paí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2</w:t>
      </w:r>
      <w:r>
        <w:rPr/>
        <w:t xml:space="preserve"> A inserção da região caribenha na economia-mundo atribui novos papéis a determinados territórios, entre eles, os assinalados no mapa: </w:t>
      </w:r>
    </w:p>
    <w:p>
      <w:pPr>
        <w:pStyle w:val="Normal"/>
        <w:ind w:left="720" w:hanging="0"/>
        <w:jc w:val="center"/>
        <w:rPr/>
      </w:pPr>
      <w:r>
        <w:rPr/>
        <w:br/>
      </w:r>
      <w:r>
        <w:rPr/>
        <w:drawing>
          <wp:inline distT="0" distB="0" distL="0" distR="0">
            <wp:extent cx="2562225" cy="2533650"/>
            <wp:effectExtent l="0" t="0" r="0" b="0"/>
            <wp:docPr id="15" name="geogf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eogf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Acerca do papel desses territórios na economia-mundo é correto afirmar que são: </w:t>
      </w:r>
    </w:p>
    <w:p>
      <w:pPr>
        <w:pStyle w:val="NormalWeb"/>
        <w:ind w:left="720" w:hanging="0"/>
        <w:rPr/>
      </w:pPr>
      <w:r>
        <w:rPr/>
        <w:t xml:space="preserve">(A) Complexos petroquímicos onde as corporações transnacionais refinam o petróleo extraído da Venezuela e re-exportam seus derivados para a Europa. </w:t>
        <w:br/>
        <w:t xml:space="preserve">(B) Economias primo-exportadoras especializadas na produção de bens agrícolas destinados ao mercado consumidor norte-americano. </w:t>
        <w:br/>
        <w:t xml:space="preserve">(C) Enclaves geopolíticos onde estão localizadas bases militares norte-americanas que controlam o fluxo naval e aéreo no Caribe. </w:t>
        <w:br/>
        <w:t xml:space="preserve">(D) Paraísos fiscais onde legislações muito permissivas em relação às atividades financeiras, permitem o livre fluxo de capitais entre os circuitos "legais" e "ilegais" da economia. </w:t>
        <w:br/>
        <w:t xml:space="preserve">(E) Zonas especiais de exportação onde se localizam estações de trabalho da indústria eletro-eletrônica japonesa e norte-american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3</w:t>
      </w:r>
      <w:r>
        <w:rPr/>
        <w:t xml:space="preserve"> O Exército Zapatista de Libertação Nacional continua liderando um dos principais movimentos organizados de resistência na América Latina. Realizou, em 1996, um Encontro Internacional, quando foram debatidos temas humanitários e econômicos. </w:t>
      </w:r>
    </w:p>
    <w:p>
      <w:pPr>
        <w:pStyle w:val="Normal"/>
        <w:ind w:left="720" w:hanging="0"/>
        <w:rPr/>
      </w:pPr>
      <w:r>
        <w:rPr/>
        <w:t xml:space="preserve">Afirma-se, corretamente, que esse movimento é: </w:t>
      </w:r>
    </w:p>
    <w:p>
      <w:pPr>
        <w:pStyle w:val="NormalWeb"/>
        <w:ind w:left="720" w:hanging="0"/>
        <w:rPr/>
      </w:pPr>
      <w:r>
        <w:rPr/>
        <w:t xml:space="preserve">(A) de caráter popular guerrilheiro, comandado formalmente pelo narcotráfico e pretende manter o domínio sobre os produtores de coca da região de Chiapas. </w:t>
        <w:br/>
        <w:t xml:space="preserve">(B) forte, de alcance internacional e objetiva formar uma união federativa entre as nações indígenas em conflito na América Central. </w:t>
        <w:br/>
        <w:t xml:space="preserve">(C) basicamente de escala nacional, visa à independência do México em relação aos Estados Unidos e propõe sua desvinculação do NAFTA. </w:t>
        <w:br/>
        <w:t xml:space="preserve">(D) antes de tudo, atuante na escala global e visa a impor uma nova ordem econômica que reforce o papel dos Estados-Nações. </w:t>
        <w:br/>
        <w:t xml:space="preserve">(E) constituído, basicamente, por camponeses pobres do Sul do México, visa à autogestão no nível regional e propõe uma articulação nacional e global contra o neoliberalism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4</w:t>
      </w:r>
      <w:r>
        <w:rPr/>
        <w:t xml:space="preserve"> A organização geográfica da indústria japonesa apresenta-se, no período contemporâneo, sob dois padrões, conforme demonstram os </w:t>
      </w:r>
      <w:r>
        <w:rPr>
          <w:b/>
          <w:bCs/>
        </w:rPr>
        <w:t>mapas 1 e 2</w:t>
      </w:r>
      <w:r>
        <w:rPr/>
        <w:t xml:space="preserve">. </w:t>
      </w:r>
    </w:p>
    <w:tbl>
      <w:tblPr>
        <w:tblW w:w="9885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0"/>
        <w:gridCol w:w="4755"/>
      </w:tblGrid>
      <w:tr>
        <w:trPr/>
        <w:tc>
          <w:tcPr>
            <w:tcW w:w="5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APA 1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90875" cy="3343275"/>
                  <wp:effectExtent l="0" t="0" r="0" b="0"/>
                  <wp:docPr id="18" name="geogf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eogf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APA 2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52750" cy="3343275"/>
                  <wp:effectExtent l="0" t="0" r="0" b="0"/>
                  <wp:docPr id="19" name="geogf1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eogf1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/>
      </w:pPr>
      <w:r>
        <w:rPr/>
        <w:t xml:space="preserve">Acerca desses dois padrões é correto afirmar: </w:t>
      </w:r>
    </w:p>
    <w:p>
      <w:pPr>
        <w:pStyle w:val="NormalWeb"/>
        <w:ind w:left="720" w:hanging="0"/>
        <w:rPr/>
      </w:pPr>
      <w:r>
        <w:rPr/>
        <w:t xml:space="preserve">(A) </w:t>
      </w:r>
      <w:r>
        <w:rPr>
          <w:b/>
          <w:bCs/>
        </w:rPr>
        <w:t>MAPA 1</w:t>
      </w:r>
      <w:r>
        <w:rPr/>
        <w:t xml:space="preserve"> - Tecnopólos destinados à pesquisa e ao desenvolvimeno de tecnologias de ponta da Terceira Revolução Industrial. </w:t>
        <w:br/>
      </w:r>
      <w:r>
        <w:rPr>
          <w:b/>
          <w:bCs/>
        </w:rPr>
        <w:t>MAPA 2</w:t>
      </w:r>
      <w:r>
        <w:rPr/>
        <w:t xml:space="preserve"> - Aglomerações industriais sedimentadas ao longo de quatro décadas e representativas da Segunda Revolução Industrial. </w:t>
        <w:br/>
        <w:t xml:space="preserve">(B) </w:t>
      </w:r>
      <w:r>
        <w:rPr>
          <w:b/>
          <w:bCs/>
        </w:rPr>
        <w:t>MAPA 1</w:t>
      </w:r>
      <w:r>
        <w:rPr/>
        <w:t xml:space="preserve"> - Centros comerciais antigos e de fraca industrialização. </w:t>
        <w:br/>
      </w:r>
      <w:r>
        <w:rPr>
          <w:b/>
          <w:bCs/>
        </w:rPr>
        <w:t>MAPA 2</w:t>
      </w:r>
      <w:r>
        <w:rPr/>
        <w:t xml:space="preserve"> - Metrópoles industriais e financeiras edificadas após a Segunda Guerra Mundial. </w:t>
        <w:br/>
        <w:t xml:space="preserve">(C) </w:t>
      </w:r>
      <w:r>
        <w:rPr>
          <w:b/>
          <w:bCs/>
        </w:rPr>
        <w:t>MAPA 1</w:t>
      </w:r>
      <w:r>
        <w:rPr/>
        <w:t xml:space="preserve"> - Centros de produção de energia nuclear, criados a partir de bases militares. </w:t>
        <w:br/>
      </w:r>
      <w:r>
        <w:rPr>
          <w:b/>
          <w:bCs/>
        </w:rPr>
        <w:t>MAPA 2</w:t>
      </w:r>
      <w:r>
        <w:rPr/>
        <w:t xml:space="preserve"> - Tecnopólos recentes, destinados à produção de equipamentos eletrônicos. </w:t>
        <w:br/>
        <w:t xml:space="preserve">(D) </w:t>
      </w:r>
      <w:r>
        <w:rPr>
          <w:b/>
          <w:bCs/>
        </w:rPr>
        <w:t>MAPA 1</w:t>
      </w:r>
      <w:r>
        <w:rPr/>
        <w:t xml:space="preserve"> - Zonas especiais de exportação, construídas ao longo da costa para facilitar o escoamento da produção. </w:t>
        <w:br/>
      </w:r>
      <w:r>
        <w:rPr>
          <w:b/>
          <w:bCs/>
        </w:rPr>
        <w:t>MAPA 2</w:t>
      </w:r>
      <w:r>
        <w:rPr/>
        <w:t xml:space="preserve"> - Antigos centros industriais, originados da Segunda Revolução Tecno-Científica. </w:t>
        <w:br/>
        <w:t xml:space="preserve">(E) </w:t>
      </w:r>
      <w:r>
        <w:rPr>
          <w:b/>
          <w:bCs/>
        </w:rPr>
        <w:t>MAPA 1</w:t>
      </w:r>
      <w:r>
        <w:rPr/>
        <w:t xml:space="preserve"> - Centros agro-industriais localizados junto às principais zonas agrícolas. </w:t>
        <w:br/>
      </w:r>
      <w:r>
        <w:rPr>
          <w:b/>
          <w:bCs/>
        </w:rPr>
        <w:t>MAPA 2</w:t>
      </w:r>
      <w:r>
        <w:rPr/>
        <w:t xml:space="preserve"> - Velhos centros industriais em processo de reconversão tecnológic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5</w:t>
      </w:r>
      <w:r>
        <w:rPr/>
        <w:t xml:space="preserve"> "Graças ao Guanxi (conexões de um clã), o sistema econômico tornou-se global na China", afirma o senhor Charlie, poderoso patriarca do clã Chan, que controla as finanças de um banco em Hong-Kong, enquanto os filhos dirigem empresas em Formosa e os sobrinhos, em Shenzen (Sul da China). Os produtos fabricados por essas empresas serão adquiridos e revendidos pelos primos Chan em Pequim. </w:t>
      </w:r>
    </w:p>
    <w:p>
      <w:pPr>
        <w:pStyle w:val="Normal"/>
        <w:ind w:left="720" w:hanging="0"/>
        <w:rPr/>
      </w:pPr>
      <w:r>
        <w:rPr/>
        <w:t xml:space="preserve">(adaptado do </w:t>
      </w:r>
      <w:r>
        <w:rPr>
          <w:b/>
          <w:bCs/>
        </w:rPr>
        <w:t>Jornal do Brasil</w:t>
      </w:r>
      <w:r>
        <w:rPr/>
        <w:t xml:space="preserve">, 1992) </w:t>
      </w:r>
    </w:p>
    <w:p>
      <w:pPr>
        <w:pStyle w:val="Normal"/>
        <w:ind w:left="720" w:hanging="0"/>
        <w:rPr/>
      </w:pPr>
      <w:r>
        <w:rPr/>
        <w:t xml:space="preserve">O texto ilustra uma geografia originada na antiga estrutura de clãs ligada à expansão do capitalismo em grande parte da Ásia Oriental. Com base no texto e conhecendo outras características desse processo é correto afirmar que: </w:t>
      </w:r>
    </w:p>
    <w:p>
      <w:pPr>
        <w:pStyle w:val="NormalWeb"/>
        <w:ind w:left="720" w:hanging="0"/>
        <w:rPr/>
      </w:pPr>
      <w:r>
        <w:rPr/>
        <w:t xml:space="preserve">(A) A expansão do capitalismo no Extremo Oriente, que hoje é líder em crescimento no mundo, deve-se, fundamentalmente, aos investimentos a "fundo perdido" feitos pelos EUA após a Segunda Guerra Mundial, principalmente junto às famílias japonesas de longa tradição comercial. </w:t>
        <w:br/>
        <w:t xml:space="preserve">(B) Ao contrário do que muitas vezes se difunde, o papel do Estado foi fundamental no crescimento capitalista do Japão, dos Tigres Asiáticos e, mais ainda, da China, onde, ao lado de expressivo controle estatal, destacam-se importantes empresas com fortes laços familiares. </w:t>
        <w:br/>
        <w:t xml:space="preserve">(C) A expansão recente do capitalismo na Ásia Oriental é uma decorrência da cultuara confuciana que preza a disciplina e o respeito à hierarquia familiar, sendo sua principal base financeira vinculada às máfias de grandes famílias (ou guanxi) centradas em Hong-Kong. </w:t>
        <w:br/>
        <w:t xml:space="preserve">(D) O capitalismo que se implantou no Extremo Oriente, especialmente após a Segunda Guerra Mundial, nos Tigres Asiáticos, a partir dos anos 60 e na China após os anos 80 é, na verdade, um "socialismo de mercado", dado o peso do papel familiar e comunitário das empresas. </w:t>
        <w:br/>
        <w:t xml:space="preserve">(E) Redes familiares como a citada no texto são características apenas do capitalismo implantado na China, Formosa e Hong-Kong, já que somente estes países estiveram sob o regime socialista baseado nas comunas familiares implantadas por Mao Tse-Tung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6</w:t>
      </w:r>
      <w:r>
        <w:rPr/>
        <w:t xml:space="preserve"> Na Rússia, as últimas eleições demonstraram uma expressiva votação a favor do candidato neocomunista. Este fato reflete </w:t>
      </w:r>
    </w:p>
    <w:p>
      <w:pPr>
        <w:pStyle w:val="NormalWeb"/>
        <w:ind w:left="720" w:hanging="0"/>
        <w:rPr/>
      </w:pPr>
      <w:r>
        <w:rPr/>
        <w:t xml:space="preserve">(A) a insegurança gerada no interior da CEI pelo ingresso da Rússia na OTAN. </w:t>
        <w:br/>
        <w:t xml:space="preserve">(B) o fracasso da prática política norte-americana de fortes investimentos na Rússia. </w:t>
        <w:br/>
        <w:t xml:space="preserve">(C) a insatisfação de setores da população com a situação social após a abertura para o capitalismo. </w:t>
        <w:br/>
        <w:t xml:space="preserve">(D) a reação popular contra a militarização do regime, após o golpe de 1991. </w:t>
        <w:br/>
        <w:t xml:space="preserve">(E) os protestos contra a política comercial deficitária com o Japã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7</w:t>
      </w:r>
      <w:r>
        <w:rPr/>
        <w:t xml:space="preserve"> A respeito dos Estados Unidos e de seu papel na nova ordem mundial, é correto afirmar que o país </w:t>
      </w:r>
    </w:p>
    <w:p>
      <w:pPr>
        <w:pStyle w:val="NormalWeb"/>
        <w:ind w:left="720" w:hanging="0"/>
        <w:rPr/>
      </w:pPr>
      <w:r>
        <w:rPr/>
        <w:t xml:space="preserve">(A) instituiu uma nova relação de dependência com os países periféricos através do fornecimento de matérias-primas. </w:t>
        <w:br/>
        <w:t xml:space="preserve">(B) consolidou sua liderança econômica através da criação de um bloco comercial com a Europa. </w:t>
        <w:br/>
        <w:t xml:space="preserve">(C) construiu um bloco com os países da Ásia Oriental para manter seu controle econômico sobre o Japão. </w:t>
        <w:br/>
        <w:t xml:space="preserve">(D) fortaleceu sua hegemonia político-militar em relação à Europa e ao Japão. </w:t>
        <w:br/>
        <w:t xml:space="preserve">(E) estabeleceu uma aliança militar com a Rússia para exercer sua hegemonia política nos Bálcã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8</w:t>
      </w:r>
      <w:r>
        <w:rPr/>
        <w:t xml:space="preserve"> Considerando os termos do acordo de paz firmado entre israelenses e palestinos em 1993 e as áreas assinaladas no mapa, marque a opção que contém a afirmativa correta. </w:t>
      </w:r>
    </w:p>
    <w:p>
      <w:pPr>
        <w:pStyle w:val="NormalWeb"/>
        <w:ind w:left="720" w:hanging="0"/>
        <w:jc w:val="center"/>
        <w:rPr/>
      </w:pPr>
      <w:r>
        <w:rPr/>
        <w:drawing>
          <wp:inline distT="0" distB="0" distL="0" distR="0">
            <wp:extent cx="2152650" cy="3019425"/>
            <wp:effectExtent l="0" t="0" r="0" b="0"/>
            <wp:docPr id="24" name="geogf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eogf1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t xml:space="preserve">(A) As áreas 1 e 2 correspondem, respectivamente, à faixa de Gaza e à Cisjordânia, territórios em parte sob o controle da Organização para a Libertação da Palestina. </w:t>
        <w:br/>
        <w:t xml:space="preserve">(B) As áreas 3 e 4 correspondem a territórios anteriormente ocupados por Israel e que foram cedidos, respectivamente, à Síria e ao Líbano. </w:t>
        <w:br/>
        <w:t xml:space="preserve">(C) A área 5 passou a pertencer ao território de Israel e inclui colônias palestinas dotadas de autonomia política. </w:t>
        <w:br/>
        <w:t xml:space="preserve">(D) A área 6 corresponde à península do Sinai, devolvida integralmente à Jordânia. </w:t>
        <w:br/>
        <w:t xml:space="preserve">(E) A área 7 corresponde a territórios cedidos ao Egito através da concessão de usufru-to comum do Canal de Suez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9</w:t>
      </w:r>
      <w:r>
        <w:rPr/>
        <w:t xml:space="preserve"> As áreas assinaladas no mapa possuem características ambientais muito particulares, onde se destacam as seguintes interligações ecológicas: </w:t>
      </w:r>
    </w:p>
    <w:p>
      <w:pPr>
        <w:pStyle w:val="NormalWeb"/>
        <w:ind w:left="720" w:hanging="0"/>
        <w:jc w:val="center"/>
        <w:rPr/>
      </w:pPr>
      <w:r>
        <w:rPr/>
        <w:drawing>
          <wp:inline distT="0" distB="0" distL="0" distR="0">
            <wp:extent cx="3810000" cy="2257425"/>
            <wp:effectExtent l="0" t="0" r="0" b="0"/>
            <wp:docPr id="26" name="geogf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eogf1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t xml:space="preserve">(A) massas de ar quentes e úmidas - alta pluviosidade - fraca evaporação - superfícies erodidas - solos areníticos - plantas subcaducifólias </w:t>
        <w:br/>
        <w:t xml:space="preserve">(B) massas de ar úmidas - alta pluviosidade - fraca evaporação - superfícies aplainadas - solos ricos em húmus - floresta perenifólia </w:t>
        <w:br/>
        <w:t xml:space="preserve">(C) massas de ar secas - baixa pluviosidade - fraca evaporação - superfícies deprimidas - solos podzólicos - plantas caducifólias </w:t>
        <w:br/>
        <w:t xml:space="preserve">(D) massas de ar úmidas - alta pluviosidade - forte evaporação - superfícies planas - solos pobres em húmus - floresta higrófila </w:t>
        <w:br/>
        <w:t xml:space="preserve">(E) massas de ar secas - baixa pluviosidade - forte evaporação - superfícies arenosas - solos finos e rasos - plantas xerófita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80</w:t>
      </w:r>
      <w:r>
        <w:rPr/>
        <w:t xml:space="preserve"> "Hoje o petróleo, amanhã o trigo. Quem sabe? Todos os recursos são ou podem ser instrumentos de poder. Se é verdade que certos recursos - conforme a sua capacidade de satisfazer as necessidades fundamentais - manifestam uma grande permanência no papel que podem desempenhar, eles não deixam de se ligar ao contexto sócio-econômico e sócio-político (...)" </w:t>
      </w:r>
    </w:p>
    <w:p>
      <w:pPr>
        <w:pStyle w:val="Normal"/>
        <w:ind w:left="720" w:hanging="0"/>
        <w:rPr/>
      </w:pPr>
      <w:r>
        <w:rPr/>
        <w:t xml:space="preserve">(RAFFESTIN, Claude. </w:t>
      </w:r>
      <w:r>
        <w:rPr>
          <w:b/>
          <w:bCs/>
        </w:rPr>
        <w:t>Por uma Geografia do Poder</w:t>
      </w:r>
      <w:r>
        <w:rPr/>
        <w:t xml:space="preserve">. Ática, São Paulo, 1993, p. 251). </w:t>
      </w:r>
    </w:p>
    <w:p>
      <w:pPr>
        <w:pStyle w:val="Normal"/>
        <w:ind w:left="720" w:hanging="0"/>
        <w:rPr/>
      </w:pPr>
      <w:r>
        <w:rPr/>
        <w:t xml:space="preserve">Relacione as idéias do texto ao papel dos "recursos naturais" nas sociedades contemporâneas, e considere as afirmativas: </w:t>
        <w:br/>
      </w:r>
      <w:r>
        <w:rPr>
          <w:b/>
          <w:bCs/>
        </w:rPr>
        <w:t>1</w:t>
      </w:r>
      <w:r>
        <w:rPr/>
        <w:t xml:space="preserve"> - Os "recursos naturais" não são bens livres. Estão indissociavelmente ligados às relações de propriedade e de poder instituídas em cada sociedade. </w:t>
        <w:br/>
      </w:r>
      <w:r>
        <w:rPr>
          <w:b/>
          <w:bCs/>
        </w:rPr>
        <w:t>2</w:t>
      </w:r>
      <w:r>
        <w:rPr/>
        <w:t xml:space="preserve"> - Os "recursos naturais" não resultam do trabalho social, portanto não são passíveis de se tornarem objeto de relações de poder. </w:t>
        <w:br/>
      </w:r>
      <w:r>
        <w:rPr>
          <w:b/>
          <w:bCs/>
        </w:rPr>
        <w:t>3</w:t>
      </w:r>
      <w:r>
        <w:rPr/>
        <w:t xml:space="preserve"> - Os "recursos naturais" determinam o desenvolvimento dos sistemas técnico-produtivos e a evolução das relações sócio-políticas. </w:t>
      </w:r>
    </w:p>
    <w:p>
      <w:pPr>
        <w:pStyle w:val="Normal"/>
        <w:ind w:left="720" w:hanging="0"/>
        <w:rPr/>
      </w:pPr>
      <w:r>
        <w:rPr/>
        <w:t xml:space="preserve">Marque a opção correta. </w:t>
      </w:r>
    </w:p>
    <w:p>
      <w:pPr>
        <w:pStyle w:val="NormalWeb"/>
        <w:ind w:left="720" w:hanging="0"/>
        <w:rPr/>
      </w:pPr>
      <w:r>
        <w:rPr/>
        <w:t xml:space="preserve">(A) Apenas a 1 e a 2 são verdadeiras. </w:t>
        <w:br/>
        <w:t xml:space="preserve">(B) Apenas a 1 é verdadeira. </w:t>
        <w:br/>
        <w:t xml:space="preserve">(C) Apenas a 1 e a 3 são verdadeiras. </w:t>
        <w:br/>
        <w:t xml:space="preserve">(D) Apenas a 2 é verdadeira. </w:t>
        <w:br/>
        <w:t xml:space="preserve">(E) Todas as afirmativas são verdadeiras. </w:t>
      </w:r>
    </w:p>
    <w:p>
      <w:pPr>
        <w:pStyle w:val="Normal"/>
        <w:ind w:left="720" w:hanging="0"/>
        <w:rPr/>
      </w:pPr>
      <w:r>
        <w:rPr>
          <w:color w:val="000080"/>
        </w:rPr>
        <w:br/>
      </w:r>
      <w:r>
        <w:rPr>
          <w:b/>
          <w:bCs/>
          <w:color w:val="000080"/>
        </w:rPr>
        <w:t>Créditos</w:t>
      </w:r>
      <w:r>
        <w:rPr>
          <w:color w:val="000080"/>
        </w:rPr>
        <w:t xml:space="preserve"> </w:t>
        <w:br/>
        <w:t>Coordenação Acadêmica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color w:val="000080"/>
        </w:rPr>
        <w:t>Lúcia Regina Ribeiro Mariano - Assistência</w:t>
        <w:br/>
        <w:t xml:space="preserve">Coordenador de Informática - </w:t>
      </w:r>
      <w:hyperlink r:id="rId9">
        <w:r>
          <w:rPr>
            <w:rStyle w:val="InternetLink"/>
            <w:color w:val="00008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28" name="coseac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oseac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npdlamv@vm.uff.br" TargetMode="External"/><Relationship Id="rId10" Type="http://schemas.openxmlformats.org/officeDocument/2006/relationships/image" Target="media/image8.jpeg"/><Relationship Id="rId11" Type="http://schemas.openxmlformats.org/officeDocument/2006/relationships/hyperlink" Target="mailto:coseac@vm.uff.br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27:00Z</dcterms:created>
  <dc:creator>USER</dc:creator>
  <dc:description/>
  <dc:language>en-US</dc:language>
  <cp:lastModifiedBy>USER</cp:lastModifiedBy>
  <dcterms:modified xsi:type="dcterms:W3CDTF">2003-01-08T16:27:00Z</dcterms:modified>
  <cp:revision>1</cp:revision>
  <dc:subject/>
  <dc:title> </dc:title>
</cp:coreProperties>
</file>