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</w:t>
      </w:r>
      <w:r>
        <w:rPr>
          <w:rFonts w:cs="ZapfEllipt BT" w:ascii="ZapfEllipt BT" w:hAnsi="ZapfEllipt BT"/>
          <w:b/>
          <w:sz w:val="24"/>
        </w:rPr>
        <w:t xml:space="preserve"> 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2077790458"/>
      <w:bookmarkStart w:id="1" w:name="__Fieldmark__0_2077790458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2077790458"/>
      <w:bookmarkStart w:id="3" w:name="__Fieldmark__1_2077790458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ab/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  <w:t>Fruto da Revolução Francesa, a Declaração dos Direitos do Homem e do Cidadão foi discutida e aprovada entre 20 e 26 de agosto de 1789.</w:t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ZapfEllipt BT" w:ascii="ZapfEllipt BT" w:hAnsi="ZapfEllipt BT"/>
          <w:sz w:val="22"/>
        </w:rPr>
        <w:t xml:space="preserve">Indique </w:t>
      </w:r>
      <w:r>
        <w:rPr>
          <w:rFonts w:cs="ZapfEllipt BT" w:ascii="ZapfEllipt BT" w:hAnsi="ZapfEllipt BT"/>
          <w:b/>
          <w:sz w:val="22"/>
        </w:rPr>
        <w:t>dois</w:t>
      </w:r>
      <w:r>
        <w:rPr>
          <w:rFonts w:cs="ZapfEllipt BT" w:ascii="ZapfEllipt BT" w:hAnsi="ZapfEllipt BT"/>
          <w:sz w:val="22"/>
        </w:rPr>
        <w:t xml:space="preserve">  valores consagrados por essa “Declaração” 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ind w:firstLine="720"/>
        <w:jc w:val="both"/>
        <w:rPr/>
      </w:pPr>
      <w:r>
        <w:rPr>
          <w:rFonts w:cs="ZapfEllipt BT" w:ascii="ZapfEllipt BT" w:hAnsi="ZapfEllipt BT"/>
          <w:b/>
          <w:sz w:val="22"/>
        </w:rPr>
        <w:t xml:space="preserve">Resposta: </w:t>
      </w:r>
      <w:r>
        <w:rPr>
          <w:rFonts w:cs="ZapfEllipt BT" w:ascii="ZapfEllipt BT" w:hAnsi="ZapfEllipt BT"/>
          <w:sz w:val="22"/>
        </w:rPr>
        <w:t>O candidato poderá indicar dois, dentre os seguintes pressupostos: i) os homens nascem e permanecem livres e iguais nos direitos; ii) a finalidade de qualquer associação política é a conservação dos direitos naturais  do homem e que lhe são imprescindíveis; iii) o princípio de toda soberania reside essencialmente na Nação; iv) a liberdade consiste em poder fazer tudo o que não prejudique os outros; v) a Lei só tem o direito de proibir as ações prejudiciais à sociedade; vi) a Lei é expressão da vontade geral; vii) nenhum homem pode ser acusado, detido ou preso a não ser nos casos previstos pela Lei e segundo as formas preestabelecidas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Recuodecorpodetexto2"/>
        <w:numPr>
          <w:ilvl w:val="0"/>
          <w:numId w:val="5"/>
        </w:numPr>
        <w:spacing w:lineRule="auto" w:line="240"/>
        <w:rPr>
          <w:sz w:val="22"/>
        </w:rPr>
      </w:pPr>
      <w:r>
        <w:rPr>
          <w:sz w:val="22"/>
        </w:rPr>
        <w:t xml:space="preserve">Analise as repercussões políticas e sociais da “Declaração” no  mundo ocidental. </w:t>
      </w:r>
    </w:p>
    <w:p>
      <w:pPr>
        <w:pStyle w:val="Recuodecorpodetexto2"/>
        <w:tabs>
          <w:tab w:val="clear" w:pos="708"/>
          <w:tab w:val="left" w:pos="426" w:leader="none"/>
        </w:tabs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Recuodecorpodetexto2"/>
        <w:tabs>
          <w:tab w:val="clear" w:pos="708"/>
          <w:tab w:val="left" w:pos="426" w:leader="none"/>
        </w:tabs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ZapfEllipt BT" w:ascii="ZapfEllipt BT" w:hAnsi="ZapfEllipt BT"/>
          <w:b/>
          <w:sz w:val="22"/>
        </w:rPr>
        <w:t xml:space="preserve">Resposta: </w:t>
      </w:r>
      <w:r>
        <w:rPr>
          <w:rFonts w:cs="ZapfEllipt BT" w:ascii="ZapfEllipt BT" w:hAnsi="ZapfEllipt BT"/>
          <w:sz w:val="22"/>
        </w:rPr>
        <w:t xml:space="preserve">A </w:t>
      </w:r>
      <w:r>
        <w:rPr>
          <w:sz w:val="22"/>
        </w:rPr>
        <w:t xml:space="preserve">“Declaração” </w:t>
      </w:r>
      <w:r>
        <w:rPr>
          <w:rFonts w:cs="ZapfEllipt BT" w:ascii="ZapfEllipt BT" w:hAnsi="ZapfEllipt BT"/>
          <w:sz w:val="22"/>
        </w:rPr>
        <w:t>representou a possibilidade de ingresso do homem num mundo novo, pois garantia a aquisição dos direitos políticos e da cidadania. Consolidou as premissas dos direitos dos indivíduos na sociedade moderna, tendo servido de base para a elaboração das Constituições de inúmeros países do mundo ocidental pois, ao fazer reconhecer algo como direito,  significava fazer nascer o poder onde antes existia apenas um genérico interesse. No entanto, há outros direitos a serem conquistados além desses que foram inaugurados com a Declaração, sobretudo no que diz respeito à superação das desigualdades sociais, tais como o direito à saúde, à educação pública etc.</w:t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b/>
          <w:sz w:val="30"/>
        </w:rPr>
        <w:t>2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  <w:sz w:val="24"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2077790458"/>
      <w:bookmarkStart w:id="5" w:name="__Fieldmark__2_2077790458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2077790458"/>
      <w:bookmarkStart w:id="7" w:name="__Fieldmark__3_2077790458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b/>
          <w:b/>
          <w:color w:val="808080"/>
          <w:sz w:val="8"/>
        </w:rPr>
      </w:pPr>
      <w:r>
        <w:rPr>
          <w:rFonts w:cs="ZapfEllipt BT" w:ascii="ZapfEllipt BT" w:hAnsi="ZapfEllipt BT"/>
          <w:b/>
          <w:color w:val="808080"/>
          <w:sz w:val="8"/>
        </w:rPr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b/>
          <w:b/>
          <w:color w:val="808080"/>
          <w:sz w:val="8"/>
        </w:rPr>
      </w:pPr>
      <w:r>
        <w:rPr>
          <w:rFonts w:cs="ZapfEllipt BT" w:ascii="ZapfEllipt BT" w:hAnsi="ZapfEllipt BT"/>
          <w:b/>
          <w:color w:val="808080"/>
          <w:sz w:val="8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  <w:t>No processo de abolição da escravidão nas Américas, observam-se duas vertentes de conflitos: as violentas revoltas sociais e as oriundas da  crítica à escravidão através de reformas jurídicas.</w:t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ZapfEllipt BT" w:ascii="ZapfEllipt BT" w:hAnsi="ZapfEllipt BT"/>
          <w:sz w:val="22"/>
        </w:rPr>
        <w:t xml:space="preserve">Com relação  ao caso brasileiro, cite </w:t>
      </w:r>
      <w:r>
        <w:rPr>
          <w:rFonts w:cs="ZapfEllipt BT" w:ascii="ZapfEllipt BT" w:hAnsi="ZapfEllipt BT"/>
          <w:b/>
          <w:sz w:val="22"/>
        </w:rPr>
        <w:t>dois</w:t>
      </w:r>
      <w:r>
        <w:rPr>
          <w:rFonts w:cs="ZapfEllipt BT" w:ascii="ZapfEllipt BT" w:hAnsi="ZapfEllipt BT"/>
          <w:sz w:val="22"/>
        </w:rPr>
        <w:t xml:space="preserve"> registros legais, importantes para a evolução do processo abolicionista. </w:t>
      </w:r>
    </w:p>
    <w:p>
      <w:pPr>
        <w:pStyle w:val="Normal"/>
        <w:jc w:val="both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Normal"/>
        <w:jc w:val="both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Normal"/>
        <w:jc w:val="both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Normal"/>
        <w:jc w:val="both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Normal"/>
        <w:ind w:firstLine="720"/>
        <w:jc w:val="both"/>
        <w:rPr/>
      </w:pPr>
      <w:r>
        <w:rPr>
          <w:rFonts w:cs="ZapfEllipt BT" w:ascii="ZapfEllipt BT" w:hAnsi="ZapfEllipt BT"/>
          <w:b/>
          <w:sz w:val="22"/>
        </w:rPr>
        <w:t>Resposta:</w:t>
      </w:r>
      <w:r>
        <w:rPr>
          <w:rFonts w:cs="ZapfEllipt BT" w:ascii="ZapfEllipt BT" w:hAnsi="ZapfEllipt BT"/>
        </w:rPr>
        <w:t xml:space="preserve"> </w:t>
      </w:r>
      <w:r>
        <w:rPr>
          <w:rFonts w:cs="ZapfEllipt BT" w:ascii="ZapfEllipt BT" w:hAnsi="ZapfEllipt BT"/>
          <w:sz w:val="22"/>
        </w:rPr>
        <w:t>O candidato poderá citar dois dentre os seguintes exemplos: i) Lei Euzébio de Queirós ( 1850 - extinção do tráfico); ii) Lei do Ventre Livre (1871 - Lei Rio Branco); iii) Lei dos Sexagenários (1885 - Lei Saraiva Cotegipe) iv) Lei Áurea (1889 - Lei da Abolição da Escravatura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spacing w:val="-6"/>
          <w:sz w:val="22"/>
        </w:rPr>
      </w:pPr>
      <w:r>
        <w:rPr>
          <w:rFonts w:cs="ZapfEllipt BT" w:ascii="ZapfEllipt BT" w:hAnsi="ZapfEllipt BT"/>
          <w:spacing w:val="-6"/>
          <w:sz w:val="22"/>
        </w:rPr>
        <w:t xml:space="preserve">Analise a Lei Rio Branco, também conhecida como a Lei do Ventre Livre, considerando o contexto socioeconômico do Brasil na segunda metade do século XIX. </w:t>
      </w:r>
    </w:p>
    <w:p>
      <w:pPr>
        <w:pStyle w:val="Normal"/>
        <w:jc w:val="both"/>
        <w:rPr>
          <w:rFonts w:ascii="ZapfEllipt BT" w:hAnsi="ZapfEllipt BT" w:cs="ZapfEllipt BT"/>
          <w:spacing w:val="-6"/>
          <w:sz w:val="8"/>
        </w:rPr>
      </w:pPr>
      <w:r>
        <w:rPr>
          <w:rFonts w:cs="ZapfEllipt BT" w:ascii="ZapfEllipt BT" w:hAnsi="ZapfEllipt BT"/>
          <w:spacing w:val="-6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6"/>
          <w:sz w:val="8"/>
        </w:rPr>
      </w:pPr>
      <w:r>
        <w:rPr>
          <w:rFonts w:cs="ZapfEllipt BT" w:ascii="ZapfEllipt BT" w:hAnsi="ZapfEllipt BT"/>
          <w:spacing w:val="-6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6"/>
          <w:sz w:val="8"/>
        </w:rPr>
      </w:pPr>
      <w:r>
        <w:rPr>
          <w:rFonts w:cs="ZapfEllipt BT" w:ascii="ZapfEllipt BT" w:hAnsi="ZapfEllipt BT"/>
          <w:spacing w:val="-6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6"/>
          <w:sz w:val="8"/>
        </w:rPr>
      </w:pPr>
      <w:r>
        <w:rPr>
          <w:rFonts w:cs="ZapfEllipt BT" w:ascii="ZapfEllipt BT" w:hAnsi="ZapfEllipt BT"/>
          <w:spacing w:val="-6"/>
          <w:sz w:val="8"/>
        </w:rPr>
      </w:r>
    </w:p>
    <w:p>
      <w:pPr>
        <w:pStyle w:val="Normal"/>
        <w:ind w:firstLine="720"/>
        <w:jc w:val="both"/>
        <w:rPr/>
      </w:pPr>
      <w:r>
        <w:rPr>
          <w:rFonts w:cs="ZapfEllipt BT" w:ascii="ZapfEllipt BT" w:hAnsi="ZapfEllipt BT"/>
          <w:b/>
          <w:sz w:val="22"/>
        </w:rPr>
        <w:t>Resposta:</w:t>
      </w:r>
      <w:r>
        <w:rPr>
          <w:rFonts w:cs="ZapfEllipt BT" w:ascii="ZapfEllipt BT" w:hAnsi="ZapfEllipt BT"/>
        </w:rPr>
        <w:t xml:space="preserve"> </w:t>
      </w:r>
      <w:r>
        <w:rPr>
          <w:rFonts w:cs="ZapfEllipt BT" w:ascii="ZapfEllipt BT" w:hAnsi="ZapfEllipt BT"/>
          <w:sz w:val="22"/>
        </w:rPr>
        <w:t>A Lei do Rio Branco, ou Lei do Ventre Livre, inaugurou uma intervenção do Estado Imperial junto à propriedade privada dos fazendeiros representada por seus escravos. A partir de 1871, os filhos das escravas tornar-se-iam livres. Isto representou um enfraquecimento do controle do senhor sobre sua escravaria em função da mediação da Coroa, bem como veio a afirmar o papel do sistema legal como agente ativo para o controle e a mudança social. Através desta lei, a Coroa atuava investida da missão de tornar manifesta a repulsa ao escravismo e operava por meio de um instrumento - a lei - que respondia às exigências de uma economia em crescimento e de uma resistência escrava latente às vezes, mesmo, explosiva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3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  <w:sz w:val="24"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2077790458"/>
      <w:bookmarkStart w:id="9" w:name="__Fieldmark__4_2077790458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2077790458"/>
      <w:bookmarkStart w:id="11" w:name="__Fieldmark__5_2077790458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12"/>
        </w:rPr>
      </w:pPr>
      <w:r>
        <w:rPr>
          <w:rFonts w:cs="ZapfEllipt BT" w:ascii="ZapfEllipt BT" w:hAnsi="ZapfEllipt BT"/>
          <w:b/>
          <w:sz w:val="12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  <w:t>O Estado Novo (1937 - 1945) representou um dos regimes ditatoriais destacados pela História do Brasil Republicano. Em alguns aspectos é considerado como uma forma brasileira  do fascismo europeu.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ZapfEllipt BT" w:ascii="ZapfEllipt BT" w:hAnsi="ZapfEllipt BT"/>
          <w:sz w:val="22"/>
        </w:rPr>
        <w:t xml:space="preserve">Indique </w:t>
      </w:r>
      <w:r>
        <w:rPr>
          <w:rFonts w:cs="ZapfEllipt BT" w:ascii="ZapfEllipt BT" w:hAnsi="ZapfEllipt BT"/>
          <w:b/>
          <w:sz w:val="22"/>
        </w:rPr>
        <w:t xml:space="preserve">uma </w:t>
      </w:r>
      <w:r>
        <w:rPr>
          <w:rFonts w:cs="ZapfEllipt BT" w:ascii="ZapfEllipt BT" w:hAnsi="ZapfEllipt BT"/>
          <w:sz w:val="22"/>
        </w:rPr>
        <w:t>característica legal que dê suporte a tal comparação.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b/>
          <w:b/>
          <w:sz w:val="22"/>
        </w:rPr>
      </w:pPr>
      <w:r>
        <w:rPr>
          <w:rFonts w:cs="ZapfEllipt BT" w:ascii="ZapfEllipt BT" w:hAnsi="ZapfEllipt BT"/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ZapfEllipt BT" w:ascii="ZapfEllipt BT" w:hAnsi="ZapfEllipt BT"/>
          <w:b/>
          <w:sz w:val="22"/>
        </w:rPr>
        <w:t>Resposta:</w:t>
      </w:r>
      <w:r>
        <w:rPr>
          <w:rFonts w:cs="ZapfEllipt BT" w:ascii="ZapfEllipt BT" w:hAnsi="ZapfEllipt BT"/>
        </w:rPr>
        <w:t xml:space="preserve"> </w:t>
      </w:r>
      <w:r>
        <w:rPr>
          <w:rFonts w:cs="ZapfEllipt BT" w:ascii="ZapfEllipt BT" w:hAnsi="ZapfEllipt BT"/>
          <w:sz w:val="22"/>
        </w:rPr>
        <w:t xml:space="preserve">O candidato deverá responder: a Constituição de 1937, também conhecida com a “Polaca”, inspirada na </w:t>
      </w:r>
      <w:r>
        <w:rPr>
          <w:rFonts w:cs="ZapfEllipt BT" w:ascii="ZapfEllipt BT" w:hAnsi="ZapfEllipt BT"/>
          <w:i/>
          <w:sz w:val="22"/>
        </w:rPr>
        <w:t xml:space="preserve">Carta Del Lavoro </w:t>
      </w:r>
      <w:r>
        <w:rPr>
          <w:rFonts w:cs="ZapfEllipt BT" w:ascii="ZapfEllipt BT" w:hAnsi="ZapfEllipt BT"/>
          <w:sz w:val="22"/>
        </w:rPr>
        <w:t>do fascismo italiano.</w:t>
      </w:r>
    </w:p>
    <w:p>
      <w:pPr>
        <w:pStyle w:val="Normal"/>
        <w:ind w:firstLine="72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numPr>
          <w:ilvl w:val="0"/>
          <w:numId w:val="2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Analise o Estado Novo , tomando como foco principal as conquistas efetivadas pelas legislações trabalhista e sindical por ele consagradas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ind w:firstLine="720"/>
        <w:jc w:val="both"/>
        <w:rPr/>
      </w:pPr>
      <w:r>
        <w:rPr>
          <w:rFonts w:cs="ZapfEllipt BT" w:ascii="ZapfEllipt BT" w:hAnsi="ZapfEllipt BT"/>
          <w:b/>
          <w:sz w:val="22"/>
        </w:rPr>
        <w:t>Resposta:</w:t>
      </w:r>
      <w:r>
        <w:rPr>
          <w:rFonts w:cs="ZapfEllipt BT" w:ascii="ZapfEllipt BT" w:hAnsi="ZapfEllipt BT"/>
        </w:rPr>
        <w:t xml:space="preserve"> </w:t>
      </w:r>
      <w:r>
        <w:rPr>
          <w:rFonts w:cs="ZapfEllipt BT" w:ascii="ZapfEllipt BT" w:hAnsi="ZapfEllipt BT"/>
          <w:sz w:val="22"/>
        </w:rPr>
        <w:t xml:space="preserve">O Estado Novo representou a consagração de alguns direitos trabalhistas importantes, tais como a instituição do salário mínimo (1940), o estabelecimento da consolidação das Leis de Trabalho (CLT, 1943) e a cristalização das juntas de conciliação e julgamento do Ministério do Trabalho (1939). Também veio a consagrar o sindicato único por profissão (Lei Sindical de 1939), verticalizado , atrelado ao Estado e a ele totalmente subordinado, de modo a impedir qualquer outra modalidade de organização dos trabalhadores. Durante o Estado Novo foi criado o imposto sindical, obrigatório para todos os trabalhadores - sindicalizados ou não. Tal imposto tornou-se uma importante fonte de recursos que permitiu ao Estado não só ter mais verbas, mas também com elas dotar os sindicatos, federações e confederações, favorecendo suas funções assistencialistas. Neste período, a sindicalização tornou-se pré-condição para a reivindicação  de alguns direitos, como a aquisição da casa própria ou empréstimos junto aos Institutos de Aposentadorias e Pensões. </w:t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4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  <w:sz w:val="24"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2" w:name="__Fieldmark__6_2077790458"/>
      <w:bookmarkStart w:id="13" w:name="__Fieldmark__6_2077790458"/>
      <w:bookmarkEnd w:id="1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4" w:name="__Fieldmark__7_2077790458"/>
      <w:bookmarkStart w:id="15" w:name="__Fieldmark__7_2077790458"/>
      <w:bookmarkEnd w:id="1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8"/>
        </w:rPr>
      </w:pPr>
      <w:r>
        <w:rPr>
          <w:rFonts w:cs="ZapfEllipt BT" w:ascii="ZapfEllipt BT" w:hAnsi="ZapfEllipt BT"/>
          <w:b/>
          <w:sz w:val="8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  <w:t>O colonialismo contemporâneo (final do séc. XIX) foi implantado pelas potências industriais européias com o argumento da superioridade racial dos brancos. Este argumento ocultava as crises econômicas do capitalismo  financeiro e sua necessidade de controle de mercados.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ZapfEllipt BT" w:ascii="ZapfEllipt BT" w:hAnsi="ZapfEllipt BT"/>
          <w:sz w:val="22"/>
        </w:rPr>
        <w:t xml:space="preserve">Indique </w:t>
      </w:r>
      <w:r>
        <w:rPr>
          <w:rFonts w:cs="ZapfEllipt BT" w:ascii="ZapfEllipt BT" w:hAnsi="ZapfEllipt BT"/>
          <w:b/>
          <w:sz w:val="22"/>
        </w:rPr>
        <w:t>dois</w:t>
      </w:r>
      <w:r>
        <w:rPr>
          <w:rFonts w:cs="ZapfEllipt BT" w:ascii="ZapfEllipt BT" w:hAnsi="ZapfEllipt BT"/>
          <w:sz w:val="22"/>
        </w:rPr>
        <w:t xml:space="preserve"> desses países europeus colonialistas e as respectivas áreas que ocuparam no mundo extra-europeu.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ind w:firstLine="720"/>
        <w:jc w:val="both"/>
        <w:rPr/>
      </w:pPr>
      <w:r>
        <w:rPr>
          <w:rFonts w:cs="ZapfEllipt BT" w:ascii="ZapfEllipt BT" w:hAnsi="ZapfEllipt BT"/>
          <w:b/>
          <w:sz w:val="22"/>
        </w:rPr>
        <w:t>Resposta:</w:t>
      </w:r>
      <w:r>
        <w:rPr>
          <w:rFonts w:cs="ZapfEllipt BT" w:ascii="ZapfEllipt BT" w:hAnsi="ZapfEllipt BT"/>
        </w:rPr>
        <w:t xml:space="preserve"> </w:t>
      </w:r>
      <w:r>
        <w:rPr>
          <w:rFonts w:cs="ZapfEllipt BT" w:ascii="ZapfEllipt BT" w:hAnsi="ZapfEllipt BT"/>
          <w:sz w:val="22"/>
        </w:rPr>
        <w:t>O candidato poderá indicar duas dentre as seguintes opções:           i) Inglaterra - colônias ocupadas: Nigéria, Costa do Ouro, Serra Leoa, Uganda, Quênia, Tanganica, Rodésia, Somália Britânica (na África) e Índia (na Ásia); ii) França - colônias ocupadas: Marrocos, Argélia, Turquia, África Oriental Francesa, África Equatorial, Camarões, Madagascar (na África) e Indochina Francesa (na Ásia); iii) Bélgica - colônia ocupada: Congo Belga (África); iv) Portugal - colônias ocupadas: Angola, Moçambique, São Tomé e Guiné Portuguesa (África); v) Itália - colônias ocupadas: Líbia, Etiópia e Somália Italiana (África); vi) Holanda - colônias ocupadas: Sumatra e Índias Orientais Holandesas.</w:t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Analise a utilização das teorias racistas como justificativa para os processos europeus de afirmação do colonialismo contemporâne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ind w:right="-284" w:hanging="0"/>
        <w:jc w:val="both"/>
        <w:rPr/>
      </w:pPr>
      <w:r>
        <w:rPr>
          <w:rFonts w:cs="ZapfEllipt BT" w:ascii="ZapfEllipt BT" w:hAnsi="ZapfEllipt BT"/>
          <w:b/>
          <w:sz w:val="22"/>
        </w:rPr>
        <w:t>Resposta:</w:t>
      </w:r>
      <w:r>
        <w:rPr>
          <w:rFonts w:cs="ZapfEllipt BT" w:ascii="ZapfEllipt BT" w:hAnsi="ZapfEllipt BT"/>
        </w:rPr>
        <w:t xml:space="preserve"> </w:t>
      </w:r>
      <w:r>
        <w:rPr>
          <w:rFonts w:cs="ZapfEllipt BT" w:ascii="ZapfEllipt BT" w:hAnsi="ZapfEllipt BT"/>
          <w:sz w:val="22"/>
        </w:rPr>
        <w:t>O argumento da superioridade racial dos brancos serviu para encobrir interesses econômicos ligados à conquista de novos mercados consumidores e à exportação de excedentes de capitais pelas metrópoles, além de se tornarem, as colônias da África e da Ásia, fontes expressivas de fornecimento de matérias-primas para a indústria européia. Todo esse processo correspondeu à superação do capitalismo liberal pelo monopolista (o Imperialismo). O argumento também escamoteou a questão estratégica da disputa e conquista de novos territórios pelas potências européias colonialistas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5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  <w:sz w:val="24"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6" w:name="__Fieldmark__8_2077790458"/>
      <w:bookmarkStart w:id="17" w:name="__Fieldmark__8_2077790458"/>
      <w:bookmarkEnd w:id="1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8" w:name="__Fieldmark__9_2077790458"/>
      <w:bookmarkStart w:id="19" w:name="__Fieldmark__9_2077790458"/>
      <w:bookmarkEnd w:id="1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Recuodecorpodetexto3"/>
        <w:spacing w:lineRule="auto" w:line="240"/>
        <w:rPr>
          <w:rFonts w:ascii="ZapfEllipt BT" w:hAnsi="ZapfEllipt BT" w:cs="ZapfEllipt BT"/>
          <w:b/>
          <w:b/>
          <w:sz w:val="8"/>
        </w:rPr>
      </w:pPr>
      <w:r>
        <w:rPr>
          <w:rFonts w:cs="ZapfEllipt BT"/>
          <w:b/>
          <w:sz w:val="8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  <w:t>No período pós 1964, o regime militar inaugurou uma política econômica que, entre 1968 e 1974, ganhou a denominação de “milagre brasileiro”.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numPr>
          <w:ilvl w:val="0"/>
          <w:numId w:val="4"/>
        </w:numPr>
        <w:spacing w:lineRule="auto" w:line="240"/>
        <w:rPr/>
      </w:pPr>
      <w:r>
        <w:rPr>
          <w:spacing w:val="-2"/>
          <w:sz w:val="22"/>
        </w:rPr>
        <w:t xml:space="preserve">Mencione </w:t>
      </w:r>
      <w:r>
        <w:rPr>
          <w:b/>
          <w:spacing w:val="-2"/>
          <w:sz w:val="22"/>
        </w:rPr>
        <w:t>dois</w:t>
      </w:r>
      <w:r>
        <w:rPr>
          <w:spacing w:val="-2"/>
          <w:sz w:val="22"/>
        </w:rPr>
        <w:t xml:space="preserve"> resultados econômico-sociais observados durante o “milagre brasileiro”. </w:t>
      </w:r>
    </w:p>
    <w:p>
      <w:pPr>
        <w:pStyle w:val="Recuodecorpodetexto3"/>
        <w:spacing w:lineRule="auto" w:line="240"/>
        <w:ind w:hanging="0"/>
        <w:rPr>
          <w:spacing w:val="-2"/>
          <w:sz w:val="8"/>
        </w:rPr>
      </w:pPr>
      <w:r>
        <w:rPr>
          <w:rFonts w:eastAsia="ZapfEllipt BT"/>
          <w:spacing w:val="-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>Resposta:</w:t>
      </w:r>
      <w:r>
        <w:rPr/>
        <w:t xml:space="preserve"> </w:t>
      </w:r>
      <w:r>
        <w:rPr>
          <w:rFonts w:cs="ZapfEllipt BT" w:ascii="ZapfEllipt BT" w:hAnsi="ZapfEllipt BT"/>
          <w:sz w:val="22"/>
        </w:rPr>
        <w:t>O candidato poderá citar: i) arrocho salarial sobre os operários e trabalhadores de baixa renda; ii) oligopolização da economia brasileira;                    iii) favorecimento das grandes empresas - sobretudo as estrangeiras - pelo Estado;     iv) obtenção de empréstimos externos pelo governo para financiar as multinacionais; v) desmobilização política dos sindicatos e suas lideranças; vi) estímulo ao mercado financeiro pela criação das Letras do Tesouro Nacional (LTN) e Obrigações Reajustáveis  do Tesouro Nacional (ORTN), com correção monetária.</w:t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Recuodecorpodetexto2"/>
        <w:ind w:hanging="0"/>
        <w:rPr>
          <w:sz w:val="22"/>
        </w:rPr>
      </w:pPr>
      <w:r>
        <w:rPr>
          <w:sz w:val="22"/>
        </w:rPr>
        <w:t xml:space="preserve">b) Analise as repercussões desse período histórico (1968 – 1974) na sociedade brasileira. </w:t>
      </w:r>
    </w:p>
    <w:p>
      <w:pPr>
        <w:pStyle w:val="Corpodetexto2"/>
        <w:tabs>
          <w:tab w:val="clear" w:pos="708"/>
          <w:tab w:val="left" w:pos="426" w:leader="none"/>
        </w:tabs>
        <w:spacing w:lineRule="auto" w:line="240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ZapfEllipt BT" w:ascii="ZapfEllipt BT" w:hAnsi="ZapfEllipt BT"/>
          <w:b/>
          <w:sz w:val="22"/>
        </w:rPr>
        <w:t>Resposta:</w:t>
      </w:r>
      <w:r>
        <w:rPr>
          <w:rFonts w:cs="ZapfEllipt BT" w:ascii="ZapfEllipt BT" w:hAnsi="ZapfEllipt BT"/>
        </w:rPr>
        <w:t xml:space="preserve"> </w:t>
      </w:r>
      <w:r>
        <w:rPr>
          <w:rFonts w:cs="ZapfEllipt BT" w:ascii="ZapfEllipt BT" w:hAnsi="ZapfEllipt BT"/>
          <w:sz w:val="22"/>
        </w:rPr>
        <w:t>O “milagre brasileiro” trouxe para a classe trabalhadora um brutal achatamento salarial, com o conseqüente encarecimento da cesta básica. Face a esse arrocho, os operários foram obrigados a trabalhar mais de 44 horas semanais, em vários turnos de trabalho, de modo a tentar recuperar o poder de compra de seu salário. Desse processo decorreram tanto o aumento do número de acidentes de trabalho no Brasil (pelo cansaço e má alimentação), quanto o crescimento do trabalho feminino e infantil como forma de recomposição salarial da família. Faz parte, ainda, desse quadro, o aumento dos índices de subnutrição e mortalidade infantil no país. Ademais, com o fim da estabilidade instaurada no pós-64, o “milagre brasileiro” consolidou a alta rotatividade no sistema de trabalho fabril, com perdas evidentes para o operariado.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38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t>15</w:t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28"/>
            </w:rPr>
            <w:t>História                          Grupos C, D e 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808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ind w:right="-284" w:hanging="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ind w:right="-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right="-284" w:firstLine="7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>
      <w:rFonts w:ascii="ZapfEllipt BT" w:hAnsi="ZapfEllipt BT" w:cs="ZapfEllipt BT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20"/>
      <w:jc w:val="both"/>
    </w:pPr>
    <w:rPr>
      <w:rFonts w:ascii="ZapfEllipt BT" w:hAnsi="ZapfEllipt BT" w:cs="ZapfEllipt BT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0:59:00Z</dcterms:created>
  <dc:creator>Coordenação Acadêmica</dc:creator>
  <dc:description/>
  <dc:language>en-US</dc:language>
  <cp:lastModifiedBy>COSEAC</cp:lastModifiedBy>
  <cp:lastPrinted>1999-01-07T08:58:00Z</cp:lastPrinted>
  <dcterms:modified xsi:type="dcterms:W3CDTF">1999-01-07T10:59:00Z</dcterms:modified>
  <cp:revision>2</cp:revision>
  <dc:subject/>
  <dc:title>Prova de REDAÇÃO</dc:title>
</cp:coreProperties>
</file>