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(1,0 ponto)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4"/>
          <w:b/>
          <w:szCs w:val="44"/>
          <w:bCs/>
          <w:rFonts w:eastAsia="Arial" w:cs="Arial" w:ascii="Arial" w:hAnsi="Arial"/>
        </w:rPr>
        <w:instrText xml:space="preserve"> FORMCHECKBOX </w:instrText>
      </w:r>
      <w:r>
        <w:rPr>
          <w:sz w:val="44"/>
          <w:b/>
          <w:szCs w:val="44"/>
          <w:bCs/>
          <w:rFonts w:eastAsia="Arial" w:cs="Arial" w:ascii="Arial" w:hAnsi="Arial"/>
        </w:rPr>
        <w:fldChar w:fldCharType="separate"/>
      </w:r>
      <w:bookmarkStart w:id="0" w:name="__Fieldmark__0_2143534080"/>
      <w:bookmarkStart w:id="1" w:name="__Fieldmark__0_2143534080"/>
      <w:bookmarkEnd w:id="1"/>
      <w:r>
        <w:rPr>
          <w:rFonts w:eastAsia="Arial" w:cs="Arial" w:ascii="Arial" w:hAnsi="Arial"/>
          <w:b/>
          <w:bCs/>
          <w:sz w:val="44"/>
          <w:szCs w:val="44"/>
        </w:rPr>
      </w:r>
      <w:r>
        <w:rPr>
          <w:sz w:val="44"/>
          <w:b/>
          <w:szCs w:val="44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4"/>
          <w:b/>
          <w:szCs w:val="44"/>
          <w:bCs/>
          <w:rFonts w:eastAsia="Arial" w:cs="Arial" w:ascii="Arial" w:hAnsi="Arial"/>
        </w:rPr>
        <w:instrText xml:space="preserve"> FORMCHECKBOX </w:instrText>
      </w:r>
      <w:r>
        <w:rPr>
          <w:sz w:val="44"/>
          <w:b/>
          <w:szCs w:val="44"/>
          <w:bCs/>
          <w:rFonts w:eastAsia="Arial" w:cs="Arial" w:ascii="Arial" w:hAnsi="Arial"/>
        </w:rPr>
        <w:fldChar w:fldCharType="separate"/>
      </w:r>
      <w:bookmarkStart w:id="2" w:name="__Fieldmark__1_2143534080"/>
      <w:bookmarkStart w:id="3" w:name="__Fieldmark__1_2143534080"/>
      <w:bookmarkEnd w:id="3"/>
      <w:r/>
      <w:r>
        <w:rPr>
          <w:sz w:val="44"/>
          <w:b/>
          <w:szCs w:val="4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sz w:val="22"/>
          <w:szCs w:val="22"/>
        </w:rPr>
        <w:t xml:space="preserve">A teoria que propõe a origem simbiótica das mitocôndrias e dos cloroplastos baseia-se no fato de que algumas características destas organelas assemelham-se àquelas encontradas nas células procariontes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>Identifique estas características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NA  normalmente circular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resença de Ribossomas 70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eastAsia="Arial" w:cs="Arial"/>
          <w:color w:val="808080"/>
          <w:sz w:val="12"/>
          <w:szCs w:val="12"/>
        </w:rPr>
      </w:pPr>
      <w:r>
        <w:rPr>
          <w:rFonts w:eastAsia="Arial" w:cs="Arial" w:ascii="Arial" w:hAnsi="Arial"/>
          <w:color w:val="808080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1,0 ponto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2143534080"/>
      <w:bookmarkStart w:id="5" w:name="__Fieldmark__2_2143534080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2143534080"/>
      <w:bookmarkStart w:id="7" w:name="__Fieldmark__3_2143534080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sz w:val="22"/>
          <w:szCs w:val="22"/>
        </w:rPr>
        <w:t xml:space="preserve">A cisticercose humana é uma doença relativamente rara, causada por endoparasitas do filo </w:t>
      </w:r>
      <w:r>
        <w:rPr>
          <w:rFonts w:eastAsia="Arial" w:cs="Arial" w:ascii="Arial" w:hAnsi="Arial"/>
          <w:i/>
          <w:iCs/>
          <w:sz w:val="22"/>
          <w:szCs w:val="22"/>
        </w:rPr>
        <w:t>Platyhelminth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Informe os nomes destes endoparasitas e da doença que mais comumente provocam no homem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enia solium parasita do porco ou Taenia saginata parasita do boi que provocam a tenías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Esquematize o ciclo de vida completo destes parasit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640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265430</wp:posOffset>
                      </wp:positionV>
                      <wp:extent cx="457200" cy="91440"/>
                      <wp:effectExtent l="5080" t="23495" r="635" b="228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5pt,20.9pt" to="174.2pt,28.05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356870</wp:posOffset>
                      </wp:positionV>
                      <wp:extent cx="0" cy="365760"/>
                      <wp:effectExtent l="69850" t="5080" r="698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45pt,28.1pt" to="289.45pt,56.8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71270</wp:posOffset>
                      </wp:positionV>
                      <wp:extent cx="0" cy="274320"/>
                      <wp:effectExtent l="69850" t="5080" r="698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05pt,100.1pt" to="275.05pt,121.6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1728470</wp:posOffset>
                      </wp:positionV>
                      <wp:extent cx="457200" cy="1188720"/>
                      <wp:effectExtent l="0" t="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136.1pt" to="102.2pt,229.65pt" stroked="t" o:allowincell="f" style="position:absolute;flip:x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448310</wp:posOffset>
                      </wp:positionV>
                      <wp:extent cx="822960" cy="731520"/>
                      <wp:effectExtent l="5080" t="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5pt,35.3pt" to="95pt,92.85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vos presentes na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ezes humanas</w:t>
            </w:r>
          </w:p>
        </w:tc>
        <w:tc>
          <w:tcPr>
            <w:tcW w:w="664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rc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u                 rompimento da casca dos ovos com a liberaçã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oi</w:t>
              <w:tab/>
              <w:t xml:space="preserve">         de larva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ger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s ovo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larvas perfuram a pared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intestinal e se alojam n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musculatur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transformação d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larva em cisticerco 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9525</wp:posOffset>
                </wp:positionV>
                <wp:extent cx="0" cy="45720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0.75pt" to="303.85pt,36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 xml:space="preserve">                           ingestão, pelo homem, de carne de boi ou </w:t>
        <w:tab/>
        <w:tab/>
        <w:tab/>
        <w:tab/>
        <w:tab/>
        <w:tab/>
        <w:t xml:space="preserve">    de porco mal cozida com cisticerc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8735</wp:posOffset>
                </wp:positionH>
                <wp:positionV relativeFrom="paragraph">
                  <wp:posOffset>40005</wp:posOffset>
                </wp:positionV>
                <wp:extent cx="822960" cy="365760"/>
                <wp:effectExtent l="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3.15pt" to="267.8pt,31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eastAsia="Arial" w:cs="Arial" w:ascii="Arial" w:hAnsi="Arial"/>
          <w:sz w:val="22"/>
          <w:szCs w:val="22"/>
        </w:rPr>
        <w:t>fixação do parasita n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eastAsia="Arial" w:cs="Arial" w:ascii="Arial" w:hAnsi="Arial"/>
          <w:sz w:val="22"/>
          <w:szCs w:val="22"/>
        </w:rPr>
        <w:t>intestino e seu desenvolvimen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eastAsia="Arial" w:cs="Arial" w:ascii="Arial" w:hAnsi="Arial"/>
          <w:sz w:val="22"/>
          <w:szCs w:val="22"/>
        </w:rPr>
        <w:t>para a fase adul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Explique como o homem pode desenvolver a cisticercos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Através da ingestão de alimentos contaminados por ovos de Taenia. No intestino, a casca destes ovos é rompida e as larvas são liberadas. Estas larvas, ao perfurarem a parede intestinal vão para a circulação e, ao se alojarem nos músculos e diferentes tecidos, transformam-se no cisticerco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auto"/>
          <w:sz w:val="22"/>
          <w:szCs w:val="22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d)</w:t>
      </w:r>
      <w:r>
        <w:rPr>
          <w:rFonts w:eastAsia="Arial" w:cs="Arial" w:ascii="Arial" w:hAnsi="Arial"/>
          <w:sz w:val="22"/>
          <w:szCs w:val="22"/>
        </w:rPr>
        <w:t xml:space="preserve"> Indique, justificando, que medidas preventivas devem ser utilizadas contra as doenças provocadas por estes parasitas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filaxia da teníase e da cisticercose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Sistema de esgotos eficiente que evite a contaminação das lavouras e pastagens por fezes humana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omer carne de porco ou de boi somente bem cozida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auto"/>
          <w:sz w:val="30"/>
          <w:szCs w:val="30"/>
        </w:rPr>
      </w:pPr>
      <w:r>
        <w:rPr>
          <w:rFonts w:eastAsia="Arial" w:cs="Arial" w:ascii="Arial" w:hAnsi="Arial"/>
          <w:b/>
          <w:bCs/>
          <w:color w:val="auto"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1,0 ponto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2143534080"/>
      <w:bookmarkStart w:id="9" w:name="__Fieldmark__4_2143534080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2143534080"/>
      <w:bookmarkStart w:id="11" w:name="__Fieldmark__5_2143534080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Cerca de 8% dos homens e 0,04% das mulheres apresentam incapacidade de distinguir determinadas cores (daltonismo). No tipo mais comum de daltonismo, os indivíduos não fazem distinção entre as cores verde e vermelha. Este tipo de daltonismo é conseqüência da presença de um gene recessivo (d) localizado no cromossomo X. </w:t>
        <w:tab/>
        <w:t>Com relação ao daltonismo, responda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Qual o fenótipo esperado para uma mulher com genótipo X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D </w:t>
      </w:r>
      <w:r>
        <w:rPr>
          <w:rFonts w:eastAsia="Arial" w:cs="Arial" w:ascii="Arial" w:hAnsi="Arial"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d </w:t>
      </w:r>
      <w:r>
        <w:rPr>
          <w:rFonts w:eastAsia="Arial" w:cs="Arial" w:ascii="Arial" w:hAnsi="Arial"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color w:val="auto"/>
          <w:sz w:val="22"/>
          <w:szCs w:val="22"/>
        </w:rPr>
        <w:t>Como o gene para o daltonismo (d)</w:t>
      </w:r>
      <w:r>
        <w:rPr>
          <w:rFonts w:eastAsia="Arial" w:cs="Arial" w:ascii="Arial" w:hAnsi="Arial"/>
          <w:sz w:val="22"/>
          <w:szCs w:val="22"/>
        </w:rPr>
        <w:t xml:space="preserve"> é recessivo, todas as mulheres heterozigotos para este gene deveriam ter visão normal nos dois olho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16"/>
          <w:szCs w:val="16"/>
        </w:rPr>
      </w:pPr>
      <w:r>
        <w:rPr>
          <w:rFonts w:eastAsia="Arial" w:cs="Arial" w:ascii="Arial" w:hAnsi="Arial"/>
          <w:color w:val="auto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Como se explica o fato de algumas mulheres heterozigotas apresentarem visão normal em um dos olhos e daltonismo no outro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sz w:val="22"/>
          <w:szCs w:val="22"/>
        </w:rPr>
        <w:tab/>
        <w:t>As mulheres possuem dois cromossomos X. Durante o desenvolvimento embrionário, um dos cromossomosX é inativado ao acaso, independente dos genes que possui. Nas mulheres heterozigotas para o daltonismo (XDXd) pode haver diferentes fenótipos nos dois olhos: em um dos olhos ocorrendo a inativação do cromossomo XD, este ficará daltônico; no outro olho ocorrendo a inativação do cromossomo Xd, este será normal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1,0 ponto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2143534080"/>
      <w:bookmarkStart w:id="13" w:name="__Fieldmark__6_2143534080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2143534080"/>
      <w:bookmarkStart w:id="15" w:name="__Fieldmark__7_2143534080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>
          <w:trHeight w:val="2112" w:hRule="atLeast"/>
        </w:trPr>
        <w:tc>
          <w:tcPr>
            <w:tcW w:w="2480" w:type="dxa"/>
            <w:tcBorders/>
          </w:tcPr>
          <w:p>
            <w:pPr>
              <w:pStyle w:val="Normal"/>
              <w:ind w:left="-353" w:firstLine="211"/>
              <w:jc w:val="both"/>
              <w:rPr/>
            </w:pPr>
            <w:r>
              <w:rPr/>
              <w:object w:dxaOrig="2800" w:dyaOrig="21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pt;height:105.5pt" filled="f" o:ole="">
                  <v:imagedata r:id="rId3" o:title=""/>
                </v:shape>
                <o:OLEObject Type="Embed" ProgID="" ShapeID="ole_rId2" DrawAspect="Content" ObjectID="_1810828775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Em árvores de grande porte a água e outros nutrientes são absorvidos pela raiz e precisam ser transportados até as folhas. Sabe-se que este tipo de planta, embora  vascular, não possui uma bomba circulatória, como é o caso do coração nos animais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>
          <w:rFonts w:eastAsia="Arial" w:cs="Arial" w:ascii="Arial" w:hAnsi="Arial"/>
          <w:sz w:val="22"/>
          <w:szCs w:val="22"/>
        </w:rPr>
        <w:tab/>
        <w:t>Com relação ao transporte de água da raiz em direção às folhas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Informe qual é o tecido condutor responsável por este transport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O xilema (vasos lenhosos) é o tecido condutor responsável pelo transporte de água nas plantas vasculare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auto"/>
          <w:sz w:val="16"/>
          <w:szCs w:val="16"/>
        </w:rPr>
      </w:pPr>
      <w:r>
        <w:rPr>
          <w:rFonts w:eastAsia="Arial" w:cs="Arial" w:ascii="Arial" w:hAnsi="Arial"/>
          <w:b/>
          <w:bCs/>
          <w:color w:val="auto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Explique e descreva o principal mecanismo por meio do qual tal transporte ocorr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As folhas das plantas vasculares perdem grande quantidade de água por transpiração. Esta perda faz com que suas células absorvam água do xilema, por osmo-se. Portanto, a perda de água por transpiração atua como uma força de sucção de águ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16"/>
          <w:szCs w:val="16"/>
        </w:rPr>
      </w:pPr>
      <w:r>
        <w:rPr>
          <w:rFonts w:eastAsia="Arial" w:cs="Arial" w:ascii="Arial" w:hAnsi="Arial"/>
          <w:color w:val="auto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1,0 ponto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2143534080"/>
      <w:bookmarkStart w:id="17" w:name="__Fieldmark__8_2143534080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2143534080"/>
      <w:bookmarkStart w:id="19" w:name="__Fieldmark__9_2143534080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 xml:space="preserve">A existência de uma grande variedade de seres vivos parece ter sido resultado de um longo processo evolutivo. Este processo de evolução biológica envolve não só a produção de variabilidade genética, mas também a formação de uma nova população com freqüências genotípicas diferentes da população original. Tal formação pode verificar-se, por exemplo, quando ocorrem desastres ambientais de grandes proporções, como incêndios florestais, inundações, desmatamentos et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Com base no exposto, respond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Quais os principais mecanismos que, durante o processo evolutivo, estão envolvidos na produção de variabilidade genética?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Mutação e recombinação gênica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auto"/>
          <w:sz w:val="22"/>
          <w:szCs w:val="22"/>
        </w:rPr>
      </w:pPr>
      <w:r>
        <w:rPr>
          <w:rFonts w:eastAsia="Arial"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De que maneira, sem utilizar a teoria evolucionista de Darwin, podem ser explicadas as alterações nas freqüências genotípicas originadas a partir de desastres ambientais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Os desastres ambientais resultam na eliminação indiscriminada dos indivíduos de uma população. Sob o ponto de vista genético, os poucos indivíduos sobreviventes não representam uma amostra significativa da população original. Sem o envolvimento dos processos de adaptação e seleção natural, portanto ao acaso, determinados alelos podem ter suas freqüências repentinamente aumentadas, reduzidas, ou serem simples-mente eliminadas, levando a alterações nas freqúências genotípicas da populaçã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TENÇ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A solução de cada uma das cinco questões seguintes compreende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uas partes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Na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rimeira par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, apresenta-se um enunciado seguido de alternativas de respostas.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ode haver mais de uma alternativa corret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 Marque com um “x” o interior dos parên-teses correspondentes a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oda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as alternativas que apresentem resposta corret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Na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egunda part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, deve ser explicada, adequadamente, a escolha de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cada </w:t>
            </w:r>
            <w:r>
              <w:rPr>
                <w:rFonts w:eastAsia="Arial" w:cs="Arial" w:ascii="Arial" w:hAnsi="Arial"/>
                <w:sz w:val="22"/>
                <w:szCs w:val="22"/>
              </w:rPr>
              <w:t>alter-nativ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6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1,0 ponto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0" w:name="__Fieldmark__10_2143534080"/>
      <w:bookmarkStart w:id="21" w:name="__Fieldmark__10_2143534080"/>
      <w:bookmarkEnd w:id="2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2" w:name="__Fieldmark__11_2143534080"/>
      <w:bookmarkStart w:id="23" w:name="__Fieldmark__11_2143534080"/>
      <w:bookmarkEnd w:id="2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ragraph">
                  <wp:posOffset>101600</wp:posOffset>
                </wp:positionV>
                <wp:extent cx="1499235" cy="115824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firstLine="284"/>
                              <w:rPr/>
                            </w:pPr>
                            <w:r>
                              <w:rPr/>
                              <w:object w:dxaOrig="2361" w:dyaOrig="164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8.05pt;height:82.05pt" filled="f" o:ole="">
                                  <v:imagedata r:id="rId5" o:title=""/>
                                </v:shape>
                                <o:OLEObject Type="Embed" ProgID="" ShapeID="ole_rId4" DrawAspect="Content" ObjectID="_19424705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284" w:firstLine="284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TESTOSTERO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91.2pt;mso-wrap-distance-left:7.05pt;mso-wrap-distance-right:7.05pt;mso-wrap-distance-top:0pt;mso-wrap-distance-bottom:0pt;margin-top:8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84" w:firstLine="284"/>
                        <w:rPr/>
                      </w:pPr>
                      <w:r>
                        <w:rPr/>
                        <w:object w:dxaOrig="2361" w:dyaOrig="164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8.05pt;height:82.05pt" filled="f" o:ole="">
                            <v:imagedata r:id="rId7" o:title=""/>
                          </v:shape>
                          <o:OLEObject Type="Embed" ProgID="" ShapeID="ole_rId6" DrawAspect="Content" ObjectID="_49091841" r:id="rId6"/>
                        </w:object>
                      </w:r>
                    </w:p>
                    <w:p>
                      <w:pPr>
                        <w:pStyle w:val="Normal"/>
                        <w:ind w:left="-284" w:firstLine="284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TESTOSTERO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A testosterona é um hormônio esteróide sintetizado nas células de Leydig, a partir do colesterol. Para exercer suas funções fisiológicas, este hormônio deve ligar-se a um receptor protéico que está presente no interior das células-alvo, formando o complexo hormônio-receptor. 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Considere as características químicas da testosterona e assinale, nos parênteses correspondentes, todas as alternativas que se referem ao mecanismo pelo qual este hormônio é transportado para o interior da célula-alv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>(  )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por difusão simples, através da bicamada lipídica da membrana citoplasmátic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709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)  por intermédio de um transportador protéico presente na membrana citoplasmá-tica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>(  )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por pinocitose com mediação de um receptor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Explique cada escolha feita no item anterior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808080"/>
          <w:sz w:val="30"/>
          <w:szCs w:val="30"/>
        </w:rPr>
      </w:pPr>
      <w:r>
        <w:rPr>
          <w:rFonts w:eastAsia="Arial" w:cs="Arial" w:ascii="Arial" w:hAnsi="Arial"/>
          <w:b/>
          <w:bCs/>
          <w:color w:val="808080"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7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1,0 ponto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4" w:name="__Fieldmark__12_2143534080"/>
      <w:bookmarkStart w:id="25" w:name="__Fieldmark__12_2143534080"/>
      <w:bookmarkEnd w:id="2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6" w:name="__Fieldmark__13_2143534080"/>
      <w:bookmarkStart w:id="27" w:name="__Fieldmark__13_2143534080"/>
      <w:bookmarkEnd w:id="2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37465</wp:posOffset>
                </wp:positionV>
                <wp:extent cx="1169670" cy="122682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2" w:dyaOrig="193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2.1pt;height:96.6pt" filled="f" o:ole="">
                                  <v:imagedata r:id="rId9" o:title=""/>
                                </v:shape>
                                <o:OLEObject Type="Embed" ProgID="" ShapeID="ole_rId8" DrawAspect="Content" ObjectID="_34719409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96.6pt;mso-wrap-distance-left:7.05pt;mso-wrap-distance-right:7.05pt;mso-wrap-distance-top:0pt;mso-wrap-distance-bottom:0pt;margin-top:2.9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2" w:dyaOrig="193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2.1pt;height:96.6pt" filled="f" o:ole="">
                            <v:imagedata r:id="rId11" o:title=""/>
                          </v:shape>
                          <o:OLEObject Type="Embed" ProgID="" ShapeID="ole_rId10" DrawAspect="Content" ObjectID="_121372438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Os animais que se reproduzem sexuadamente possuem células haplóides, denominadas gametas (figura ao lado), destinadas à reprodução. Os óvulos de mamíferos são recobertos por um envelope glicoprotéico denominado zona pelúcida. A zona pelúcida protege o óvulo contra danos mecânicos, embora não seja esta a sua única fun-ção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Assinale, nos parênteses correspondentes, todas as alternativas que mencionam algu-ma outra função da zona pelúcid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  ) evitar a fecundação inter-espécie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  ) evitar a poliespermia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  ) induzir a maturação do espermatozóid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Explique cada escolha feita no item anterio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8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1,0 ponto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8" w:name="__Fieldmark__14_2143534080"/>
      <w:bookmarkStart w:id="29" w:name="__Fieldmark__14_2143534080"/>
      <w:bookmarkEnd w:id="2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0" w:name="__Fieldmark__15_2143534080"/>
      <w:bookmarkStart w:id="31" w:name="__Fieldmark__15_2143534080"/>
      <w:bookmarkEnd w:id="3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Bacteriófagos são vírus que infectam bactérias, reproduzindo-se no seu interior. Para demonstrar que a informação genética está contida no DNA, Hershey e Chase utilizaram um tipo de bacteriófago como modelo de estudo, marcando radioativamente o DNA do vírus com </w:t>
      </w:r>
      <w:r>
        <w:rPr>
          <w:rFonts w:eastAsia="Arial" w:cs="Arial" w:ascii="Arial" w:hAnsi="Arial"/>
          <w:sz w:val="22"/>
          <w:szCs w:val="22"/>
          <w:vertAlign w:val="superscript"/>
        </w:rPr>
        <w:t>32</w:t>
      </w:r>
      <w:r>
        <w:rPr>
          <w:rFonts w:eastAsia="Arial" w:cs="Arial" w:ascii="Arial" w:hAnsi="Arial"/>
          <w:sz w:val="22"/>
          <w:szCs w:val="22"/>
        </w:rPr>
        <w:t xml:space="preserve">P e as proteínas virais com </w:t>
      </w:r>
      <w:r>
        <w:rPr>
          <w:rFonts w:eastAsia="Arial" w:cs="Arial" w:ascii="Arial" w:hAnsi="Arial"/>
          <w:sz w:val="22"/>
          <w:szCs w:val="22"/>
          <w:vertAlign w:val="superscript"/>
        </w:rPr>
        <w:t>35</w:t>
      </w:r>
      <w:r>
        <w:rPr>
          <w:rFonts w:eastAsia="Arial" w:cs="Arial" w:ascii="Arial" w:hAnsi="Arial"/>
          <w:sz w:val="22"/>
          <w:szCs w:val="22"/>
        </w:rPr>
        <w:t>S. Após a infecção de células bacterianas pelos bacteriófagos marcados, estes pesquisadores observaram que o DNA do vírus penetrava nas bactérias, enquanto as proteínas virais permaneciam do lado de fora. Tais resultados indicaram que o DNA contém a informação genética necessária para a reprodução destes víru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Considere uma experiência semelhante à de Hershey e Chase na qual se utilizasse o vírus da AIDS para infectar células humanas. Assinale, nos parênteses correspon-dentes, todas as alternativas que informam sobre qual seria o resultado esperado ao se realizar esta experiência: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  ) seria detectada a presença de RNA viral no interior das células humanas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  ) seria detectada a presença de proteínas virais no interior das células humanas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  ) seria detectada a presença de DNA viral no interior das células human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Explique cada escolha feita no item anterio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9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1,0 ponto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2" w:name="__Fieldmark__16_2143534080"/>
      <w:bookmarkStart w:id="33" w:name="__Fieldmark__16_2143534080"/>
      <w:bookmarkEnd w:id="3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4" w:name="__Fieldmark__17_2143534080"/>
      <w:bookmarkStart w:id="35" w:name="__Fieldmark__17_2143534080"/>
      <w:bookmarkEnd w:id="3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 xml:space="preserve">O lançamento de esgotos ricos em matéria orgânica nos lagos e lagoas, especialmente quando as condições de renovação da água são deficientes, promove marcantes alterações na comunidade biótica, causando até mesmo a morte maciça de peixes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Assinale, nos parênteses correspondentes, todas as alternativas que descrevem as-pectos das alterações mencionadas acima: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 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)  inicialmente,  ocorre proliferação intensa de microorganismos aeróbicos e, em se-guida, elevada proliferação de seres anaeróbicos;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709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>(  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nicialmente,  ocorre proliferação intensa de microorganismos anaeróbicos e, em seguida, elevada proliferação de seres aeróbicos;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  )  ocorre proliferação intensa de microorganismos aeróbicos, sem que haja posterior proliferação de seres anaeróbic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Explique cada escolha feita no item anterio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10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1,0 ponto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6" w:name="__Fieldmark__18_2143534080"/>
      <w:bookmarkStart w:id="37" w:name="__Fieldmark__18_2143534080"/>
      <w:bookmarkEnd w:id="3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8" w:name="__Fieldmark__19_2143534080"/>
      <w:bookmarkStart w:id="39" w:name="__Fieldmark__19_2143534080"/>
      <w:bookmarkEnd w:id="3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A bile, secreção produzida no fígado e armazenada na vesícula biliar, apesar de não conter enzimas digestivas, é muito importante para a digestão humana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Assinale, nos parênteses correspondentes, todas as alternativas que citam substâncias orgânicas cuja digestão seria prejudicada seriamente pela ausência de bile:</w:t>
      </w:r>
    </w:p>
    <w:p>
      <w:pPr>
        <w:pStyle w:val="Normal"/>
        <w:ind w:left="709" w:firstLine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  ) gorduras</w:t>
      </w:r>
    </w:p>
    <w:p>
      <w:pPr>
        <w:pStyle w:val="Normal"/>
        <w:ind w:left="709" w:firstLine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  ) proteínas</w:t>
      </w:r>
    </w:p>
    <w:p>
      <w:pPr>
        <w:pStyle w:val="Normal"/>
        <w:ind w:left="709" w:firstLine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  ) polissacarídeo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Explique cada escolha feita no item anterio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5:55:00Z</dcterms:created>
  <dc:creator>COSEAC</dc:creator>
  <dc:description/>
  <dc:language>en-US</dc:language>
  <cp:lastModifiedBy>COSEAC</cp:lastModifiedBy>
  <dcterms:modified xsi:type="dcterms:W3CDTF">1997-12-22T17:08:00Z</dcterms:modified>
  <cp:revision>3</cp:revision>
  <dc:subject/>
  <dc:title>1a Quest�o: (1,0 ponto)                                                                        00</dc:title>
</cp:coreProperties>
</file>