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</w:rPr>
        <w:t xml:space="preserve"> (2,0 pontos)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0" w:name="__Fieldmark__0_948612415"/>
      <w:bookmarkStart w:id="1" w:name="__Fieldmark__0_948612415"/>
      <w:bookmarkEnd w:id="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" w:name="__Fieldmark__1_948612415"/>
      <w:bookmarkStart w:id="3" w:name="__Fieldmark__1_948612415"/>
      <w:bookmarkEnd w:id="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>Para facilitar a reprodução de certos peixes em cativeiro, costuma-se utilizar a técnica de “hipofisação”  por meio da qual,  na época adequada, injeta-se extratos hipofisários de peixes nas fêmea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Considere as funções hipofisárias e responda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>Que hormônios, por suas ações, justificam o emprego da hipofisação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    Gonadotróficos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Explique sua respost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Estes hormônios atuam estimulando a função gonadal, permitindo, desta maneira,  o aumento da fertilidade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  <w:sz w:val="22"/>
          <w:szCs w:val="22"/>
        </w:rPr>
      </w:pPr>
      <w:r>
        <w:rPr>
          <w:rFonts w:eastAsia="Arial" w:cs="Arial" w:ascii="Arial" w:hAnsi="Arial"/>
          <w:color w:val="80808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808080"/>
          <w:sz w:val="30"/>
          <w:szCs w:val="30"/>
        </w:rPr>
      </w:pPr>
      <w:r>
        <w:rPr>
          <w:rFonts w:eastAsia="Arial" w:cs="Arial" w:ascii="Arial" w:hAnsi="Arial"/>
          <w:b/>
          <w:bCs/>
          <w:color w:val="808080"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</w:rPr>
        <w:t xml:space="preserve"> (2,0 pontos)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948612415"/>
      <w:bookmarkStart w:id="5" w:name="__Fieldmark__2_948612415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948612415"/>
      <w:bookmarkStart w:id="7" w:name="__Fieldmark__3_948612415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>O lançamento de esgotos ricos em matéria orgânica nos lagos e lagoas, especialmente quando as condições de renovação da água são deficientes, promove marcantes alterações na comunidade biótica, causando até mesmo a morte maciça de peixe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>Descreva as mais importantes modificações, que ocorrem neste ecossistema, as-sociadas ao fenômeno mencionad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sz w:val="22"/>
          <w:szCs w:val="22"/>
        </w:rPr>
        <w:tab/>
        <w:t>O acúmulo de matéria orgânica na água promove a proliferação de bactérias aeróbicas que degradam estes compostos, diminuindo a concentração de oxigênio e tornando, portanto, insustentável a sobrevivência das formas aeróbicas. Os primeiros organismos que morrem são os peixes porque, devido a seu tamanho, necessitam de maior quantidade de oxigênio. A deposição de mais matéria orgânica dificulta não só a aeração natural, mas também a passagem de luz para a vegetação aquática fotossintetizante, propiciando as condições necessárias para o desenvolvimento acelerado de microorganismos anaeróbicos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808080"/>
          <w:sz w:val="30"/>
          <w:szCs w:val="30"/>
        </w:rPr>
      </w:pPr>
      <w:r>
        <w:rPr>
          <w:rFonts w:eastAsia="Arial" w:cs="Arial" w:ascii="Arial" w:hAnsi="Arial"/>
          <w:b/>
          <w:bCs/>
          <w:color w:val="808080"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</w:rPr>
        <w:t xml:space="preserve"> (2,0 pontos)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948612415"/>
      <w:bookmarkStart w:id="9" w:name="__Fieldmark__4_948612415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948612415"/>
      <w:bookmarkStart w:id="11" w:name="__Fieldmark__5_948612415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>Cerca de 8% dos homens e 0,04% das mulheres apresentam incapacidade de distinguir determinadas cores (daltonismo). No tipo mais comum de daltonismo, os indivíduos não fazem distinção entre as cores verde e vermelha. Este tipo de daltonismo é conseqüência da presença de um gene recessivo (d) localizado no cromossomo X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om relação ao daltonismo, responda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Qual o fenótipo esperado para uma mulher com genótipo X</w:t>
      </w:r>
      <w:r>
        <w:rPr>
          <w:rFonts w:eastAsia="Arial" w:cs="Arial" w:ascii="Arial" w:hAnsi="Arial"/>
          <w:sz w:val="22"/>
          <w:szCs w:val="22"/>
          <w:vertAlign w:val="superscript"/>
        </w:rPr>
        <w:t xml:space="preserve">D  </w:t>
      </w:r>
      <w:r>
        <w:rPr>
          <w:rFonts w:eastAsia="Arial" w:cs="Arial" w:ascii="Arial" w:hAnsi="Arial"/>
          <w:sz w:val="22"/>
          <w:szCs w:val="22"/>
        </w:rPr>
        <w:t>X</w:t>
      </w:r>
      <w:r>
        <w:rPr>
          <w:rFonts w:eastAsia="Arial" w:cs="Arial" w:ascii="Arial" w:hAnsi="Arial"/>
          <w:sz w:val="22"/>
          <w:szCs w:val="22"/>
          <w:vertAlign w:val="superscript"/>
        </w:rPr>
        <w:t xml:space="preserve">d </w:t>
      </w:r>
      <w:r>
        <w:rPr>
          <w:rFonts w:eastAsia="Arial" w:cs="Arial" w:ascii="Arial" w:hAnsi="Arial"/>
          <w:sz w:val="22"/>
          <w:szCs w:val="22"/>
        </w:rPr>
        <w:t>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Como o gene para o daltonismo (d) é recessivo, todas as mulheres heterozigotas para este gene deveriam ter visão normal nos dois olhos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Como se explica o fato de algumas mulheres heterozigotas apresentarem visão normal em um dos olhos e daltonismo no outro?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sz w:val="22"/>
          <w:szCs w:val="22"/>
        </w:rPr>
        <w:tab/>
        <w:t>As mulheres possuem dois cromossomos X. Durante o desenvolvimento embrionário, um dos cromossomos X é inativado ao acaso, independentemente dos genes que possui. Nas mulheres heterozigotas para o daltonismo (X</w:t>
      </w:r>
      <w:r>
        <w:rPr>
          <w:rFonts w:eastAsia="Arial" w:cs="Arial" w:ascii="Arial" w:hAnsi="Arial"/>
          <w:sz w:val="22"/>
          <w:szCs w:val="22"/>
          <w:vertAlign w:val="superscript"/>
        </w:rPr>
        <w:t>D</w:t>
      </w:r>
      <w:r>
        <w:rPr>
          <w:rFonts w:eastAsia="Arial" w:cs="Arial" w:ascii="Arial" w:hAnsi="Arial"/>
          <w:sz w:val="22"/>
          <w:szCs w:val="22"/>
        </w:rPr>
        <w:t>X</w:t>
      </w:r>
      <w:r>
        <w:rPr>
          <w:rFonts w:eastAsia="Arial" w:cs="Arial" w:ascii="Arial" w:hAnsi="Arial"/>
          <w:sz w:val="22"/>
          <w:szCs w:val="22"/>
          <w:vertAlign w:val="superscript"/>
        </w:rPr>
        <w:t>d</w:t>
      </w:r>
      <w:r>
        <w:rPr>
          <w:rFonts w:eastAsia="Arial" w:cs="Arial" w:ascii="Arial" w:hAnsi="Arial"/>
          <w:sz w:val="22"/>
          <w:szCs w:val="22"/>
        </w:rPr>
        <w:t>) podem haver diferentes fenótipos nos dois olhos: em um dos olhos, ocorrendo a inativação do cromossomo X</w:t>
      </w:r>
      <w:r>
        <w:rPr>
          <w:rFonts w:eastAsia="Arial" w:cs="Arial" w:ascii="Arial" w:hAnsi="Arial"/>
          <w:sz w:val="22"/>
          <w:szCs w:val="22"/>
          <w:vertAlign w:val="superscript"/>
        </w:rPr>
        <w:t>D</w:t>
      </w:r>
      <w:r>
        <w:rPr>
          <w:rFonts w:eastAsia="Arial" w:cs="Arial" w:ascii="Arial" w:hAnsi="Arial"/>
          <w:sz w:val="22"/>
          <w:szCs w:val="22"/>
        </w:rPr>
        <w:t>, este ficará daltônico; no outro olho, ocorrendo a inativação do cromossomo X</w:t>
      </w:r>
      <w:r>
        <w:rPr>
          <w:rFonts w:eastAsia="Arial" w:cs="Arial" w:ascii="Arial" w:hAnsi="Arial"/>
          <w:sz w:val="22"/>
          <w:szCs w:val="22"/>
          <w:vertAlign w:val="superscript"/>
        </w:rPr>
        <w:t>d</w:t>
      </w:r>
      <w:r>
        <w:rPr>
          <w:rFonts w:eastAsia="Arial" w:cs="Arial" w:ascii="Arial" w:hAnsi="Arial"/>
          <w:sz w:val="22"/>
          <w:szCs w:val="22"/>
        </w:rPr>
        <w:t>, este será normal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</w:rPr>
        <w:t xml:space="preserve"> (2,0 pontos)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948612415"/>
      <w:bookmarkStart w:id="13" w:name="__Fieldmark__6_948612415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948612415"/>
      <w:bookmarkStart w:id="15" w:name="__Fieldmark__7_948612415"/>
      <w:bookmarkEnd w:id="1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 xml:space="preserve">Moléculas marcadas com isótopos radioativos podem ser utilizadas para o estudo de quase todos os processos vitais das células eucariontes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onsidere a situação em que  células acinares pancreáticas tenham sido expostas a aminoácidos marcados radioativamente. Neste caso, os ribossomas e o retículo endoplasmático rugoso (RER) foram as primeiras organelas a apresentar radioatividade. Minutos depois, esta radioatividade pôde ser detectada no complexo de Golgi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Explique, na situação descrita acima, a presença da radioatividade nas diferentes organelas celulares mencionadas e o principal destino das proteínas que foram sintetiza-das a partir dos aminoácidos marcado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A principal função das células acinares pancreáticas é a síntese de enzimas digestivas que são secretadas no intestino delgado. A síntese destas proteínas digestivas ocorre nos ribossomas aderidos ao retículo endoplasmático rugoso (RER). À medida que são sintetizadas, estas proteínas penetram no RER, de onde são transferidas para o complexo de Golgi. Nesta organela, as proteínas são processadas e a maior parte delas é armazenada em pequenas vesículas de secreção. Quando há estímulo necessário, as células acinares pancreáticas liberam as enzimas digestivas na cavidade intestinal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</w:rPr>
        <w:t xml:space="preserve"> (2,0 pontos)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948612415"/>
      <w:bookmarkStart w:id="17" w:name="__Fieldmark__8_948612415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948612415"/>
      <w:bookmarkStart w:id="19" w:name="__Fieldmark__9_948612415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>A excreção é um processo fundamental para a manutenção da homeostasia nos seres vivos. Obtida a partir do catabolismo dos aminoácidos, a amônia é um exemplo de substância que, por ser altamente tóxica, deve ser rapidamente eliminada. Animais terrestres  podem  excretar  amônia  sob  a  forma  de uréia (ureotélicos) ou de ácido úrico (uricotélicos)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onsidere estas informações e apresente a vantagem de determinados animais terrestres terem o ácido úrico, e não a uréia, como o principal excreta produzido pelo catabolismo dos aminoácido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417" w:right="1417" w:gutter="0" w:header="72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O ácido úrico, por ser insolúvel, requer um mínimo de água para ser excretado sob a forma de cristais microscópicos. Como importante adaptação à economia de água em ovíparos terrestres tais como insetos, aves e alguns répteis (lagartos e cobras), o ácido úrico é o principal excreta da degradação dos aminoácidos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</w:rPr>
        <w:t xml:space="preserve">(2,0 pontos)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0" w:name="__Fieldmark__10_948612415"/>
      <w:bookmarkStart w:id="21" w:name="__Fieldmark__10_948612415"/>
      <w:bookmarkEnd w:id="2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2" w:name="__Fieldmark__11_948612415"/>
      <w:bookmarkStart w:id="23" w:name="__Fieldmark__11_948612415"/>
      <w:bookmarkEnd w:id="2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>Complete, corretamente, o quadro a seguir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8"/>
        <w:gridCol w:w="4941"/>
      </w:tblGrid>
      <w:tr>
        <w:trPr/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FÓRMULA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NOMENCLATURA</w:t>
            </w:r>
          </w:p>
        </w:tc>
      </w:tr>
      <w:tr>
        <w:trPr/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u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eastAsia="Arial" w:cs="Arial" w:ascii="Arial" w:hAnsi="Arial"/>
                <w:sz w:val="22"/>
                <w:szCs w:val="22"/>
              </w:rPr>
              <w:t>CO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arbonato cuproso / Carbonato de Cobre (I)</w:t>
            </w:r>
          </w:p>
        </w:tc>
      </w:tr>
      <w:tr>
        <w:trPr/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(NH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eastAsia="Arial" w:cs="Arial" w:ascii="Arial" w:hAnsi="Arial"/>
                <w:sz w:val="22"/>
                <w:szCs w:val="22"/>
              </w:rPr>
              <w:t>)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eastAsia="Arial" w:cs="Arial" w:ascii="Arial" w:hAnsi="Arial"/>
                <w:sz w:val="22"/>
                <w:szCs w:val="22"/>
              </w:rPr>
              <w:t>C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eastAsia="Arial" w:cs="Arial" w:ascii="Arial" w:hAnsi="Arial"/>
                <w:sz w:val="22"/>
                <w:szCs w:val="22"/>
              </w:rPr>
              <w:t>O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xalato de amônia</w:t>
            </w:r>
          </w:p>
        </w:tc>
      </w:tr>
      <w:tr>
        <w:trPr/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e(OH)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idróxido férrico / Hidróxido de Ferro (III)</w:t>
            </w:r>
          </w:p>
        </w:tc>
      </w:tr>
      <w:tr>
        <w:trPr/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HSO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ulfato ácido de potássio</w:t>
            </w:r>
          </w:p>
        </w:tc>
      </w:tr>
      <w:tr>
        <w:trPr/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Mg(N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eastAsia="Arial" w:cs="Arial" w:ascii="Arial" w:hAnsi="Arial"/>
                <w:b/>
                <w:bCs/>
              </w:rPr>
              <w:t>)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itrato de magnésio</w:t>
            </w:r>
          </w:p>
        </w:tc>
      </w:tr>
      <w:tr>
        <w:trPr/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ulfeto de sódio</w:t>
            </w:r>
          </w:p>
        </w:tc>
      </w:tr>
      <w:tr>
        <w:trPr/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S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4</w:t>
            </w:r>
            <w:r>
              <w:rPr>
                <w:rFonts w:eastAsia="Arial" w:cs="Arial" w:ascii="Arial" w:hAnsi="Arial"/>
                <w:b/>
                <w:bCs/>
              </w:rPr>
              <w:t>.5H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ulfato cúpric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pentaidratado</w:t>
            </w:r>
          </w:p>
        </w:tc>
      </w:tr>
      <w:tr>
        <w:trPr/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l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Óxido de alumínio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</w:rPr>
        <w:t xml:space="preserve">(2,0 pontos)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4" w:name="__Fieldmark__12_948612415"/>
      <w:bookmarkStart w:id="25" w:name="__Fieldmark__12_948612415"/>
      <w:bookmarkEnd w:id="2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6" w:name="__Fieldmark__13_948612415"/>
      <w:bookmarkStart w:id="27" w:name="__Fieldmark__13_948612415"/>
      <w:bookmarkEnd w:id="2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sz w:val="22"/>
          <w:szCs w:val="22"/>
        </w:rPr>
        <w:t>Com  relação ao composto orgânico 2,3-dicloro-2-buteno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indique o tipo de isomeria observado neste composto;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represente as fórmulas estruturais dos isômeros;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informe o tipo de hibridização dos átomos de carbono da molécula;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d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pacing w:val="-4"/>
          <w:sz w:val="22"/>
          <w:szCs w:val="22"/>
        </w:rPr>
        <w:t>represente o produto de sua hidrogenação catalítica e escreva seu nome oficial (IUPAC).</w:t>
      </w:r>
    </w:p>
    <w:p>
      <w:pPr>
        <w:pStyle w:val="Normal"/>
        <w:jc w:val="both"/>
        <w:rPr>
          <w:rFonts w:ascii="Arial" w:hAnsi="Arial" w:eastAsia="Arial" w:cs="Arial"/>
          <w:spacing w:val="-4"/>
          <w:sz w:val="22"/>
          <w:szCs w:val="22"/>
        </w:rPr>
      </w:pPr>
      <w:r>
        <w:rPr>
          <w:rFonts w:eastAsia="Arial" w:cs="Arial" w:ascii="Arial" w:hAnsi="Arial"/>
          <w:spacing w:val="-4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) Isômeria Geométric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drawing>
          <wp:inline distT="0" distB="0" distL="0" distR="0">
            <wp:extent cx="3742690" cy="110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) sp</w:t>
      </w:r>
      <w:r>
        <w:rPr>
          <w:rFonts w:eastAsia="Arial" w:cs="Arial" w:ascii="Arial" w:hAnsi="Arial"/>
          <w:vertAlign w:val="superscript"/>
        </w:rPr>
        <w:t>3</w:t>
      </w:r>
      <w:r>
        <w:rPr>
          <w:rFonts w:eastAsia="Arial" w:cs="Arial" w:ascii="Arial" w:hAnsi="Arial"/>
        </w:rPr>
        <w:t xml:space="preserve"> e sp</w:t>
      </w:r>
      <w:r>
        <w:rPr>
          <w:rFonts w:eastAsia="Arial" w:cs="Arial" w:ascii="Arial" w:hAnsi="Arial"/>
          <w:vertAlign w:val="superscript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824990" cy="1028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</w:rPr>
        <w:t xml:space="preserve">(2,0 pontos)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8" w:name="__Fieldmark__14_948612415"/>
      <w:bookmarkStart w:id="29" w:name="__Fieldmark__14_948612415"/>
      <w:bookmarkEnd w:id="2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0" w:name="__Fieldmark__15_948612415"/>
      <w:bookmarkStart w:id="31" w:name="__Fieldmark__15_948612415"/>
      <w:bookmarkEnd w:id="3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sz w:val="22"/>
          <w:szCs w:val="22"/>
        </w:rPr>
        <w:t>Em um certo  experimento, uma amostra de KC</w:t>
      </w:r>
      <w:r>
        <w:rPr>
          <w:rFonts w:eastAsia="MT Extra;Symbol" w:cs="MT Extra;Symbol" w:ascii="MT Extra;Symbol" w:hAnsi="MT Extra;Symbol"/>
          <w:sz w:val="22"/>
          <w:szCs w:val="22"/>
        </w:rPr>
        <w:t>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  <w:vertAlign w:val="subscript"/>
        </w:rPr>
        <w:t xml:space="preserve">3 </w:t>
      </w:r>
      <w:r>
        <w:rPr>
          <w:rFonts w:eastAsia="Arial" w:cs="Arial" w:ascii="Arial" w:hAnsi="Arial"/>
          <w:sz w:val="22"/>
          <w:szCs w:val="22"/>
        </w:rPr>
        <w:t>, com 3,00</w:t>
      </w:r>
      <w:r>
        <w:rPr>
          <w:rFonts w:eastAsia="Arial" w:cs="Arial" w:ascii="Arial" w:hAnsi="Arial"/>
          <w:sz w:val="6"/>
          <w:szCs w:val="6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 de massa, sofreu decomposição térmica. No final do experimento apenas parte da amostra foi decomposta, restando 2,84</w:t>
      </w:r>
      <w:r>
        <w:rPr>
          <w:rFonts w:eastAsia="Arial" w:cs="Arial" w:ascii="Arial" w:hAnsi="Arial"/>
          <w:sz w:val="6"/>
          <w:szCs w:val="6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 de material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Escreva a equação balanceada que representa esta decomposição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Informe que espécies constituem o sólido no final do processo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Identifique a espécie que é responsável pela perda de massa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d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Calcule o volume do gás liberado nas CNT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519045" cy="372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4"/>
          <w:szCs w:val="24"/>
        </w:rPr>
        <w:t>b) KC</w:t>
      </w:r>
      <w:r>
        <w:rPr>
          <w:rFonts w:eastAsia="MT Extra;Symbol" w:cs="MT Extra;Symbol" w:ascii="MT Extra;Symbol" w:hAnsi="MT Extra;Symbol"/>
          <w:b/>
          <w:bCs/>
          <w:sz w:val="24"/>
          <w:szCs w:val="24"/>
        </w:rPr>
        <w:t>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KC</w:t>
      </w:r>
      <w:r>
        <w:rPr>
          <w:rFonts w:eastAsia="MT Extra;Symbol" w:cs="MT Extra;Symbol" w:ascii="MT Extra;Symbol" w:hAnsi="MT Extra;Symbol"/>
          <w:b/>
          <w:bCs/>
          <w:sz w:val="24"/>
          <w:szCs w:val="24"/>
        </w:rPr>
        <w:t>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b/>
          <w:bCs/>
          <w:sz w:val="24"/>
          <w:szCs w:val="24"/>
        </w:rPr>
        <w:t>c) O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sz w:val="24"/>
          <w:szCs w:val="24"/>
          <w:vertAlign w:val="subscrip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vertAlign w:val="superscript"/>
        </w:rPr>
      </w:pPr>
      <w:r>
        <w:rPr>
          <w:rFonts w:eastAsia="Arial" w:cs="Arial" w:ascii="Arial" w:hAnsi="Arial"/>
          <w:b/>
          <w:bCs/>
          <w:sz w:val="24"/>
          <w:szCs w:val="24"/>
        </w:rPr>
        <w:t>d) 1 mol de O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2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¾¾¾¾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32,0 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vertAlign w:val="superscript"/>
        </w:rPr>
      </w:pP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x             </w:t>
      </w:r>
      <w:r>
        <w:rPr>
          <w:rFonts w:eastAsia="Symbol" w:cs="Symbol" w:ascii="Symbol" w:hAnsi="Symbol"/>
          <w:b/>
          <w:bCs/>
          <w:sz w:val="24"/>
          <w:szCs w:val="24"/>
        </w:rPr>
        <w:t>¾¾¾¾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0,16 g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</w:t>
      </w:r>
      <w:r>
        <w:rPr>
          <w:rFonts w:eastAsia="Arial" w:cs="Arial" w:ascii="Arial" w:hAnsi="Arial"/>
          <w:b/>
          <w:bCs/>
          <w:sz w:val="24"/>
          <w:szCs w:val="24"/>
        </w:rPr>
        <w:t>x = 0,005 mol de O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logo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0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82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V = 0,11 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</w:rPr>
        <w:t xml:space="preserve">(2,0 pontos)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2" w:name="__Fieldmark__16_948612415"/>
      <w:bookmarkStart w:id="33" w:name="__Fieldmark__16_948612415"/>
      <w:bookmarkEnd w:id="3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4" w:name="__Fieldmark__17_948612415"/>
      <w:bookmarkStart w:id="35" w:name="__Fieldmark__17_948612415"/>
      <w:bookmarkEnd w:id="3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sz w:val="22"/>
          <w:szCs w:val="22"/>
        </w:rPr>
        <w:t>Em relação à produção de fosfato de sódio por meio da reação do ácido fosfórico com um excesso de hidróxido de sódio, pede-se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a equação balanceada para a reação;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a quantidade, em gramas,  de fosfato de sódio produzido ao se utilizar  2,5 x 10</w:t>
      </w:r>
      <w:r>
        <w:rPr>
          <w:rFonts w:eastAsia="Arial" w:cs="Arial" w:ascii="Arial" w:hAnsi="Arial"/>
          <w:sz w:val="22"/>
          <w:szCs w:val="22"/>
          <w:vertAlign w:val="superscript"/>
        </w:rPr>
        <w:t>23</w:t>
      </w:r>
      <w:r>
        <w:rPr>
          <w:rFonts w:eastAsia="Arial" w:cs="Arial" w:ascii="Arial" w:hAnsi="Arial"/>
          <w:sz w:val="22"/>
          <w:szCs w:val="22"/>
        </w:rPr>
        <w:t xml:space="preserve"> mo-léculas de ácido fosfóric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drawing>
          <wp:inline distT="0" distB="0" distL="0" distR="0">
            <wp:extent cx="3372485" cy="251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7055</wp:posOffset>
                </wp:positionH>
                <wp:positionV relativeFrom="paragraph">
                  <wp:posOffset>97790</wp:posOffset>
                </wp:positionV>
                <wp:extent cx="365760" cy="0"/>
                <wp:effectExtent l="6985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7.7pt" to="73.4pt,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>b) 1 mol         6.02 x 10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23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molécul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75615</wp:posOffset>
                </wp:positionH>
                <wp:positionV relativeFrom="paragraph">
                  <wp:posOffset>114935</wp:posOffset>
                </wp:positionV>
                <wp:extent cx="365760" cy="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9.05pt" to="66.2pt,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  <w:bCs/>
          <w:sz w:val="24"/>
          <w:szCs w:val="24"/>
        </w:rPr>
        <w:t>x             2.5 x 10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23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molécul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  <w:bCs/>
          <w:sz w:val="24"/>
          <w:szCs w:val="24"/>
        </w:rPr>
        <w:t>x = 0,41 mol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531495" cy="2025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drawing>
          <wp:inline distT="0" distB="0" distL="0" distR="0">
            <wp:extent cx="693420" cy="1835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drawing>
          <wp:inline distT="0" distB="0" distL="0" distR="0">
            <wp:extent cx="617220" cy="2025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80645</wp:posOffset>
                </wp:positionV>
                <wp:extent cx="4572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6.35pt" to="80.6pt,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 mol                164.0 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49935</wp:posOffset>
                </wp:positionH>
                <wp:positionV relativeFrom="paragraph">
                  <wp:posOffset>99695</wp:posOffset>
                </wp:positionV>
                <wp:extent cx="27432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7.85pt" to="80.6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0,41 mol             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x = 68,1 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headerReference w:type="default" r:id="rId10"/>
          <w:type w:val="nextPage"/>
          <w:pgSz w:w="12240" w:h="15840"/>
          <w:pgMar w:left="1417" w:right="1417" w:gutter="0" w:header="720" w:top="1418" w:footer="0" w:bottom="1418"/>
          <w:pgNumType w:fmt="decimal"/>
          <w:formProt w:val="false"/>
          <w:textDirection w:val="lrTb"/>
        </w:sect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</w:rPr>
        <w:t xml:space="preserve">(2,0 pontos)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6" w:name="__Fieldmark__18_948612415"/>
      <w:bookmarkStart w:id="37" w:name="__Fieldmark__18_948612415"/>
      <w:bookmarkEnd w:id="3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8" w:name="__Fieldmark__19_948612415"/>
      <w:bookmarkStart w:id="39" w:name="__Fieldmark__19_948612415"/>
      <w:bookmarkEnd w:id="3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ab/>
        <w:t>1)</w:t>
      </w:r>
      <w:r>
        <w:rPr>
          <w:rFonts w:eastAsia="Arial" w:cs="Arial" w:ascii="Arial" w:hAnsi="Arial"/>
          <w:sz w:val="22"/>
          <w:szCs w:val="22"/>
        </w:rPr>
        <w:t xml:space="preserve"> Escreva as fórmulas estruturais das substância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b/>
          <w:bCs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)   (trans)-1,2-dibromociclopentano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b/>
          <w:bCs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>)  1-bromopropan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b/>
          <w:bCs/>
          <w:sz w:val="22"/>
          <w:szCs w:val="22"/>
        </w:rPr>
        <w:t>III</w:t>
      </w:r>
      <w:r>
        <w:rPr>
          <w:rFonts w:eastAsia="Arial" w:cs="Arial" w:ascii="Arial" w:hAnsi="Arial"/>
          <w:sz w:val="22"/>
          <w:szCs w:val="22"/>
        </w:rPr>
        <w:t>)  terc-butanol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ab/>
        <w:t>2)</w:t>
      </w:r>
      <w:r>
        <w:rPr>
          <w:rFonts w:eastAsia="Arial" w:cs="Arial" w:ascii="Arial" w:hAnsi="Arial"/>
          <w:sz w:val="22"/>
          <w:szCs w:val="22"/>
        </w:rPr>
        <w:t xml:space="preserve"> Represente as equações das reaçõe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obtenção de </w:t>
      </w:r>
      <w:r>
        <w:rPr>
          <w:rFonts w:eastAsia="Arial" w:cs="Arial" w:ascii="Arial" w:hAnsi="Arial"/>
          <w:b/>
          <w:bCs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a partir do ciclopenteno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obtenção de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II </w:t>
      </w:r>
      <w:r>
        <w:rPr>
          <w:rFonts w:eastAsia="Arial" w:cs="Arial" w:ascii="Arial" w:hAnsi="Arial"/>
          <w:sz w:val="22"/>
          <w:szCs w:val="22"/>
        </w:rPr>
        <w:t>a partir do propeno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r>
        <w:rPr>
          <w:rFonts w:eastAsia="Arial" w:cs="Arial" w:ascii="Arial" w:hAnsi="Arial"/>
          <w:sz w:val="22"/>
          <w:szCs w:val="22"/>
        </w:rPr>
        <w:t xml:space="preserve"> conversão de </w:t>
      </w:r>
      <w:r>
        <w:rPr>
          <w:rFonts w:eastAsia="Arial" w:cs="Arial" w:ascii="Arial" w:hAnsi="Arial"/>
          <w:b/>
          <w:bCs/>
          <w:sz w:val="22"/>
          <w:szCs w:val="22"/>
        </w:rPr>
        <w:t>III</w:t>
      </w:r>
      <w:r>
        <w:rPr>
          <w:rFonts w:eastAsia="Arial" w:cs="Arial" w:ascii="Arial" w:hAnsi="Arial"/>
          <w:sz w:val="22"/>
          <w:szCs w:val="22"/>
        </w:rPr>
        <w:t xml:space="preserve"> em 2-cloro-2-metilpropano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188720" cy="19589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2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402965" cy="180594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13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T Extra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410"/>
    </w:tblGrid>
    <w:tr>
      <w:trPr/>
      <w:tc>
        <w:tcPr>
          <w:tcW w:w="6449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sz w:val="30"/>
              <w:szCs w:val="30"/>
            </w:rPr>
            <w:t>Biologia                 Grupo B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410"/>
    </w:tblGrid>
    <w:tr>
      <w:trPr/>
      <w:tc>
        <w:tcPr>
          <w:tcW w:w="6449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sz w:val="30"/>
              <w:szCs w:val="30"/>
            </w:rPr>
            <w:t>Química                   Grupo B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410"/>
    </w:tblGrid>
    <w:tr>
      <w:trPr/>
      <w:tc>
        <w:tcPr>
          <w:tcW w:w="6449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sz w:val="30"/>
              <w:szCs w:val="30"/>
            </w:rPr>
            <w:t>Química                    Grupo B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header" Target="header2.xml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header" Target="head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17:27:00Z</dcterms:created>
  <dc:creator>COSEAC</dc:creator>
  <dc:description/>
  <dc:language>en-US</dc:language>
  <cp:lastModifiedBy>COSEAC</cp:lastModifiedBy>
  <cp:lastPrinted>1998-01-15T17:51:00Z</cp:lastPrinted>
  <dcterms:modified xsi:type="dcterms:W3CDTF">1998-01-15T17:52:00Z</dcterms:modified>
  <cp:revision>11</cp:revision>
  <dc:subject/>
  <dc:title>1a Quest�o: (2,0 pontos)                                                                      00</dc:title>
</cp:coreProperties>
</file>