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5"/>
        <w:gridCol w:w="6046"/>
      </w:tblGrid>
      <w:tr>
        <w:trPr/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57250" cy="1323975"/>
                  <wp:effectExtent l="0" t="0" r="0" b="0"/>
                  <wp:docPr id="1" name="logo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7"/>
                <w:szCs w:val="27"/>
              </w:rPr>
              <w:t xml:space="preserve">VESTIBULAR UFF/1997 - História - Grupos C e D 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143500" cy="38100"/>
            <wp:effectExtent l="0" t="0" r="0" b="0"/>
            <wp:docPr id="2" name="linhaz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hazu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43" r="-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>1ª QUESTÃO: (2,0 pontos)</w:t>
      </w:r>
      <w:r>
        <w:rPr/>
        <w:br/>
        <w:t xml:space="preserve">Uma corrente historiográfica atual pretende ver o século XVI como "Idade Média Tardia" e não, como a inauguração da Modernidade. </w:t>
      </w:r>
    </w:p>
    <w:p>
      <w:pPr>
        <w:pStyle w:val="NormalWeb"/>
        <w:rPr/>
      </w:pPr>
      <w:r>
        <w:rPr>
          <w:b/>
          <w:bCs/>
        </w:rPr>
        <w:t>a)</w:t>
      </w:r>
      <w:r>
        <w:rPr/>
        <w:t xml:space="preserve"> Mencione dois aspectos do século XVI que possam ser associados à idéia de con-tinuidade da Idade Média.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Aspectos em que o século XVI apareça como continuação da Idade Média: o candidato poderia escolher seus dois aspectos em uma vasta gama, incluindo a persistência do regime senhorial nas áreas rurais, a persistência das corporações de ofício, a força que continuava tendo a noção de Cristandade tal como a definira a Baixa Idade Média etc. </w:t>
      </w:r>
    </w:p>
    <w:p>
      <w:pPr>
        <w:pStyle w:val="NormalWeb"/>
        <w:rPr>
          <w:i/>
          <w:i/>
          <w:iCs/>
        </w:rPr>
      </w:pPr>
      <w:r>
        <w:rPr>
          <w:b/>
          <w:bCs/>
        </w:rPr>
        <w:t>b)</w:t>
      </w:r>
      <w:r>
        <w:rPr/>
        <w:t xml:space="preserve"> Explique como certos processos que se desenvolveram no século XVI - Humanismo, Renascimento, abertura de novos mundos aos europeus - podem ser considerados, pelo contrário, como criadores de uma nova era.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Ao desenvolver a explicação do que o século XVI tem de novo, a ênfase pelo contrário deveria estar nas rupturas ligadas a novas ênfases, novas percepções, o início da integração de um vasto espaço extra-europeu com todas as conseqüências tanto econômicas quanto mentais que tal coisa teve etc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2ª QUESTÃO: (2,0 pontos)</w:t>
      </w:r>
      <w:r>
        <w:rPr/>
        <w:br/>
        <w:t xml:space="preserve">Inscritos na crise do sistema colonial mercantilista, o processo de emancipação política do Brasil e os movimentos de independência da América Espanhola guarda- ram, no entanto, diferenças importantes. </w:t>
      </w:r>
    </w:p>
    <w:p>
      <w:pPr>
        <w:pStyle w:val="NormalWeb"/>
        <w:rPr/>
      </w:pPr>
      <w:r>
        <w:rPr>
          <w:b/>
          <w:bCs/>
        </w:rPr>
        <w:t>a)</w:t>
      </w:r>
      <w:r>
        <w:rPr/>
        <w:t xml:space="preserve"> Identifique duas diferenças entre o processo de emancipação política do Brasil e os movimentos de independência hispano-americanos.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Deve ser realçada, em perpectiva geral, o contexto de crise geral do Antigo Regime : Revolução Industrial e conseqüentes interesses ingleses no sentido de romper monopólios ibéricos; Revolução Francesa e crítica do absolutismo, expansão da idéia de Revolução,etc; Independência dos EUA (primeira ruptura, exemplo, Constituição, etc); pode ser também acrescentado o caso do Haiti nos anos 1790. O mais importante é o candidato relacionar as independências das colônias ibéricas à ascensão do capitalismo inglês e à onda revolucionária irradiada da França.</w:t>
      </w:r>
    </w:p>
    <w:p>
      <w:pPr>
        <w:pStyle w:val="NormalWeb"/>
        <w:rPr/>
      </w:pPr>
      <w:r>
        <w:rPr>
          <w:b/>
          <w:bCs/>
        </w:rPr>
        <w:t>b)</w:t>
      </w:r>
      <w:r>
        <w:rPr/>
        <w:t xml:space="preserve"> Explique a crise do sistema colonial mercantilista no Brasil e na América Espanhola.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Podem ser mencionadas: 1) liderança de membro da dinastia portuguesa (D.Pedro) no Brasil versus liderança de membros civis e militares da elite criolla na América Espanhola; 2) movimento predominantemente político e incruento no caso brasileiro versus extrema beligerância e militarismo no caso hispano-americano; 3) condução unitária do movimento (solução triunfante) no caso brasileiro versus pulverização e fragmentação no caso hispano-americano, etc; 4) base social (senhorial) no sudeste para o caso brasileiro versus múltiplos focos e regi›es no caso hispânico; 5) pouca mobilização das classes populares no conjunto do processo ocorrido no Brasil, recuando-se para o século XVIII (salvo motins e "desordens" urbanas e mesmo no tocante às conjurações, com exceção dos Alfaiates na Bahia, em 1798) versus ampla mobilização popular em vários processos emancipatórios hispano-americanos (Tupac Amaru, no Peru; Hidalgo e Morelos, no México _ rebeliões massivas), além da participação popular em inúmeras guerras e exércitos libertadores; 6) "interiorização da metrópole" no caso brasileiro versus "vazio de poder" na própria Espanha (invadida por Napoleão e empenhada em guerra interna de resistência), etc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3ª QUESTÃO: (2,0 pontos) </w:t>
      </w:r>
      <w:r>
        <w:rPr/>
        <w:br/>
        <w:t xml:space="preserve">A abolição da escravidão nos Estados Unidos deu-se no decurso da chamada Guerra de Secessão (1861-1865). </w:t>
      </w:r>
    </w:p>
    <w:p>
      <w:pPr>
        <w:pStyle w:val="NormalWeb"/>
        <w:rPr/>
      </w:pPr>
      <w:r>
        <w:rPr>
          <w:b/>
          <w:bCs/>
        </w:rPr>
        <w:t>a)</w:t>
      </w:r>
      <w:r>
        <w:rPr/>
        <w:t xml:space="preserve"> Mencione duas das razões a que habitualmente se atribui a eclosão dessa guerra.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Entre as razões da Guerra de Secessão costumam incluir-se a questão das peculiaridades do Sul e as ameaças que passaram a sofrer no século XIX, bem como, mais especificamente, a disputa entre Norte e Sul pelo controle da expansão para o Oeste que então se estava aos poucos incorporando ao território nacional.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b)</w:t>
      </w:r>
      <w:r>
        <w:rPr/>
        <w:t xml:space="preserve"> Explique por que a abolição da escravidão seguiu cursos tão diferentes nos Estados Unidos e no Brasil.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A historiografia tem apresentado muitas versões diferentes de teorias explicativas das diferenças entre os processos abolicionistas brasileiro e norte-americano. Algumas - as mais antigas - enfatizam, como ponto de partida, regimes escravistas em si diferentes; outras, concentram-se em diferenças que têm mais a ver com as próprias conjunturas do século XIX, com a questão da reprodução interna (via natalidade) ou externa (via tráfico) do escravismo na época etc. Qualquer linha explicativa aprendida no segundo grau poderia, neste ponto, basear a resposta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4ª QUESTÃO: (2,0 pontos) </w:t>
      </w:r>
      <w:r>
        <w:rPr/>
        <w:br/>
        <w:t xml:space="preserve">Derrotado pelos EUA em 1945, o Japão soube se recuperar economicamente, a partir dos anos 50, a ponto de se transformar numa das principais potências capitalistas do mundo contemporâneo. Foi o chamado "Milagre Japonês". </w:t>
      </w:r>
    </w:p>
    <w:p>
      <w:pPr>
        <w:pStyle w:val="NormalWeb"/>
        <w:rPr/>
      </w:pPr>
      <w:r>
        <w:rPr>
          <w:b/>
          <w:bCs/>
        </w:rPr>
        <w:t>a)</w:t>
      </w:r>
      <w:r>
        <w:rPr/>
        <w:t xml:space="preserve"> Identifique o fato que levou à rendição incondicional do Japão em 1945.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As duas bombas atômicas lançadas pelos EUA em Hiroshima e Nagasaki, em agosto de 45, levando o Imperador Hiroíto a render-se incondicionalmente aos EUA. </w:t>
      </w:r>
    </w:p>
    <w:p>
      <w:pPr>
        <w:pStyle w:val="NormalWeb"/>
        <w:rPr/>
      </w:pPr>
      <w:r>
        <w:rPr>
          <w:b/>
          <w:bCs/>
        </w:rPr>
        <w:t>b)</w:t>
      </w:r>
      <w:r>
        <w:rPr/>
        <w:t xml:space="preserve"> Defina e explique o "Milagre Japonês". 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O "milagre japonês" pode ser definido como a </w:t>
      </w:r>
      <w:r>
        <w:rPr>
          <w:i/>
          <w:iCs/>
          <w:color w:val="FF0400"/>
          <w:u w:val="single"/>
        </w:rPr>
        <w:t>extraordinária e rápida recuperação do capitalismo nipônico após a grave derrota do imperialismo militarista em 1945</w:t>
      </w:r>
      <w:r>
        <w:rPr>
          <w:i/>
          <w:iCs/>
          <w:color w:val="FF0400"/>
        </w:rPr>
        <w:t xml:space="preserve"> (o que implicou perda de mercados fornecedores de matérias-primas e consumidores até então controlados). Deve ser observado que a recuperação econômica japonesa </w:t>
      </w:r>
      <w:r>
        <w:rPr>
          <w:i/>
          <w:iCs/>
          <w:color w:val="FF0400"/>
          <w:u w:val="single"/>
        </w:rPr>
        <w:t>baseou-se no desenvolvimento de indústrias de elevado padrão tecnológico a partir da sofisticação de métodos e técnicas de produção e administração tomadas de empréstimo ao capitalismo ocidental.</w:t>
      </w:r>
      <w:r>
        <w:rPr>
          <w:i/>
          <w:iCs/>
          <w:color w:val="FF0400"/>
        </w:rPr>
        <w:t xml:space="preserve"> Podem ser acrescentados, como fatores favoráveis, a disponibilidade de mão-de-obra (rápida recuperação demográfica nos anos 50) e possibilidade de reparar com eficiência a infraestrutura industrial anterior à guerra (a qual, aliás, foi menos danificada do que a alemã, por exemplo). Pode ser acrescentada a demanda dos EUA quando de seu envolvimento na Guerra da Coréia (encomendas de caminhões Toyota, o que livrou a empresa da falência). O essencial da resposta encontra-se, porém, nas passagens sublinhadas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5ª QUESTÃO: (2,0 pontos) </w:t>
      </w:r>
      <w:r>
        <w:rPr/>
        <w:br/>
        <w:t xml:space="preserve">Ao tratarem de questões relativas ao mundo atual, certos autores falam de "paradoxo global". Referem-se, assim, à coexistência, na atualidade, de processos econômicos que por um lado tendem a "globalizar" (mundializar) a economia, mas por outro, agem no sentido de valorizar pequenas empresas viáveis, mercados locais e regionais em suas especificidades etc. </w:t>
      </w:r>
    </w:p>
    <w:p>
      <w:pPr>
        <w:pStyle w:val="NormalWeb"/>
        <w:rPr/>
      </w:pPr>
      <w:r>
        <w:rPr>
          <w:b/>
          <w:bCs/>
        </w:rPr>
        <w:t>Esta é uma questão cuja resposta viria provavelmente mais de uma informação corrente pelos jornais, a TV e outros meios de comunicação de massa do que da leitura de livros.</w:t>
      </w:r>
      <w:r>
        <w:rPr/>
        <w:t xml:space="preserve"> </w:t>
      </w:r>
    </w:p>
    <w:p>
      <w:pPr>
        <w:pStyle w:val="NormalWeb"/>
        <w:rPr>
          <w:color w:val="FF0400"/>
        </w:rPr>
      </w:pPr>
      <w:r>
        <w:rPr>
          <w:b/>
          <w:bCs/>
        </w:rPr>
        <w:t>a)</w:t>
      </w:r>
      <w:r>
        <w:rPr/>
        <w:t xml:space="preserve"> Indique um dos aspectos da mencionada globalização econômica.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Entre os aspectos da globalização econômica o candidato poderia mencionar, por exemplo, a facilidade e rapidez com que os capitais se movem e se aplicam hoje em dia sem respeitar fronteiras políticas ou culturais, utilizando meios atuais como são as redes interconectadas de computadores. </w:t>
      </w:r>
    </w:p>
    <w:p>
      <w:pPr>
        <w:pStyle w:val="NormalWeb"/>
        <w:rPr/>
      </w:pPr>
      <w:r>
        <w:rPr/>
        <w:t>b) Explique as conseqüências desta globalização para o Brasil de hoje.</w:t>
        <w:br/>
      </w:r>
      <w:r>
        <w:rPr>
          <w:b/>
          <w:bCs/>
          <w:color w:val="FF0400"/>
        </w:rPr>
        <w:t>Resposta:</w:t>
      </w:r>
      <w:r>
        <w:rPr>
          <w:i/>
          <w:iCs/>
          <w:color w:val="FF0400"/>
        </w:rPr>
        <w:t xml:space="preserve"> Na explicação das conseqüências da globalização para o Brasil, o mais interessante seria que se concentrasse no fato de que, nos dias de hoje, essa globalização foi assumida pelos governantes, que em nome dela pretendem impor reformas constitucionais e outras extremamente radicais, à semelhança do que já ocorreu em países desenvolvidos como a Inglaterra, por exemplo, ou em vizinhos nossos, como por exemplo a Argentina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76225" cy="323850"/>
            <wp:effectExtent l="0" t="0" r="0" b="0"/>
            <wp:docPr id="8" name="mail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ailbox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tendimento ao Candidato: Tel/Fax :(21) 2620-6763 /(21) 2717-8270 ou pelo nosso </w:t>
      </w:r>
      <w:hyperlink r:id="rId5">
        <w:r>
          <w:rPr>
            <w:rStyle w:val="InternetLink"/>
            <w:b/>
            <w:bCs/>
          </w:rPr>
          <w:t>e-mail</w:t>
        </w:r>
      </w:hyperlink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ata da última atualização : 01/02/1997</w:t>
      </w:r>
    </w:p>
    <w:p>
      <w:pPr>
        <w:pStyle w:val="Normal"/>
        <w:rPr/>
      </w:pPr>
      <w:r>
        <w:rPr>
          <w:b/>
          <w:bCs/>
          <w:color w:val="000080"/>
          <w:sz w:val="20"/>
          <w:szCs w:val="20"/>
        </w:rPr>
        <w:br/>
        <w:t xml:space="preserve">Créditos </w:t>
        <w:br/>
        <w:t>Digitação - Lúcia Regina Ribeiro Mariano</w:t>
        <w:br/>
        <w:t xml:space="preserve">Coordenador Acadêmico - Fernando de Azevedo Prado </w:t>
        <w:br/>
        <w:t xml:space="preserve">Coordenador de Informática - </w:t>
      </w:r>
      <w:hyperlink r:id="rId6">
        <w:r>
          <w:rPr>
            <w:rStyle w:val="InternetLink"/>
            <w:b/>
            <w:bCs/>
            <w:color w:val="000080"/>
            <w:sz w:val="20"/>
            <w:szCs w:val="20"/>
          </w:rPr>
          <w:t xml:space="preserve">Luiz Alberto Maron Vieira </w:t>
        </w:r>
      </w:hyperlink>
    </w:p>
    <w:tbl>
      <w:tblPr>
        <w:tblW w:w="89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7894"/>
      </w:tblGrid>
      <w:tr>
        <w:trPr/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590550" cy="885825"/>
                  <wp:effectExtent l="0" t="0" r="0" b="0"/>
                  <wp:docPr id="10" name="coseac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oseac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41" r="-6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Copyright © 1997 COSEAC - Coordenadoria de Seleção. Universidade Federal Fluminense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15"/>
                <w:szCs w:val="15"/>
              </w:rPr>
              <w:t>Endereço:</w:t>
            </w:r>
            <w:r>
              <w:rPr>
                <w:b/>
                <w:bCs/>
                <w:sz w:val="15"/>
                <w:szCs w:val="15"/>
              </w:rPr>
              <w:br/>
            </w:r>
            <w:r>
              <w:rPr>
                <w:b/>
                <w:bCs/>
                <w:i/>
                <w:iCs/>
                <w:color w:val="000080"/>
                <w:sz w:val="15"/>
                <w:szCs w:val="15"/>
              </w:rPr>
              <w:t xml:space="preserve">Rua Dr. Celestino, 74 / 6º andar - Centro - Niterói / RJ - Brasil - CEP: 24020-091 </w:t>
              <w:br/>
              <w:t xml:space="preserve">Tels.:(21) 2717-8270 - Tel/Fax:(21) 2620-676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coseac@vm.uff.br" TargetMode="External"/><Relationship Id="rId6" Type="http://schemas.openxmlformats.org/officeDocument/2006/relationships/hyperlink" Target="mailto:npdlamv@vm.uff.br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coseac@vm.uff.br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6:41:00Z</dcterms:created>
  <dc:creator>USER</dc:creator>
  <dc:description/>
  <dc:language>en-US</dc:language>
  <cp:lastModifiedBy>USER</cp:lastModifiedBy>
  <dcterms:modified xsi:type="dcterms:W3CDTF">2003-01-08T16:41:00Z</dcterms:modified>
  <cp:revision>1</cp:revision>
  <dc:subject/>
  <dc:title> </dc:title>
</cp:coreProperties>
</file>