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6765"/>
      </w:tblGrid>
      <w:tr>
        <w:trPr/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57250" cy="1323975"/>
                  <wp:effectExtent l="0" t="0" r="0" b="0"/>
                  <wp:docPr id="1" name="logo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  <w:t xml:space="preserve">VESTIBULAR UFF/1997 - Espanhol - Grupo J - 2ª Etapa 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143500" cy="38100"/>
            <wp:effectExtent l="0" t="0" r="0" b="0"/>
            <wp:docPr id="2" name="linh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haz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>Con motivo de la celebración de los 250 años de nacimiento de Francisco de Goya y Lucientes (1746 -1828), uno de los más importantes pintores españoles de todos los tiempos, vas a leer un texto de Carlos Fuentes.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ab/>
        <w:t xml:space="preserve">Goya era robusto, hirsuto, sus ojos eran soñadores, pero poseían un brillo metálico. Su nariz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 xml:space="preserve">era plebeya, levantada; su boca era un misterio, sensual, protuberante, como un riñón en el centro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 xml:space="preserve">de su ancho rostro. Sus camisas están abiertas en el cuello, revelando un pecho virilmente velludo;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sus botas están empasteladas de lodo y excremento. Amaba al pueblo, tenía un espíritu abierto y se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5 </w:t>
        <w:tab/>
        <w:t>unía fácilmente a las fiestas populares. De hecho, perdió el uso de una oreja tomando parte en un excesivo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 xml:space="preserve">concurso de levantamiento de carretas en Aragón. Su capacidad para el trabajo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fue siempre estupenda. [...]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ab/>
        <w:t xml:space="preserve">La intención de Goya, aun cuando pintaba las más deliciosas escenas preimpresionistas de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festivales campestres, tales como la fiesta de san Isidro en Madrid, o el maravilloso cuadro de la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>10</w:t>
        <w:tab/>
        <w:t>muchacha bajo un parasol mientras su amante la corteja, nunca fue la de ilustrar, sino la de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introducir. Goya introdujo el pueblo a la aristocracia. La mujer de alcurnia pasa en su carroza, y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cruza miradas con las vendedoras callejeras. Los aristócratas se pasean vestidos como toreros, y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las actrices son las reinas de Madrid. Entre todos, imponen el estilo del majismo, masculino y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femenino: el triunfo del estilo sobre el contenido, el culto de la belleza y la juventud, la consagración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>15</w:t>
        <w:tab/>
        <w:t>de la pose, la actitud, la teatralidad. Y todo ello buscando su fuente en la energía popular. La alta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sociedad descendió a las barriadas. Y Goya fue quien le dio su icono definitivo a esta época, con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sus dos grandes retratos de la duquesa de Alba. [...]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ab/>
        <w:t>El  gran diseño de Goya apareció poco a poco, revelándose en una tela que en realidad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se desenvuelve como una cinta cinematográfica sobre un territorio tanto español como universal, en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>20</w:t>
        <w:tab/>
        <w:t>un tiempo tanto pasado como contemporáneo, tan luminoso como los cielos estivales de Castilla, y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tan horrible como un frío páramo invernal. Sobre este espacio y en este tiempo, en tanto que la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historia hace desfilar sus demonios - poder, vanidad, gloria, valentía, matanzas - y daña los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dominios de la naturaleza con sangre y muerte, la figura final de Goya aparentemente sería el Dios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devorador y enloquecido, Saturno. Pero entre los demonios de la historia y los dominios de la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>25</w:t>
        <w:tab/>
        <w:t>naturaleza, Goya es capaz de invocar, dolorosa, majestuosamente, la respuesta del arte.</w:t>
      </w:r>
    </w:p>
    <w:p>
      <w:pPr>
        <w:pStyle w:val="Norma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 xml:space="preserve">FUENTES, Carlos. El espejo enterrado. </w:t>
      </w:r>
    </w:p>
    <w:p>
      <w:pPr>
        <w:pStyle w:val="Normal"/>
        <w:ind w:left="720" w:hanging="0"/>
        <w:rPr/>
      </w:pPr>
      <w:r>
        <w:rPr>
          <w:lang w:val="es-ES_tradnl"/>
        </w:rPr>
        <w:t xml:space="preserve">México, FCE, 1993 p. 234-242 .................................................................................................................................................................................................. </w:t>
      </w:r>
      <w:r>
        <w:rPr>
          <w:b/>
          <w:bCs/>
          <w:sz w:val="15"/>
          <w:szCs w:val="15"/>
        </w:rPr>
        <w:t>Vocabulario</w:t>
      </w:r>
      <w:r>
        <w:rPr>
          <w:sz w:val="15"/>
          <w:szCs w:val="15"/>
        </w:rPr>
        <w:t xml:space="preserve"> alcurnia = linaje (linhagem) </w:t>
      </w:r>
      <w:r>
        <w:rPr/>
        <w:t xml:space="preserve">. 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Web"/>
        <w:ind w:left="720" w:hanging="0"/>
        <w:rPr>
          <w:lang w:val="es-ES_tradnl"/>
        </w:rPr>
      </w:pPr>
      <w:r>
        <w:rPr>
          <w:lang w:val="es-ES_tradnl"/>
        </w:rPr>
        <w:t xml:space="preserve">Con base en el texto leído, responde, en español, a las preguntas que se siguen: </w:t>
      </w:r>
    </w:p>
    <w:p>
      <w:pPr>
        <w:pStyle w:val="NormalWeb"/>
        <w:ind w:left="720" w:hanging="0"/>
        <w:rPr>
          <w:lang w:val="es-ES_tradnl"/>
        </w:rPr>
      </w:pPr>
      <w:r>
        <w:rPr>
          <w:b/>
          <w:bCs/>
          <w:lang w:val="es-ES_tradnl"/>
        </w:rPr>
        <w:t xml:space="preserve">1ª Cuestión: (2,0 puntos) 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 xml:space="preserve">El primer párrafo caracteriza a Goya según su aspecto físico, su manera de vestir, su manera de ser. ¿Qué aspectos caracterizan su manera de ser? </w:t>
        <w:br/>
      </w:r>
      <w:r>
        <w:rPr>
          <w:b/>
          <w:bCs/>
          <w:color w:val="FF0400"/>
          <w:lang w:val="es-ES_tradnl"/>
        </w:rPr>
        <w:t>Resposta:</w:t>
      </w:r>
      <w:r>
        <w:rPr>
          <w:i/>
          <w:iCs/>
          <w:color w:val="FF0400"/>
          <w:lang w:val="es-ES_tradnl"/>
        </w:rPr>
        <w:t xml:space="preserve"> </w:t>
        <w:br/>
        <w:t xml:space="preserve">Los aspectos que caracterizan su manera de ser son: "Amaba al pueblo, tenía un espíritu abierto y se unía fácilmente a las fiestas populares."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lang w:val="es-ES_tradnl"/>
        </w:rPr>
      </w:pPr>
      <w:r>
        <w:rPr>
          <w:b/>
          <w:bCs/>
          <w:lang w:val="es-ES_tradnl"/>
        </w:rPr>
        <w:t xml:space="preserve">2ª Cuestión: (2,0 puntos) 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 xml:space="preserve">¿Qué "escenas preimpresionistas de festivales campestres" (líneas 8 y 9) pintaba Goya? </w:t>
        <w:br/>
      </w:r>
      <w:r>
        <w:rPr>
          <w:b/>
          <w:bCs/>
          <w:color w:val="FF0400"/>
          <w:lang w:val="es-ES_tradnl"/>
        </w:rPr>
        <w:t>Resposta:</w:t>
      </w:r>
      <w:r>
        <w:rPr>
          <w:i/>
          <w:iCs/>
          <w:color w:val="FF0400"/>
          <w:lang w:val="es-ES_tradnl"/>
        </w:rPr>
        <w:t xml:space="preserve"> </w:t>
        <w:br/>
        <w:t xml:space="preserve">Goya pintaba la fiesta de san Isidro en Madrid, o el maravilloso cuadro de la muchacha bajo un parasol mientras su amante la corteja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lang w:val="es-ES_tradnl"/>
        </w:rPr>
      </w:pPr>
      <w:r>
        <w:rPr>
          <w:b/>
          <w:bCs/>
          <w:lang w:val="es-ES_tradnl"/>
        </w:rPr>
        <w:t xml:space="preserve">3ª Cuestión: (2,0 puntos) 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>¿Qué significa, en el texto, la afirmación:</w:t>
      </w:r>
    </w:p>
    <w:p>
      <w:pPr>
        <w:pStyle w:val="Normal"/>
        <w:ind w:left="720" w:hanging="0"/>
        <w:rPr/>
      </w:pPr>
      <w:r>
        <w:rPr>
          <w:lang w:val="es-ES_tradnl"/>
        </w:rPr>
        <w:t xml:space="preserve">"Goya introdujo el pueblo a la aristocracia"? (línea 11) </w:t>
        <w:br/>
      </w:r>
      <w:r>
        <w:rPr>
          <w:b/>
          <w:bCs/>
          <w:color w:val="FF0400"/>
          <w:lang w:val="es-ES_tradnl"/>
        </w:rPr>
        <w:t>Resposta:</w:t>
      </w:r>
      <w:r>
        <w:rPr>
          <w:i/>
          <w:iCs/>
          <w:color w:val="FF0400"/>
          <w:lang w:val="es-ES_tradnl"/>
        </w:rPr>
        <w:t xml:space="preserve"> Goya mezcla la aristocracia al pueblo; en su obra hay aristócratas que "se pasean vestidos de toreros", por ejemplo. </w:t>
      </w:r>
    </w:p>
    <w:p>
      <w:pPr>
        <w:pStyle w:val="Normal"/>
        <w:ind w:left="720" w:hanging="0"/>
        <w:rPr>
          <w:lang w:val="es-ES_tradnl"/>
        </w:rPr>
      </w:pPr>
      <w:r>
        <w:rPr>
          <w:i/>
          <w:iCs/>
          <w:color w:val="FF0400"/>
          <w:lang w:val="es-ES_tradnl"/>
        </w:rPr>
        <w:t xml:space="preserve">Goya al pintar las actrices como reinas de Madrid junta los dos mun-dos: el mundo aristocrático y el popular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lang w:val="es-ES_tradnl"/>
        </w:rPr>
      </w:pPr>
      <w:r>
        <w:rPr>
          <w:b/>
          <w:bCs/>
          <w:lang w:val="es-ES_tradnl"/>
        </w:rPr>
        <w:t xml:space="preserve">4ª Cuestión: (2,0 puntos) </w:t>
      </w:r>
    </w:p>
    <w:p>
      <w:pPr>
        <w:pStyle w:val="Normal"/>
        <w:ind w:left="720" w:hanging="0"/>
        <w:rPr/>
      </w:pPr>
      <w:r>
        <w:rPr>
          <w:lang w:val="es-ES_tradnl"/>
        </w:rPr>
        <w:t xml:space="preserve">¿Por qué afirma Carlos Fuentes que una tela de Goya "se desenvuelve como uma cinta cinematográfica" ? </w:t>
      </w:r>
      <w:r>
        <w:rPr/>
        <w:t xml:space="preserve">(línea 19)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</w:t>
        <w:br/>
        <w:t xml:space="preserve">Uma das possibilidades: </w:t>
      </w:r>
    </w:p>
    <w:p>
      <w:pPr>
        <w:pStyle w:val="Normal"/>
        <w:ind w:left="720" w:hanging="0"/>
        <w:rPr>
          <w:lang w:val="es-ES_tradnl"/>
        </w:rPr>
      </w:pPr>
      <w:r>
        <w:rPr>
          <w:i/>
          <w:iCs/>
          <w:color w:val="FF0400"/>
          <w:lang w:val="es-ES_tradnl"/>
        </w:rPr>
        <w:t xml:space="preserve">Porque el gran diseño/la tela apareció poco a poco, revelando un tiempo pasado y contemporáneo, y un espacio español y universal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lang w:val="es-ES_tradnl"/>
        </w:rPr>
      </w:pPr>
      <w:r>
        <w:rPr>
          <w:b/>
          <w:bCs/>
          <w:lang w:val="es-ES_tradnl"/>
        </w:rPr>
        <w:t xml:space="preserve">5ª Cuestión: (2,0 puntos) 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 xml:space="preserve">a) Enumera los "demonios" (línea 22) que la historia hace desfilar. </w:t>
        <w:br/>
      </w:r>
      <w:r>
        <w:rPr>
          <w:b/>
          <w:bCs/>
          <w:color w:val="FF0400"/>
          <w:lang w:val="es-ES_tradnl"/>
        </w:rPr>
        <w:t>Resposta:</w:t>
      </w:r>
      <w:r>
        <w:rPr>
          <w:i/>
          <w:iCs/>
          <w:color w:val="FF0400"/>
          <w:lang w:val="es-ES_tradnl"/>
        </w:rPr>
        <w:t xml:space="preserve"> </w:t>
        <w:br/>
        <w:t xml:space="preserve">poder, vanidad, gloria, valentía, matanzas. 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 xml:space="preserve">b) ¿ A qué expresión se refiere la afirmación: "[...] y daña los dominios de la naturaleza con sangre y muerte"? (líneas 22 y 23) </w:t>
        <w:br/>
      </w:r>
      <w:r>
        <w:rPr>
          <w:b/>
          <w:bCs/>
          <w:color w:val="FF0400"/>
          <w:lang w:val="es-ES_tradnl"/>
        </w:rPr>
        <w:t>Resposta:</w:t>
      </w:r>
      <w:r>
        <w:rPr>
          <w:i/>
          <w:iCs/>
          <w:color w:val="FF0400"/>
          <w:lang w:val="es-ES_tradnl"/>
        </w:rPr>
        <w:t xml:space="preserve"> </w:t>
        <w:br/>
        <w:t xml:space="preserve">A la "historia".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76225" cy="323850"/>
            <wp:effectExtent l="0" t="0" r="0" b="0"/>
            <wp:docPr id="7" name="mail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ilbox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tendimento ao Candidato: Tel/Fax :(21) 2620-6763 /(21) 2717-8270 ou pelo nosso </w:t>
      </w:r>
      <w:hyperlink r:id="rId5">
        <w:r>
          <w:rPr>
            <w:rStyle w:val="InternetLink"/>
            <w:b/>
            <w:bCs/>
          </w:rPr>
          <w:t>e-mail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Data da última atualização : 04/02/1997</w:t>
      </w:r>
    </w:p>
    <w:p>
      <w:pPr>
        <w:pStyle w:val="Normal"/>
        <w:ind w:left="720" w:hanging="0"/>
        <w:rPr/>
      </w:pPr>
      <w:r>
        <w:rPr>
          <w:b/>
          <w:bCs/>
          <w:color w:val="000080"/>
          <w:sz w:val="20"/>
          <w:szCs w:val="20"/>
        </w:rPr>
        <w:br/>
        <w:t xml:space="preserve">Créditos </w:t>
        <w:br/>
        <w:t>Digitação - Lúcia Regina Ribeiro Mariano</w:t>
        <w:br/>
        <w:t xml:space="preserve">Coordenador Acadêmico - Fernando de Azevedo Prado </w:t>
        <w:br/>
        <w:t xml:space="preserve">Coordenador de Informática - </w:t>
      </w:r>
      <w:hyperlink r:id="rId6">
        <w:r>
          <w:rPr>
            <w:rStyle w:val="InternetLink"/>
            <w:b/>
            <w:bCs/>
            <w:color w:val="000080"/>
            <w:sz w:val="20"/>
            <w:szCs w:val="20"/>
          </w:rPr>
          <w:t xml:space="preserve">Luiz Alberto Maron Vieira </w:t>
        </w:r>
      </w:hyperlink>
    </w:p>
    <w:tbl>
      <w:tblPr>
        <w:tblW w:w="89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7894"/>
      </w:tblGrid>
      <w:tr>
        <w:trPr/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590550" cy="885825"/>
                  <wp:effectExtent l="0" t="0" r="0" b="0"/>
                  <wp:docPr id="9" name="coseac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oseac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41" r="-6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Copyright © 1997 COSEAC - Coordenadoria de Seleção. Universidade Federal Fluminense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15"/>
                <w:szCs w:val="15"/>
              </w:rPr>
              <w:t>Endereço:</w:t>
            </w:r>
            <w:r>
              <w:rPr>
                <w:b/>
                <w:bCs/>
                <w:sz w:val="15"/>
                <w:szCs w:val="15"/>
              </w:rPr>
              <w:br/>
            </w:r>
            <w:r>
              <w:rPr>
                <w:b/>
                <w:bCs/>
                <w:i/>
                <w:iCs/>
                <w:color w:val="000080"/>
                <w:sz w:val="15"/>
                <w:szCs w:val="15"/>
              </w:rPr>
              <w:t xml:space="preserve">Rua Dr. Celestino, 74 / 6º andar - Centro - Niterói / RJ - Brasil - CEP: 24020-091 </w:t>
              <w:br/>
              <w:t xml:space="preserve">Tels.:(21) 2717-8270 - Tel/Fax:(21) 2620-676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coseac@vm.uff.br" TargetMode="External"/><Relationship Id="rId6" Type="http://schemas.openxmlformats.org/officeDocument/2006/relationships/hyperlink" Target="mailto:npdlamv@vm.uff.br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coseac@vm.uff.br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47:00Z</dcterms:created>
  <dc:creator>USER</dc:creator>
  <dc:description/>
  <dc:language>en-US</dc:language>
  <cp:lastModifiedBy>USER</cp:lastModifiedBy>
  <dcterms:modified xsi:type="dcterms:W3CDTF">2003-01-08T16:47:00Z</dcterms:modified>
  <cp:revision>1</cp:revision>
  <dc:subject/>
  <dc:title> </dc:title>
</cp:coreProperties>
</file>