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8"/>
        <w:gridCol w:w="3068"/>
      </w:tblGrid>
      <w:tr>
        <w:trPr/>
        <w:tc>
          <w:tcPr>
            <w:tcW w:w="14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58520" cy="1324610"/>
                  <wp:effectExtent l="0" t="0" r="0" b="0"/>
                  <wp:docPr id="1" name="logo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7"/>
                <w:szCs w:val="27"/>
              </w:rPr>
              <w:t xml:space="preserve">VESTIBULAR UFF/1997 </w:t>
              <w:br/>
              <w:t xml:space="preserve">Espanhol - 1ª Etapa 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143500" cy="38100"/>
            <wp:effectExtent l="0" t="0" r="0" b="0"/>
            <wp:docPr id="2" name="linh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hazul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EXTO I </w:t>
      </w:r>
    </w:p>
    <w:p>
      <w:pPr>
        <w:pStyle w:val="NormalWeb"/>
        <w:jc w:val="center"/>
        <w:rPr/>
      </w:pPr>
      <w:r>
        <w:rPr>
          <w:b/>
          <w:bCs/>
        </w:rPr>
        <w:t>ESPANTO</w:t>
      </w:r>
      <w:r>
        <w:rPr/>
        <w:t xml:space="preserve">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181350" cy="1724025"/>
            <wp:effectExtent l="0" t="0" r="0" b="0"/>
            <wp:docPr id="3" name="espf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spf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formataoHTML"/>
        <w:rPr/>
      </w:pPr>
      <w:r>
        <w:rPr>
          <w:rFonts w:cs="Courier New"/>
        </w:rPr>
        <w:tab/>
      </w:r>
      <w:r>
        <w:rPr>
          <w:rFonts w:cs="Courier New"/>
          <w:lang w:val="es-ES_tradnl"/>
        </w:rPr>
        <w:t>Se rompió el espejo del agua, y yo pensé "debe ser el caimán". Pero no lo era, lo aseguro.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   </w:t>
      </w:r>
      <w:r>
        <w:rPr>
          <w:rFonts w:cs="Courier New"/>
          <w:lang w:val="es-ES_tradnl"/>
        </w:rPr>
        <w:t>¿Culebra? Tampoco. Animal como aquel yo jamás había visto: asomó la cabezota, o la cola, ¿qué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   </w:t>
      </w:r>
      <w:r>
        <w:rPr>
          <w:rFonts w:cs="Courier New"/>
          <w:lang w:val="es-ES_tradnl"/>
        </w:rPr>
        <w:t>sé yo? Era noche de luna, pero la muy sinvergüenza se había refugiado detrás  de las nubes.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 xml:space="preserve">¿Será que la luna le teme a los espantos? Yo nunca había pensado en eso hasta ese día. 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>5  O esa noche. No me imaginaba a la luna cubriéndose la cara de miedo por aparecidos y duendes.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Pues el animalote aquel sacó la cara o la cola del agua. Sería una caracola, me dije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   </w:t>
      </w:r>
      <w:r>
        <w:rPr>
          <w:rFonts w:cs="Courier New"/>
          <w:lang w:val="es-ES_tradnl"/>
        </w:rPr>
        <w:t>después. Porque después era fácil reírse, pero esa noche...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Empecé a sudar frío y se me paralizaron las rodillas. Entrecerré los ojos y me quedé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   </w:t>
      </w:r>
      <w:r>
        <w:rPr>
          <w:rFonts w:cs="Courier New"/>
          <w:lang w:val="es-ES_tradnl"/>
        </w:rPr>
        <w:t>observando por una rendijita.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>10</w:t>
        <w:tab/>
        <w:t xml:space="preserve">De repente ¡ZUAZ!, el bichote salió del agua. No era nada fea. Era una mujer, pero sólo la 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   </w:t>
      </w:r>
      <w:r>
        <w:rPr>
          <w:rFonts w:cs="Courier New"/>
          <w:lang w:val="es-ES_tradnl"/>
        </w:rPr>
        <w:t>mitad de una mujer. De la cintura hacia abajo tenía cuerpo de pez.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Jamás lo hubiera pensado, pero era la madre del río, tal como me la habían pintado.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Luego ella se sentó en una piedra y empezó a cantar. No como sapo o rana, o algún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   </w:t>
      </w:r>
      <w:r>
        <w:rPr>
          <w:rFonts w:cs="Courier New"/>
          <w:lang w:val="es-ES_tradnl"/>
        </w:rPr>
        <w:t>animal  del agua, sino como una mujer, con voz delgadita.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>15</w:t>
        <w:tab/>
        <w:t>Y yo congelado de miedo, sin poder moverme. Más escuchaba ese canto melancólico,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   </w:t>
      </w:r>
      <w:r>
        <w:rPr>
          <w:rFonts w:cs="Courier New"/>
          <w:lang w:val="es-ES_tradnl"/>
        </w:rPr>
        <w:t>menos podía yo hacer algo. Hasta mi mente viajaba más despacio, casi parándose.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Repentinamente todo fue calma. Ya no había nada en el espejo del agua. Eso fue todo.</w:t>
      </w:r>
    </w:p>
    <w:p>
      <w:pPr>
        <w:pStyle w:val="PrformataoHTML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Normal"/>
        <w:ind w:left="720" w:hanging="0"/>
        <w:rPr>
          <w:lang w:val="es-ES_tradnl"/>
        </w:rPr>
      </w:pPr>
      <w:r>
        <w:rPr>
          <w:sz w:val="20"/>
          <w:szCs w:val="20"/>
          <w:lang w:val="es-ES_tradnl"/>
        </w:rPr>
        <w:t xml:space="preserve">NEVES, Luis Carlos. </w:t>
      </w:r>
      <w:r>
        <w:rPr>
          <w:b/>
          <w:bCs/>
          <w:sz w:val="20"/>
          <w:szCs w:val="20"/>
          <w:lang w:val="es-ES_tradnl"/>
        </w:rPr>
        <w:t xml:space="preserve">Cuentos de Junio. </w:t>
      </w:r>
      <w:r>
        <w:rPr>
          <w:sz w:val="20"/>
          <w:szCs w:val="20"/>
          <w:lang w:val="es-ES_tradnl"/>
        </w:rPr>
        <w:t>Caracas,</w:t>
        <w:br/>
        <w:t xml:space="preserve">Isabel De los Ríos, 1995, p.10-11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  <w:lang w:val="es-ES_tradnl"/>
        </w:rPr>
        <w:t>21</w:t>
      </w:r>
      <w:r>
        <w:rPr>
          <w:lang w:val="es-ES_tradnl"/>
        </w:rPr>
        <w:t xml:space="preserve"> "Se rompió el espejo del agua" (línea 1) quiere decir 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 xml:space="preserve">(A) se separó por breve tiempo la superficie del agua. </w:t>
        <w:br/>
        <w:t xml:space="preserve">(B) se rizó ininterruptamente la orilla del agua. </w:t>
        <w:br/>
        <w:t xml:space="preserve">(C) se igualó por poco tiempo el movimiento del río. </w:t>
        <w:br/>
        <w:t xml:space="preserve">(D) se nubló incesantemente el fondo del agua. </w:t>
        <w:br/>
        <w:t xml:space="preserve">(E) se secó para siempre el nacimiento del río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  <w:lang w:val="es-ES_tradnl"/>
        </w:rPr>
        <w:t>22</w:t>
      </w:r>
      <w:r>
        <w:rPr>
          <w:lang w:val="es-ES_tradnl"/>
        </w:rPr>
        <w:t xml:space="preserve"> "asomó" (línea 2) equivale a: 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 xml:space="preserve">(A) desapareció </w:t>
        <w:br/>
        <w:t xml:space="preserve">(B) metió en el hondo </w:t>
        <w:br/>
        <w:t xml:space="preserve">(C) empezó a mostrar </w:t>
        <w:br/>
        <w:t xml:space="preserve">(D) movimentó </w:t>
        <w:br/>
        <w:t xml:space="preserve">(E) juntó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  <w:lang w:val="es-ES_tradnl"/>
        </w:rPr>
        <w:t>23</w:t>
      </w:r>
      <w:r>
        <w:rPr>
          <w:lang w:val="es-ES_tradnl"/>
        </w:rPr>
        <w:t xml:space="preserve"> "¿Qué sé yo?" (líneas 2 y 3) expresa: 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 xml:space="preserve">(A) miedo </w:t>
        <w:br/>
        <w:t xml:space="preserve">(B) alegría </w:t>
        <w:br/>
        <w:t xml:space="preserve">(C) esperanza </w:t>
        <w:br/>
        <w:t xml:space="preserve">(D) rabia </w:t>
        <w:br/>
        <w:t xml:space="preserve">(E) duda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  <w:lang w:val="es-ES_tradnl"/>
        </w:rPr>
        <w:t>24</w:t>
      </w:r>
      <w:r>
        <w:rPr>
          <w:lang w:val="es-ES_tradnl"/>
        </w:rPr>
        <w:t xml:space="preserve"> "la muy sinvergüenza" (línea 3) se refiere a: 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 xml:space="preserve">(A) la luna </w:t>
        <w:br/>
        <w:t xml:space="preserve">(B) la culebra </w:t>
        <w:br/>
        <w:t xml:space="preserve">(C) la cabezota </w:t>
        <w:br/>
        <w:t xml:space="preserve">(D) la cola </w:t>
        <w:br/>
        <w:t xml:space="preserve">(E) la noche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  <w:lang w:val="es-ES_tradnl"/>
        </w:rPr>
        <w:t>25</w:t>
      </w:r>
      <w:r>
        <w:rPr>
          <w:lang w:val="es-ES_tradnl"/>
        </w:rPr>
        <w:t xml:space="preserve"> Al leer el 2o párrafo se percibe que el narrador 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 xml:space="preserve">(A) nunca ha visto la luna durante el día. </w:t>
        <w:br/>
        <w:t xml:space="preserve">(B) acusa la luna de haberse ocultado detrás de las nubes. </w:t>
        <w:br/>
        <w:t xml:space="preserve">(C) se da cuenta de que, para la luna, no hay diferencia entre día y noche. </w:t>
        <w:br/>
        <w:t xml:space="preserve">(D) cuestiona la posibilidad de lo sobrenatural darle miedo a la luna. </w:t>
        <w:br/>
        <w:t xml:space="preserve">(E) se imagina cubriéndose la cara de miedo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  <w:lang w:val="es-ES_tradnl"/>
        </w:rPr>
        <w:t>26</w:t>
      </w:r>
      <w:r>
        <w:rPr>
          <w:lang w:val="es-ES_tradnl"/>
        </w:rPr>
        <w:t xml:space="preserve"> Al confundir "la cara" con "la cola" (línea 6), el narrador demuestra que 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 xml:space="preserve">(A) no conocía siquiera la diferencia entre la cara y la cola de un caimán. </w:t>
        <w:br/>
        <w:t xml:space="preserve">(B) no tiene ni idea de lo que salía del agua. </w:t>
        <w:br/>
        <w:t xml:space="preserve">(C) sabía que los animales tienen la cara igual a la cola. </w:t>
        <w:br/>
        <w:t xml:space="preserve">(D) esperaba que el animalote saliera del agua enseñando su cola. </w:t>
        <w:br/>
        <w:t xml:space="preserve">(E) estaba seguro de que el animal debía dar primero la cara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  <w:lang w:val="es-ES_tradnl"/>
        </w:rPr>
        <w:t>27</w:t>
      </w:r>
      <w:r>
        <w:rPr>
          <w:lang w:val="es-ES_tradnl"/>
        </w:rPr>
        <w:t xml:space="preserve"> "Empecé a sudar frío y se me paralizaron las rodillas" (línea 8) traduce el momento en que el narrador 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 xml:space="preserve">(A) trató de correr aunque sudara mucho. </w:t>
        <w:br/>
        <w:t xml:space="preserve">(B) se arrodilló paralizado por el miedo. </w:t>
        <w:br/>
        <w:t xml:space="preserve">(C) ha sido dominado por el miedo. </w:t>
        <w:br/>
        <w:t xml:space="preserve">(D) sudó mucho porque le dolían las rodillas. </w:t>
        <w:br/>
        <w:t xml:space="preserve">(E) al instante, empezó a reírse de miedo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  <w:lang w:val="es-ES_tradnl"/>
        </w:rPr>
        <w:t>28</w:t>
      </w:r>
      <w:r>
        <w:rPr>
          <w:lang w:val="es-ES_tradnl"/>
        </w:rPr>
        <w:t xml:space="preserve"> "Entrecerré los ojos y me quedé observando por una rendijita" (líneas 8 y 9) guardan entre sí una idea de: 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 xml:space="preserve">(A) proporción </w:t>
        <w:br/>
        <w:t xml:space="preserve">(B) alternancia </w:t>
        <w:br/>
        <w:t xml:space="preserve">(C) comparación </w:t>
        <w:br/>
        <w:t xml:space="preserve">(D) adversidad </w:t>
        <w:br/>
        <w:t xml:space="preserve">(E) adición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  <w:lang w:val="es-ES_tradnl"/>
        </w:rPr>
        <w:t>29</w:t>
      </w:r>
      <w:r>
        <w:rPr>
          <w:lang w:val="es-ES_tradnl"/>
        </w:rPr>
        <w:t xml:space="preserve"> Al decir "era la madre del río, tal como me la habían pintado" (línea 12), el narrador 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 xml:space="preserve">(A) niega importancia a la comparación entre aparecidos y duendes. </w:t>
        <w:br/>
        <w:t xml:space="preserve">(B) indica una duda con relación a la madre del río. </w:t>
        <w:br/>
        <w:t xml:space="preserve">(C) reafirma que la madre del río es una mujer. </w:t>
        <w:br/>
        <w:t xml:space="preserve">(D) encuentra correspondencia entre lo que veía y lo que le habían relatado. </w:t>
        <w:br/>
        <w:t xml:space="preserve">(E) prefiere la pintura a la realidad visible en el río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  <w:lang w:val="es-ES_tradnl"/>
        </w:rPr>
        <w:t>30</w:t>
      </w:r>
      <w:r>
        <w:rPr>
          <w:lang w:val="es-ES_tradnl"/>
        </w:rPr>
        <w:t xml:space="preserve"> </w:t>
      </w:r>
      <w:r>
        <w:rPr>
          <w:b/>
          <w:bCs/>
          <w:lang w:val="es-ES_tradnl"/>
        </w:rPr>
        <w:t>La</w:t>
      </w:r>
      <w:r>
        <w:rPr>
          <w:lang w:val="es-ES_tradnl"/>
        </w:rPr>
        <w:t xml:space="preserve"> en "como me la habían pintado" (línea 12) sustituye a: 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 xml:space="preserve">(A) el agua </w:t>
        <w:br/>
        <w:t xml:space="preserve">(B) la madre del río </w:t>
        <w:br/>
        <w:t xml:space="preserve">(C) la mitad de una mujer </w:t>
        <w:br/>
        <w:t xml:space="preserve">(D) la cintura </w:t>
        <w:br/>
        <w:t xml:space="preserve">(E) la rodilla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  <w:lang w:val="es-ES_tradnl"/>
        </w:rPr>
        <w:t>31</w:t>
      </w:r>
      <w:r>
        <w:rPr>
          <w:lang w:val="es-ES_tradnl"/>
        </w:rPr>
        <w:t xml:space="preserve"> "Más escuchaba ese canto melancólico, menos podía yo hacer algo" (líneas 15 y 16) encierra una relación de: </w:t>
      </w:r>
    </w:p>
    <w:p>
      <w:pPr>
        <w:pStyle w:val="NormalWeb"/>
        <w:rPr/>
      </w:pPr>
      <w:r>
        <w:rPr/>
        <w:t xml:space="preserve">(A) proporción </w:t>
        <w:br/>
        <w:t xml:space="preserve">(B) contemporaneidad </w:t>
        <w:br/>
        <w:t xml:space="preserve">(C) simultaneidad </w:t>
        <w:br/>
        <w:t xml:space="preserve">(D) tiempo </w:t>
        <w:br/>
        <w:t xml:space="preserve">(E) alternancia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  <w:lang w:val="es-ES_tradnl"/>
        </w:rPr>
        <w:t>32</w:t>
      </w:r>
      <w:r>
        <w:rPr>
          <w:lang w:val="es-ES_tradnl"/>
        </w:rPr>
        <w:t xml:space="preserve"> "Hasta", en las líneas 4 y 16, expresa respectivamente, una idea de: 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 xml:space="preserve">(A) tiempo y lugar </w:t>
        <w:br/>
        <w:t xml:space="preserve">(B) inclusión y tiempo </w:t>
        <w:br/>
        <w:t xml:space="preserve">(C) tiempo e inclusión </w:t>
        <w:br/>
        <w:t xml:space="preserve">(D) tiempo y tiempo </w:t>
        <w:br/>
        <w:t xml:space="preserve">(E) lugar e inclusión 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TEXTO II </w:t>
      </w:r>
    </w:p>
    <w:p>
      <w:pPr>
        <w:pStyle w:val="NormalWeb"/>
        <w:jc w:val="center"/>
        <w:rPr>
          <w:lang w:val="es-ES_tradnl"/>
        </w:rPr>
      </w:pPr>
      <w:r>
        <w:rPr>
          <w:b/>
          <w:bCs/>
          <w:lang w:val="es-ES_tradnl"/>
        </w:rPr>
        <w:t>POMBERO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>Pombero es llamado un genio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>nocturno que avanza por los campos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>alumbrado por luciérnagas. Es el duende más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travieso que los Guaraní conocen; y el más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curioso. Llegó a gustar del alcohol y del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tabaco regresando todas  las  noches  a 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recoger  los  "regalos", a cambio de los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cuales se vuelve protector de aquella familia o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>persona amiga que le rinde tamaña pleitesía.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 xml:space="preserve">Sus velludos pies le proporcionan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silencioso andar; los animales domésticos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tampoco lo sienten. Contrahecho, de brazos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muy largos, manotea los objetos que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encuentra colgados en las paredes y los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desparrama, sólo para que los de la casa se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den cuenta que él  ha andado rondando la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vivienda y que deben dejarle en lugares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>secretos caña y tabaco, a los que se ha aficionado.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 xml:space="preserve">Tiene el cuerpo completamente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cubierto de gruesa pelambre, como las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palmas de las manos y de los pies. Es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antropomorfo. Su nombre se dice ser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>impronunciable porque aparece a quien lo nombra.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ab/>
        <w:t xml:space="preserve">Le gusta asustar a los animales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castigándolos cuando los dueños de la casa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no atienden sus reclamos.  A veces oculta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objetos útiles, sólo para dejarlos más allá, en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lugares desconcertantes. Se divierte en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enredar las cosas para confundir a las gentes.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Es juguetón o travieso; pero se lo considera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espíritu no afecto a causar daño. Toda la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 xml:space="preserve">campiña se cree visitada por este duende de </w:t>
      </w:r>
    </w:p>
    <w:p>
      <w:pPr>
        <w:pStyle w:val="PrformataoHTML"/>
        <w:ind w:left="720" w:hanging="0"/>
        <w:rPr>
          <w:rFonts w:cs="Courier New"/>
          <w:lang w:val="es-ES_tradnl"/>
        </w:rPr>
      </w:pPr>
      <w:r>
        <w:rPr>
          <w:rFonts w:cs="Courier New"/>
          <w:lang w:val="es-ES_tradnl"/>
        </w:rPr>
        <w:t>hábitos nocturnos.</w:t>
      </w:r>
    </w:p>
    <w:p>
      <w:pPr>
        <w:pStyle w:val="Normal"/>
        <w:ind w:left="720" w:hanging="0"/>
        <w:rPr/>
      </w:pPr>
      <w:r>
        <w:rPr>
          <w:lang w:val="es-ES_tradnl"/>
        </w:rPr>
        <w:t xml:space="preserve">MICÓ,Tomás L. </w:t>
      </w:r>
      <w:r>
        <w:rPr>
          <w:b/>
          <w:bCs/>
          <w:lang w:val="es-ES_tradnl"/>
        </w:rPr>
        <w:t>Mitos y Leyendas del Paraguay.</w:t>
      </w:r>
      <w:r>
        <w:rPr>
          <w:lang w:val="es-ES_tradnl"/>
        </w:rPr>
        <w:t xml:space="preserve"> Asunción, Comuneros, 1991, p. 75 - 76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  <w:lang w:val="es-ES_tradnl"/>
        </w:rPr>
        <w:t>33</w:t>
      </w:r>
      <w:r>
        <w:rPr>
          <w:lang w:val="es-ES_tradnl"/>
        </w:rPr>
        <w:t xml:space="preserve"> La primera frase del texto significa que </w:t>
      </w:r>
    </w:p>
    <w:p>
      <w:pPr>
        <w:pStyle w:val="NormalWeb"/>
        <w:ind w:left="720" w:hanging="0"/>
        <w:rPr>
          <w:lang w:val="es-ES_tradnl"/>
        </w:rPr>
      </w:pPr>
      <w:r>
        <w:rPr>
          <w:lang w:val="es-ES_tradnl"/>
        </w:rPr>
        <w:t xml:space="preserve">(A) alumbrar las luciérnagas es la misión del genio nocturno. </w:t>
        <w:br/>
        <w:t xml:space="preserve">(B) la luz del genio nocturno alumbra las luciérnagas en el camino. </w:t>
        <w:br/>
        <w:t xml:space="preserve">(C) los campos alumbrados por las luciérnagas avanzan en dirección a Pombero. </w:t>
        <w:br/>
        <w:t xml:space="preserve">(D) Pombero es el genio de la noche que le teme a las luciérnagas. </w:t>
        <w:br/>
        <w:t xml:space="preserve">(E) la luz de las luciérnagas le permite al genio nocturno avanzar por los camino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  <w:lang w:val="es-ES_tradnl"/>
        </w:rPr>
        <w:t>34</w:t>
      </w:r>
      <w:r>
        <w:rPr>
          <w:lang w:val="es-ES_tradnl"/>
        </w:rPr>
        <w:t xml:space="preserve"> "a cambio de" (línea 7) expresa: </w:t>
      </w:r>
    </w:p>
    <w:p>
      <w:pPr>
        <w:pStyle w:val="NormalWeb"/>
        <w:ind w:left="720" w:hanging="0"/>
        <w:rPr>
          <w:lang w:val="es-ES_tradnl"/>
        </w:rPr>
      </w:pPr>
      <w:r>
        <w:rPr>
          <w:lang w:val="es-ES_tradnl"/>
        </w:rPr>
        <w:t xml:space="preserve">(A) protección </w:t>
        <w:br/>
        <w:t xml:space="preserve">(B) conocimiento </w:t>
        <w:br/>
        <w:t xml:space="preserve">(C) complicidad </w:t>
        <w:br/>
        <w:t xml:space="preserve">(D) permuta </w:t>
        <w:br/>
        <w:t xml:space="preserve">(E) repetición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  <w:lang w:val="es-ES_tradnl"/>
        </w:rPr>
        <w:t>35</w:t>
      </w:r>
      <w:r>
        <w:rPr>
          <w:lang w:val="es-ES_tradnl"/>
        </w:rPr>
        <w:t xml:space="preserve"> La idea contenida en "los animales domésticos tampoco lo sienten" (líneas 11 y 12) es: </w:t>
      </w:r>
    </w:p>
    <w:p>
      <w:pPr>
        <w:pStyle w:val="NormalWeb"/>
        <w:ind w:left="720" w:hanging="0"/>
        <w:rPr>
          <w:lang w:val="es-ES_tradnl"/>
        </w:rPr>
      </w:pPr>
      <w:r>
        <w:rPr>
          <w:lang w:val="es-ES_tradnl"/>
        </w:rPr>
        <w:t xml:space="preserve">(A) ni aún los animales domésticos escuchan los pasos de Pombero. </w:t>
        <w:br/>
        <w:t xml:space="preserve">(B) animales como los gatos y los perros sienten la presencia de Pombero. </w:t>
        <w:br/>
        <w:t xml:space="preserve">(C) solamente los animales escuchan los pasos del duende. </w:t>
        <w:br/>
        <w:t xml:space="preserve">(D) los pies del duende son tan silenciosos como los de los animales domésticos. </w:t>
        <w:br/>
        <w:t xml:space="preserve">(E) los animales domésticos presienten la presencia del duende aunque su andar sea silencioso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  <w:lang w:val="es-ES_tradnl"/>
        </w:rPr>
        <w:t>36</w:t>
      </w:r>
      <w:r>
        <w:rPr>
          <w:lang w:val="es-ES_tradnl"/>
        </w:rPr>
        <w:t xml:space="preserve"> La idea contraria a la de </w:t>
      </w:r>
      <w:r>
        <w:rPr>
          <w:b/>
          <w:bCs/>
          <w:lang w:val="es-ES_tradnl"/>
        </w:rPr>
        <w:t>largos</w:t>
      </w:r>
      <w:r>
        <w:rPr>
          <w:lang w:val="es-ES_tradnl"/>
        </w:rPr>
        <w:t xml:space="preserve"> en "de brazos muy largos" (líneas 12 y 13) es: </w:t>
      </w:r>
    </w:p>
    <w:p>
      <w:pPr>
        <w:pStyle w:val="NormalWeb"/>
        <w:ind w:left="720" w:hanging="0"/>
        <w:rPr/>
      </w:pPr>
      <w:r>
        <w:rPr/>
        <w:t xml:space="preserve">(A) anchos </w:t>
        <w:br/>
        <w:t xml:space="preserve">(B) estrechos </w:t>
        <w:br/>
        <w:t xml:space="preserve">(C) cortos </w:t>
        <w:br/>
        <w:t xml:space="preserve">(D) abundantes </w:t>
        <w:br/>
        <w:t xml:space="preserve">(E) extens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  <w:lang w:val="es-ES_tradnl"/>
        </w:rPr>
        <w:t>37</w:t>
      </w:r>
      <w:r>
        <w:rPr>
          <w:lang w:val="es-ES_tradnl"/>
        </w:rPr>
        <w:t xml:space="preserve"> "ha andado" (línea 16) equivale a: </w:t>
      </w:r>
    </w:p>
    <w:p>
      <w:pPr>
        <w:pStyle w:val="NormalWeb"/>
        <w:ind w:left="720" w:hanging="0"/>
        <w:rPr/>
      </w:pPr>
      <w:r>
        <w:rPr/>
        <w:t xml:space="preserve">(A) andara </w:t>
        <w:br/>
        <w:t xml:space="preserve">(B) andase </w:t>
        <w:br/>
        <w:t xml:space="preserve">(C) ande </w:t>
        <w:br/>
        <w:t xml:space="preserve">(D) anda </w:t>
        <w:br/>
        <w:t xml:space="preserve">(E) anduv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  <w:lang w:val="es-ES_tradnl"/>
        </w:rPr>
        <w:t>38</w:t>
      </w:r>
      <w:r>
        <w:rPr>
          <w:lang w:val="es-ES_tradnl"/>
        </w:rPr>
        <w:t xml:space="preserve"> "Su nombre se dice ser impronunciable" (línea 23) porque </w:t>
      </w:r>
    </w:p>
    <w:p>
      <w:pPr>
        <w:pStyle w:val="NormalWeb"/>
        <w:ind w:left="720" w:hanging="0"/>
        <w:rPr/>
      </w:pPr>
      <w:r>
        <w:rPr>
          <w:lang w:val="es-ES_tradnl"/>
        </w:rPr>
        <w:t xml:space="preserve">(A) se atribuye a esa palabra un sentido vulgar. </w:t>
        <w:br/>
        <w:t xml:space="preserve">(B) se lo considera de muy difícil pronunciación. </w:t>
        <w:br/>
        <w:t xml:space="preserve">(C) nadie sabe cómo decirlo. </w:t>
        <w:br/>
        <w:t xml:space="preserve">(D) se cree que al decírselo el duende aparece. </w:t>
        <w:br/>
      </w:r>
      <w:r>
        <w:rPr/>
        <w:t xml:space="preserve">(E) Pombero no sabe hablar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  <w:lang w:val="es-ES_tradnl"/>
        </w:rPr>
        <w:t>39</w:t>
      </w:r>
      <w:r>
        <w:rPr>
          <w:lang w:val="es-ES_tradnl"/>
        </w:rPr>
        <w:t xml:space="preserve"> Leído el último párrafo se concluye que "el duende de hábitos nocturnos" </w:t>
      </w:r>
    </w:p>
    <w:p>
      <w:pPr>
        <w:pStyle w:val="NormalWeb"/>
        <w:ind w:left="720" w:hanging="0"/>
        <w:rPr>
          <w:lang w:val="es-ES_tradnl"/>
        </w:rPr>
      </w:pPr>
      <w:r>
        <w:rPr>
          <w:lang w:val="es-ES_tradnl"/>
        </w:rPr>
        <w:t xml:space="preserve">(A) vive para jugar con los animales que no atienden sus reclamos. </w:t>
        <w:br/>
        <w:t xml:space="preserve">(B) no se caracteriza por la maldad, sino por ser juguetón. </w:t>
        <w:br/>
        <w:t xml:space="preserve">(C) oculta objetos inútiles para castigar los animales. </w:t>
        <w:br/>
        <w:t xml:space="preserve">(D) es un espíritu malo que se divierte confun-diendo las cosas. </w:t>
        <w:br/>
        <w:t xml:space="preserve">(E) se pasa las noches y los días asustando a las gente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  <w:lang w:val="es-ES_tradnl"/>
        </w:rPr>
        <w:t>40</w:t>
      </w:r>
      <w:r>
        <w:rPr>
          <w:lang w:val="es-ES_tradnl"/>
        </w:rPr>
        <w:t xml:space="preserve"> Comparando los dos textos se concluye que "la madre del río" y "Pombero" </w:t>
      </w:r>
    </w:p>
    <w:p>
      <w:pPr>
        <w:pStyle w:val="NormalWeb"/>
        <w:ind w:left="720" w:hanging="0"/>
        <w:rPr>
          <w:lang w:val="es-ES_tradnl"/>
        </w:rPr>
      </w:pPr>
      <w:r>
        <w:rPr>
          <w:lang w:val="es-ES_tradnl"/>
        </w:rPr>
        <w:t xml:space="preserve">(A) son duendes que viven junto al río. </w:t>
        <w:br/>
        <w:t xml:space="preserve">(B) actúan en áreas distintas. </w:t>
        <w:br/>
        <w:t xml:space="preserve">(C) se asemejan en la apariencia. </w:t>
        <w:br/>
        <w:t xml:space="preserve">(D) se empeñan en divertir a las gentes. </w:t>
        <w:br/>
        <w:t xml:space="preserve">(E) sólo aparecen cuando invocados. </w:t>
      </w:r>
    </w:p>
    <w:p>
      <w:pPr>
        <w:pStyle w:val="Normal"/>
        <w:ind w:left="720" w:hanging="0"/>
        <w:rPr>
          <w:b/>
          <w:b/>
          <w:bCs/>
          <w:color w:val="000080"/>
        </w:rPr>
      </w:pPr>
      <w:r>
        <w:rPr>
          <w:b/>
          <w:bCs/>
          <w:color w:val="000080"/>
        </w:rPr>
        <w:br/>
        <w:t xml:space="preserve">Créditos </w:t>
        <w:br/>
        <w:t>Coordenação Acadêmica</w:t>
      </w:r>
    </w:p>
    <w:p>
      <w:pPr>
        <w:pStyle w:val="Normal"/>
        <w:ind w:left="720" w:hanging="0"/>
        <w:rPr>
          <w:b/>
          <w:b/>
          <w:bCs/>
          <w:color w:val="000080"/>
        </w:rPr>
      </w:pPr>
      <w:r>
        <w:rPr>
          <w:b/>
          <w:bCs/>
          <w:color w:val="000080"/>
        </w:rPr>
        <w:t>Fernando de Azevedo Prado - Coordenador</w:t>
      </w:r>
    </w:p>
    <w:p>
      <w:pPr>
        <w:pStyle w:val="Normal"/>
        <w:ind w:left="720" w:hanging="0"/>
        <w:rPr/>
      </w:pPr>
      <w:r>
        <w:rPr>
          <w:b/>
          <w:bCs/>
          <w:color w:val="000080"/>
        </w:rPr>
        <w:t>Lúcia Regina Ribeiro Mariano - Assistência</w:t>
        <w:br/>
        <w:t xml:space="preserve">Coordenador de Informática - </w:t>
      </w:r>
      <w:hyperlink r:id="rId3">
        <w:r>
          <w:rPr>
            <w:rStyle w:val="InternetLink"/>
            <w:b/>
            <w:bCs/>
            <w:color w:val="000080"/>
          </w:rPr>
          <w:t xml:space="preserve">Luiz Alberto Maron Vieira </w:t>
        </w:r>
      </w:hyperlink>
    </w:p>
    <w:tbl>
      <w:tblPr>
        <w:tblW w:w="6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"/>
        <w:gridCol w:w="5138"/>
      </w:tblGrid>
      <w:tr>
        <w:trPr/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589280" cy="885825"/>
                  <wp:effectExtent l="0" t="0" r="0" b="0"/>
                  <wp:docPr id="24" name="coseac4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coseac4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pyright © 1997 COSEAC - Coordenadoria de Seleção.</w:t>
              <w:br/>
              <w:t>Universidade Federal Fluminense</w:t>
              <w:br/>
            </w:r>
            <w:r>
              <w:rPr>
                <w:b/>
                <w:bCs/>
                <w:color w:val="000080"/>
                <w:sz w:val="15"/>
                <w:szCs w:val="15"/>
              </w:rPr>
              <w:t>Endereço:</w:t>
            </w:r>
            <w:r>
              <w:rPr>
                <w:b/>
                <w:bCs/>
                <w:sz w:val="15"/>
                <w:szCs w:val="15"/>
              </w:rPr>
              <w:br/>
            </w:r>
            <w:r>
              <w:rPr>
                <w:b/>
                <w:bCs/>
                <w:i/>
                <w:iCs/>
                <w:color w:val="000080"/>
                <w:sz w:val="15"/>
                <w:szCs w:val="15"/>
              </w:rPr>
              <w:t xml:space="preserve">Rua Dr. Celestino, 74 / 6º andar - Centro - Niterói / RJ - Brasil - CEP: 24020-091 </w:t>
              <w:br/>
              <w:t xml:space="preserve">Tels.:(21) 2717-8270 - Tel/Fax:(21) 2620-676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dlamv@vm.uff.br" TargetMode="External"/><Relationship Id="rId4" Type="http://schemas.openxmlformats.org/officeDocument/2006/relationships/hyperlink" Target="mailto:coseac@vm.uff.b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5:40:00Z</dcterms:created>
  <dc:creator>USER</dc:creator>
  <dc:description/>
  <dc:language>en-US</dc:language>
  <cp:lastModifiedBy>USER</cp:lastModifiedBy>
  <dcterms:modified xsi:type="dcterms:W3CDTF">2003-01-08T15:42:00Z</dcterms:modified>
  <cp:revision>1</cp:revision>
  <dc:subject/>
  <dc:title> </dc:title>
</cp:coreProperties>
</file>