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EXTO </w:t>
      </w:r>
      <w:r>
        <w:rPr>
          <w:b/>
          <w:bCs/>
          <w:sz w:val="24"/>
          <w:szCs w:val="24"/>
        </w:rPr>
        <w:t>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Os primeiros povoadores das colônias inglesas da América, principalmente os puritanos do </w:t>
      </w:r>
      <w:r>
        <w:rPr>
          <w:rFonts w:eastAsia="Arial" w:cs="Arial" w:ascii="Arial" w:hAnsi="Arial"/>
          <w:i/>
          <w:iCs/>
        </w:rPr>
        <w:t>Mayflower</w:t>
      </w:r>
      <w:r>
        <w:rPr>
          <w:rFonts w:eastAsia="Arial" w:cs="Arial" w:ascii="Arial" w:hAnsi="Arial"/>
        </w:rPr>
        <w:t xml:space="preserve">, não vieram para o Novo Mundo só ou predominantemente em busca de minas de ouro e de prata e de riqueza fácil. Vieram, isto sim, acossados pela perseguição na pátria de origem, em busca de terra onde pudessem  cultuar o seu Deus, ler e interpretar a sua Bíblia, trabalhar, ajudarem-se uns aos outros e celebrar o ritual do seu culto, à sua maneira. Ao embarcarem, trazendo consigo todos os haveres, mulheres e filhos, deram as costas à Europa, para fundar deste lado do Atlântico uma nova pátria, a pátria teocrática dos calvinistas. Não pensavam no regresso; para eles só havia um  modo de ser agradável a Deus: ler a Bíblia e trabalhar, trabalhar e prosperar, prosperar e acumular riquezas. Eram colonizadores, não conquistadores. Houve depois, é certo, os que desgarraram para o Oeste, à procura de minas de ouro e fortuna fácil, mas, quando isso aconteceu, o </w:t>
      </w:r>
      <w:r>
        <w:rPr>
          <w:rFonts w:eastAsia="Arial" w:cs="Arial" w:ascii="Arial" w:hAnsi="Arial"/>
          <w:i/>
          <w:iCs/>
        </w:rPr>
        <w:t>sentido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i/>
          <w:iCs/>
        </w:rPr>
        <w:t xml:space="preserve">ritmo  </w:t>
      </w:r>
      <w:r>
        <w:rPr>
          <w:rFonts w:eastAsia="Arial" w:cs="Arial" w:ascii="Arial" w:hAnsi="Arial"/>
        </w:rPr>
        <w:t>da história norte-americana já estava estabelecido e definitivamente estabelecido, construtivo, moral, orgâni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 Brasil, infelizmente, ocorreu em quase tudo precisamente o contrário. Os portugueses que vieram ter primeiro às terras de Santa Cruz eram todos fiéis vassalos de El-Rei de Portugal. Se, por um lado, desejavam ampliar os domínios da cristandade, “a Fé e o Império”, traziam já os olhos demasiadamente dilatados pela cobiça. Eram inicialmente conquistadores, não colonizadores, como seriam mais tarde bandeirantes e não pioneiros. Como El-Rei, como toda a Corte, após a descoberta do caminho das Índias, queriam despojos e riquezas. E ninguém embarcava com o pensamento de não mais voltar à pátria lusitana. E ninguém trazia o propósito de enriquecer pela constância no trabalho. Deixavam atrás a pátria, os amigos, a família, as ocupações normais, na esperança do Eldorad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 xml:space="preserve">        (Moog, Vianna.  </w:t>
      </w:r>
      <w:r>
        <w:rPr>
          <w:rFonts w:eastAsia="Arial" w:cs="Arial" w:ascii="Arial" w:hAnsi="Arial"/>
          <w:b/>
          <w:bCs/>
          <w:sz w:val="16"/>
          <w:szCs w:val="16"/>
        </w:rPr>
        <w:t>Bandeirantes e pioneiros</w:t>
      </w:r>
      <w:r>
        <w:rPr>
          <w:rFonts w:eastAsia="Arial" w:cs="Arial" w:ascii="Arial" w:hAnsi="Arial"/>
          <w:sz w:val="16"/>
          <w:szCs w:val="16"/>
        </w:rPr>
        <w:t xml:space="preserve">. 12 ed., Rio d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 xml:space="preserve">              Janeiro, Civilização Brasileira, 1978, p. 100-1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20" w:top="1417" w:footer="720" w:bottom="1134"/>
          <w:pgNumType w:start="9" w:fmt="decimal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1438210692"/>
      <w:bookmarkStart w:id="1" w:name="__Fieldmark__0_1438210692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1438210692"/>
      <w:bookmarkStart w:id="3" w:name="__Fieldmark__1_1438210692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ab/>
        <w:t>Leia os trechos abaixo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 “Não pensavam no regresso”; (linhas 7-8)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</w:rPr>
        <w:t>b)</w:t>
      </w:r>
      <w:r>
        <w:rPr>
          <w:rFonts w:eastAsia="Arial" w:cs="Arial" w:ascii="Arial" w:hAnsi="Arial"/>
        </w:rPr>
        <w:t xml:space="preserve">  “(...) ninguém embarcav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o pensamento de não mais voltar à pátria lusitana.”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(linhas 18-19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Os  dois  trechos  destacados dizem respeito a uma relação antagônica apresentada no</w:t>
      </w:r>
      <w:r>
        <w:rPr>
          <w:rFonts w:eastAsia="Arial" w:cs="Arial" w:ascii="Arial" w:hAnsi="Arial"/>
          <w:b/>
          <w:bCs/>
        </w:rPr>
        <w:t xml:space="preserve"> texto </w:t>
      </w:r>
      <w:r>
        <w:rPr>
          <w:b/>
          <w:bCs/>
        </w:rPr>
        <w:t>I</w:t>
      </w:r>
      <w:r>
        <w:rPr>
          <w:rFonts w:eastAsia="Arial" w:cs="Arial" w:ascii="Arial" w:hAnsi="Arial"/>
        </w:rPr>
        <w:t>.  Explicite, com suas próprias palavras, que relação é ess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1438210692"/>
      <w:bookmarkStart w:id="5" w:name="__Fieldmark__2_1438210692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1438210692"/>
      <w:bookmarkStart w:id="7" w:name="__Fieldmark__3_1438210692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Una num período composto por subordinação as duas frases de cada item abaixo, sem lhes alterar o sentido, mediante emprego do conectivo adequado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Os portugueses vinham para o Brasil na esperança do Eldorado. Eles não tinham o propósito de enriquecer pela constância no trabalh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>b)</w:t>
      </w:r>
      <w:r>
        <w:rPr>
          <w:rFonts w:eastAsia="Arial" w:cs="Arial" w:ascii="Arial" w:hAnsi="Arial"/>
        </w:rPr>
        <w:t xml:space="preserve"> Mais tarde, alguns povoadores das colônias inglesas desgarraram para o Oeste. Lá, pretendiam encontrar minas de ouro e, conseqüentemente, fortuna fácil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1438210692"/>
      <w:bookmarkStart w:id="9" w:name="__Fieldmark__4_1438210692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1438210692"/>
      <w:bookmarkStart w:id="11" w:name="__Fieldmark__5_1438210692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escreva os trechos selecionados em cada item abaixo, promovendo as modificações necessárias,  segundo a orientação dad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o embarcarem</w:t>
      </w:r>
      <w:r>
        <w:rPr>
          <w:rFonts w:eastAsia="Arial" w:cs="Arial" w:ascii="Arial" w:hAnsi="Arial"/>
        </w:rPr>
        <w:t>,  trazendo  consigo todos os haveres, mulheres e filhos, deram as costas à Europa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Transforme a oração destacada numa oração desenvolvida de mesmo valo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>b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Se</w:t>
      </w:r>
      <w:r>
        <w:rPr>
          <w:rFonts w:eastAsia="Arial" w:cs="Arial" w:ascii="Arial" w:hAnsi="Arial"/>
        </w:rPr>
        <w:t>, por um lado, desejavam ampliar os domínios da cristandade, “a Fé e o Império”, traziam os olhos demasiadamente dilatados pela cobiça.</w:t>
      </w:r>
    </w:p>
    <w:p>
      <w:pPr>
        <w:pStyle w:val="Normal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Substitua o conectivo destacado por outro semanticamente equivalent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1438210692"/>
      <w:bookmarkStart w:id="13" w:name="__Fieldmark__6_1438210692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1438210692"/>
      <w:bookmarkStart w:id="15" w:name="__Fieldmark__7_1438210692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 xml:space="preserve">TEXTO </w:t>
      </w:r>
      <w:r>
        <w:rPr>
          <w:b/>
          <w:bCs/>
          <w:sz w:val="24"/>
          <w:szCs w:val="24"/>
        </w:rPr>
        <w:t>II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eumotórax</w:t>
      </w:r>
    </w:p>
    <w:p>
      <w:pPr>
        <w:pStyle w:val="Normal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bre, hemoptise, dispnéia e suores noturn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ida inteira que podia ter sido e que não fo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sse, tosse, toss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dou chamar o médic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eastAsia="Arial" w:cs="Arial" w:ascii="Arial" w:hAnsi="Arial"/>
        </w:rPr>
        <w:t>Diga trinta e trê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eastAsia="Arial" w:cs="Arial" w:ascii="Arial" w:hAnsi="Arial"/>
        </w:rPr>
        <w:t>Trinta e três...trinta e três...trinta e três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— </w:t>
      </w:r>
      <w:r>
        <w:rPr>
          <w:rFonts w:eastAsia="Arial" w:cs="Arial" w:ascii="Arial" w:hAnsi="Arial"/>
        </w:rPr>
        <w:t>Respir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eastAsia="Arial" w:cs="Arial" w:ascii="Arial" w:hAnsi="Arial"/>
        </w:rPr>
        <w:t>O senhor tem uma escavação no pulmão esquerdo e o pulmão direito infiltra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eastAsia="Arial" w:cs="Arial" w:ascii="Arial" w:hAnsi="Arial"/>
        </w:rPr>
        <w:t>Então, doutor, não é possível tentar o pneumotórax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— </w:t>
      </w:r>
      <w:r>
        <w:rPr>
          <w:rFonts w:eastAsia="Arial" w:cs="Arial" w:ascii="Arial" w:hAnsi="Arial"/>
        </w:rPr>
        <w:t>Não. A única coisa a fazer é tocar um tango argentino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(Bandeira, Manuel. </w:t>
      </w:r>
      <w:r>
        <w:rPr>
          <w:rFonts w:eastAsia="Arial" w:cs="Arial" w:ascii="Arial" w:hAnsi="Arial"/>
          <w:b/>
          <w:bCs/>
          <w:sz w:val="16"/>
          <w:szCs w:val="16"/>
        </w:rPr>
        <w:t>Antologia poética</w:t>
      </w:r>
      <w:r>
        <w:rPr>
          <w:rFonts w:eastAsia="Arial" w:cs="Arial" w:ascii="Arial" w:hAnsi="Arial"/>
          <w:sz w:val="16"/>
          <w:szCs w:val="16"/>
        </w:rPr>
        <w:t>. 6 ed., Rio de Janeiro, Sabiá, 1972.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O</w:t>
      </w:r>
      <w:r>
        <w:rPr>
          <w:rFonts w:eastAsia="Arial" w:cs="Arial" w:ascii="Arial" w:hAnsi="Arial"/>
          <w:b/>
          <w:bCs/>
        </w:rPr>
        <w:t xml:space="preserve"> texto </w:t>
      </w:r>
      <w:r>
        <w:rPr>
          <w:b/>
          <w:bCs/>
        </w:rPr>
        <w:t>II</w:t>
      </w:r>
      <w:r>
        <w:rPr>
          <w:rFonts w:eastAsia="Arial" w:cs="Arial" w:ascii="Arial" w:hAnsi="Arial"/>
        </w:rPr>
        <w:t>, exemplo da poética modernista, alude à situação do indivíduo diante da morte imine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diqu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o movimento literário anterior que vincula a morte à extinção do sofrimento existencial do indivídu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>Respost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b)</w:t>
      </w:r>
      <w:r>
        <w:rPr>
          <w:rFonts w:eastAsia="Arial" w:cs="Arial" w:ascii="Arial" w:hAnsi="Arial"/>
        </w:rPr>
        <w:t xml:space="preserve"> dois traços poéticos do texto que o caracterizam como um poema modernis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>Resposta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1438210692"/>
      <w:bookmarkStart w:id="17" w:name="__Fieldmark__8_1438210692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1438210692"/>
      <w:bookmarkStart w:id="19" w:name="__Fieldmark__9_1438210692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TEXTO </w:t>
      </w:r>
      <w:r>
        <w:rPr>
          <w:b/>
          <w:bCs/>
          <w:sz w:val="28"/>
          <w:szCs w:val="28"/>
        </w:rPr>
        <w:t>III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E sem dúvida foram as teses ilustradas, que (...) lhes deram mais de um traço constante: o gosto da clareza e da simplicidade graças ao qual puderam superar a pesada maquinaria cultista; os mitos do homem natural, do bom selvagem, do herói pacífico; enfim, certo mordente satírico em relação aos abusos dos tiranetes, dos juízes venais, do clero fanático, mordente a que se limitou, de resto, a consciência libertária dos intelectuais da Conjuração Mineir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 xml:space="preserve">        (BOSI, Alfredo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História concisa da literatura brasileira</w:t>
      </w:r>
      <w:r>
        <w:rPr>
          <w:rFonts w:eastAsia="Arial"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>2 ed., São Paulo, Cultrix, 1978, p. 66-7)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b/>
          <w:bCs/>
        </w:rPr>
        <w:t xml:space="preserve"> texto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>III</w:t>
      </w:r>
      <w:r>
        <w:rPr>
          <w:rFonts w:eastAsia="Arial" w:cs="Arial" w:ascii="Arial" w:hAnsi="Arial"/>
        </w:rPr>
        <w:t xml:space="preserve"> se refere, especificamente, aos escritores de certo movimento literário brasilei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</w:rPr>
        <w:t>Informe: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o movimento literário a que pertencem tais escritores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spost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>b)</w:t>
      </w:r>
      <w:r>
        <w:rPr>
          <w:rFonts w:eastAsia="Arial" w:cs="Arial" w:ascii="Arial" w:hAnsi="Arial"/>
        </w:rPr>
        <w:t xml:space="preserve"> a que fato do processo literário brasileiro se refere a expressão “pesada maquinaria cultista”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>Respost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_________________________</w:t>
      </w:r>
    </w:p>
    <w:sectPr>
      <w:type w:val="continuous"/>
      <w:pgSz w:w="12240" w:h="15840"/>
      <w:pgMar w:left="1417" w:right="1417" w:gutter="0" w:header="720" w:top="1417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>Língua Portuguesa e Literatura Brasileira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0:26:00Z</dcterms:created>
  <dc:creator>Luiz Alberto Maron Vieira</dc:creator>
  <dc:description/>
  <dc:language>en-US</dc:language>
  <cp:lastModifiedBy>Luiz Alberto Maron Vieira</cp:lastModifiedBy>
  <dcterms:modified xsi:type="dcterms:W3CDTF">1998-01-10T00:26:00Z</dcterms:modified>
  <cp:revision>2</cp:revision>
  <dc:subject/>
  <dc:title>	(Efetivamente, at� meados do s�culo XVII e mesmo come�os do XVIII, o termo brasileiro, como express�o e afirma��o de uma nacionalidade,era praticamente inexistente. Brasileiro, ao tempo, tinha sentidos diversos: ao lado de c� do Atl�ntico, servia para qu</dc:title>
</cp:coreProperties>
</file>