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EXTO </w:t>
      </w:r>
      <w:r>
        <w:rPr>
          <w:b/>
          <w:bCs/>
          <w:sz w:val="24"/>
          <w:szCs w:val="24"/>
        </w:rPr>
        <w:t>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ão há dúvida de que toda língua culta, em particular quando escrita, é tradicional e, de certa maneira, uma língua especial. Se, no entanto, ela perde o contacto com a língua viva, se não se renova com as criações do falar corrente, de que deve ser uma normalização ou uma estilização, sofre em seu funcionamento, estratifica-se. E a estratificação é a morte letárgica de um idio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ta a situação em que nos encontrávamos, às vésperas da Independência: as inflexíveis normas gramaticais obedecidas passivamente pelos letrados da colônia tinham conseguido manter unificada a língua culta, mas, pelo artificialismo de tal unificação, haviam aumentado, muito além do natural e do admissível, a distância entre as duas formas da linguagem, a transmitida e a adquirida, que praticamente deixaram de comunicar-s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ntramos, assim, no século XIX com um vácuo enorme entre a língua escrita e a língua falada. A luta por diminuí-lo vai confundir-se, nos espíritos mais lúcidos, com a própria luta pela formação de uma literatura verdadeiramente brasileira (pois que entendida como harmoniosa conciliação de temática e forma expressional), e só chegará a bom termo, em nossos dias, com as atitudes radicais do modern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(CUNHA, Celso. </w:t>
      </w:r>
      <w:r>
        <w:rPr>
          <w:rFonts w:eastAsia="Arial" w:cs="Arial" w:ascii="Arial" w:hAnsi="Arial"/>
          <w:b/>
          <w:bCs/>
          <w:sz w:val="16"/>
          <w:szCs w:val="16"/>
        </w:rPr>
        <w:t>Língua portuguesa e realidade brasileira</w:t>
      </w:r>
      <w:r>
        <w:rPr>
          <w:rFonts w:eastAsia="Arial" w:cs="Arial" w:ascii="Arial" w:hAnsi="Arial"/>
          <w:sz w:val="16"/>
          <w:szCs w:val="16"/>
        </w:rPr>
        <w:t xml:space="preserve">. 2 ed., Rio de Janeiro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       Tempo Brasileiro, 1970, p. 21-2)</w:t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297018648"/>
      <w:bookmarkStart w:id="1" w:name="__Fieldmark__0_1297018648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297018648"/>
      <w:bookmarkStart w:id="3" w:name="__Fieldmark__1_1297018648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Afirma o</w:t>
      </w:r>
      <w:r>
        <w:rPr>
          <w:rFonts w:eastAsia="Arial" w:cs="Arial" w:ascii="Arial" w:hAnsi="Arial"/>
          <w:b/>
          <w:bCs/>
        </w:rPr>
        <w:t xml:space="preserve"> texto</w:t>
      </w:r>
      <w:r>
        <w:rPr>
          <w:b/>
          <w:bCs/>
        </w:rPr>
        <w:t xml:space="preserve"> I</w:t>
      </w:r>
      <w:r>
        <w:rPr>
          <w:rFonts w:eastAsia="Arial" w:cs="Arial" w:ascii="Arial" w:hAnsi="Arial"/>
        </w:rPr>
        <w:t xml:space="preserve"> que a língua escrita deve renovar-se pelo contato com as criações da língua falada, sob pena de não cumprir sua função social. Retire do texto o período simples que sintetiza esse pens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>Respost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297018648"/>
      <w:bookmarkStart w:id="5" w:name="__Fieldmark__2_1297018648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297018648"/>
      <w:bookmarkStart w:id="7" w:name="__Fieldmark__3_1297018648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Leia os trechos selecionados em cada item abaixo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a)</w:t>
      </w:r>
      <w:r>
        <w:rPr>
          <w:rFonts w:eastAsia="Arial" w:cs="Arial" w:ascii="Arial" w:hAnsi="Arial"/>
        </w:rPr>
        <w:t xml:space="preserve"> “A luta </w:t>
      </w:r>
      <w:r>
        <w:rPr>
          <w:rFonts w:eastAsia="Arial" w:cs="Arial" w:ascii="Arial" w:hAnsi="Arial"/>
          <w:b/>
          <w:bCs/>
        </w:rPr>
        <w:t>por diminuí-lo</w:t>
      </w:r>
      <w:r>
        <w:rPr>
          <w:rFonts w:eastAsia="Arial" w:cs="Arial" w:ascii="Arial" w:hAnsi="Arial"/>
        </w:rPr>
        <w:t xml:space="preserve"> vai confundir-se, nos espíritos mais lúcidos, com a própria luta pela formação de uma literatura verdadeiramente brasileira (...)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escreva esse trecho, sem lhe alterar o sentido, substituindo a oração destacada por um termo sintático não-oracional equivalen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“(...) mas, </w:t>
      </w:r>
      <w:r>
        <w:rPr>
          <w:rFonts w:eastAsia="Arial" w:cs="Arial" w:ascii="Arial" w:hAnsi="Arial"/>
          <w:b/>
          <w:bCs/>
        </w:rPr>
        <w:t>pelo artificialismo de tal unificação</w:t>
      </w:r>
      <w:r>
        <w:rPr>
          <w:rFonts w:eastAsia="Arial" w:cs="Arial" w:ascii="Arial" w:hAnsi="Arial"/>
        </w:rPr>
        <w:t>, haviam aumentado, muito além do natural e do admissível, a distância entre as duas formas da linguagem (...)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escreva esse trecho, sem lhe alterar o sentido, substituindo o termo destacado por uma oração desenvolvida equivalen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,0 pontos)                                                          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297018648"/>
      <w:bookmarkStart w:id="9" w:name="__Fieldmark__4_1297018648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297018648"/>
      <w:bookmarkStart w:id="11" w:name="__Fieldmark__5_1297018648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Lei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“</w:t>
      </w:r>
      <w:r>
        <w:rPr>
          <w:rFonts w:eastAsia="Arial" w:cs="Arial" w:ascii="Arial" w:hAnsi="Arial"/>
          <w:i/>
          <w:iCs/>
        </w:rPr>
        <w:t>Não há dúvida de que toda língua culta, em particular quando escrita, é tradicional e, de certa maneira, uma lingua especial”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Reescreva uma única vez esse trecho, sem lhe alterar o sentido e promovendo as necessárias adaptações, de tal sorte qu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)</w:t>
      </w:r>
      <w:r>
        <w:rPr>
          <w:rFonts w:eastAsia="Arial" w:cs="Arial" w:ascii="Arial" w:hAnsi="Arial"/>
        </w:rPr>
        <w:t xml:space="preserve"> passe a iniciar com o sujeito do verbo </w:t>
      </w:r>
      <w:r>
        <w:rPr>
          <w:rFonts w:eastAsia="Arial" w:cs="Arial" w:ascii="Arial" w:hAnsi="Arial"/>
          <w:b/>
          <w:bCs/>
        </w:rPr>
        <w:t>ser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</w:rPr>
        <w:t xml:space="preserve"> seja substituída a expressão </w:t>
      </w:r>
      <w:r>
        <w:rPr>
          <w:rFonts w:eastAsia="Arial" w:cs="Arial" w:ascii="Arial" w:hAnsi="Arial"/>
          <w:b/>
          <w:bCs/>
        </w:rPr>
        <w:t>em particular</w:t>
      </w:r>
      <w:r>
        <w:rPr>
          <w:rFonts w:eastAsia="Arial" w:cs="Arial" w:ascii="Arial" w:hAnsi="Arial"/>
        </w:rPr>
        <w:t xml:space="preserve"> por termo equivalen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297018648"/>
      <w:bookmarkStart w:id="13" w:name="__Fieldmark__6_1297018648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297018648"/>
      <w:bookmarkStart w:id="15" w:name="__Fieldmark__7_1297018648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produz-se abaixo um texto poético que, pertencente a dado movimento do processo literário brasileiro, faz referência parodística a outro texto, de movimento ant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TEXTO</w:t>
      </w:r>
      <w:r>
        <w:rPr>
          <w:b/>
          <w:bCs/>
          <w:sz w:val="24"/>
          <w:szCs w:val="24"/>
        </w:rPr>
        <w:t xml:space="preserve">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“</w:t>
      </w:r>
      <w:r>
        <w:rPr>
          <w:rFonts w:eastAsia="Arial" w:cs="Arial" w:ascii="Arial" w:hAnsi="Arial"/>
        </w:rPr>
        <w:t>Nossas flores são mais bonita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ssas frutas mais gostosa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 custam cem mil réis a dúzi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 quem me dera chupar uma carambola de verdad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 ouvir um sabiá com certidão de idade.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                     (MENDES, Murilo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Poesia completa  e  prosa</w:t>
      </w:r>
      <w:r>
        <w:rPr>
          <w:rFonts w:eastAsia="Arial" w:cs="Arial" w:ascii="Arial" w:hAnsi="Arial"/>
          <w:sz w:val="16"/>
          <w:szCs w:val="16"/>
        </w:rPr>
        <w:t xml:space="preserve">. Rio de </w:t>
        <w:tab/>
        <w:tab/>
        <w:tab/>
        <w:tab/>
        <w:tab/>
        <w:tab/>
        <w:tab/>
        <w:t xml:space="preserve">            Janeiro,  Nova Aguilar, 1994, p. 87.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form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o movimento literário a que pertence o </w:t>
      </w:r>
      <w:r>
        <w:rPr>
          <w:rFonts w:eastAsia="Arial" w:cs="Arial" w:ascii="Arial" w:hAnsi="Arial"/>
          <w:b/>
          <w:bCs/>
        </w:rPr>
        <w:t>texto</w:t>
      </w:r>
      <w:r>
        <w:rPr>
          <w:b/>
          <w:bCs/>
        </w:rPr>
        <w:t xml:space="preserve"> II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post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o movimento literário a que pertence o texto parodiad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Respost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,0 pontos)                                                         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297018648"/>
      <w:bookmarkStart w:id="17" w:name="__Fieldmark__8_1297018648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297018648"/>
      <w:bookmarkStart w:id="19" w:name="__Fieldmark__9_1297018648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exto </w:t>
      </w:r>
      <w:r>
        <w:rPr>
          <w:b/>
          <w:bCs/>
          <w:sz w:val="24"/>
          <w:szCs w:val="24"/>
        </w:rPr>
        <w:t>II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“O nosso modernismo importa essencialmente, em sua fase heróica, na libertação de uma série de recalques históricos, sociais, étnicos, que são trazidos triunfalmente à tona da consciência literária.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          (CANDIDO, Antonio. </w:t>
      </w:r>
      <w:r>
        <w:rPr>
          <w:rFonts w:eastAsia="Arial" w:cs="Arial" w:ascii="Arial" w:hAnsi="Arial"/>
          <w:b/>
          <w:bCs/>
          <w:sz w:val="16"/>
          <w:szCs w:val="16"/>
        </w:rPr>
        <w:t>Literatura e sociedade:  estudos  de teoria e história literária</w:t>
      </w:r>
      <w:r>
        <w:rPr>
          <w:rFonts w:eastAsia="Arial" w:cs="Arial" w:ascii="Arial" w:hAnsi="Arial"/>
          <w:sz w:val="16"/>
          <w:szCs w:val="16"/>
        </w:rPr>
        <w:t xml:space="preserve">. </w:t>
        <w:tab/>
        <w:tab/>
        <w:tab/>
        <w:tab/>
        <w:t xml:space="preserve">   5 ed., São Paulo, Editora Nacional, 1976, p. 199.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exto </w:t>
      </w:r>
      <w:r>
        <w:rPr>
          <w:b/>
          <w:bCs/>
          <w:sz w:val="24"/>
          <w:szCs w:val="24"/>
        </w:rPr>
        <w:t>IV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“No fundo do mato-virgem nasceu Macunaíma, herói de nossa gente. Era preto retinto e filho do medo da noite. Houve um momento em que o silêncio foi tão grande escutando o murmurejo do Uraricoera, que a índia tapanhumas pariu uma criança feia. Essa criança é que chamaram de Macunaí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Já na meninice, fez coisas de sarapantar. De primeiro passou mais de seis anos não falando. Si o incitavam a falar exclamav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</w:rPr>
        <w:t>¾</w:t>
      </w:r>
      <w:r>
        <w:rPr>
          <w:rFonts w:eastAsia="Arial" w:cs="Arial" w:ascii="Arial" w:hAnsi="Arial"/>
        </w:rPr>
        <w:t xml:space="preserve"> Ai! que preguiça!...”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(ANDRADE, Mário de. </w:t>
      </w:r>
      <w:r>
        <w:rPr>
          <w:rFonts w:eastAsia="Arial" w:cs="Arial" w:ascii="Arial" w:hAnsi="Arial"/>
          <w:b/>
          <w:bCs/>
          <w:sz w:val="16"/>
          <w:szCs w:val="16"/>
        </w:rPr>
        <w:t>Macunaíma; o herói sem nenhum caráter</w:t>
      </w:r>
      <w:r>
        <w:rPr>
          <w:rFonts w:eastAsia="Arial" w:cs="Arial" w:ascii="Arial" w:hAnsi="Arial"/>
          <w:sz w:val="16"/>
          <w:szCs w:val="16"/>
        </w:rPr>
        <w:t xml:space="preserve">. Brasília, CNPq,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 xml:space="preserve">      1988, p. 5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Que elementos da caracterização do</w:t>
      </w:r>
      <w:r>
        <w:rPr>
          <w:rFonts w:eastAsia="Arial" w:cs="Arial" w:ascii="Arial" w:hAnsi="Arial"/>
          <w:b/>
          <w:bCs/>
        </w:rPr>
        <w:t xml:space="preserve"> “herói de nossa gente”</w:t>
      </w:r>
      <w:r>
        <w:rPr>
          <w:rFonts w:eastAsia="Arial" w:cs="Arial" w:ascii="Arial" w:hAnsi="Arial"/>
        </w:rPr>
        <w:t xml:space="preserve">, presentes no </w:t>
      </w:r>
      <w:r>
        <w:rPr>
          <w:rFonts w:eastAsia="Arial" w:cs="Arial" w:ascii="Arial" w:hAnsi="Arial"/>
          <w:b/>
          <w:bCs/>
        </w:rPr>
        <w:t xml:space="preserve">texto </w:t>
      </w:r>
      <w:r>
        <w:rPr>
          <w:b/>
          <w:bCs/>
        </w:rPr>
        <w:t>IV</w:t>
      </w:r>
      <w:r>
        <w:rPr>
          <w:rFonts w:eastAsia="Arial" w:cs="Arial" w:ascii="Arial" w:hAnsi="Arial"/>
        </w:rPr>
        <w:t>, comprovam a afirmação feita por Antonio Candido de que o modernismo nos libertou de uma série de recalques históricos, sociais e étnicos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2240" w:h="15840"/>
      <w:pgMar w:left="1417" w:right="1417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>Língua Portuguesa e Literatura Brasileira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3:43:00Z</dcterms:created>
  <dc:creator>COSEAC</dc:creator>
  <dc:description/>
  <dc:language>en-US</dc:language>
  <cp:lastModifiedBy>Luiz Alberto Maron Vieira</cp:lastModifiedBy>
  <dcterms:modified xsi:type="dcterms:W3CDTF">1998-01-10T00:38:00Z</dcterms:modified>
  <cp:revision>3</cp:revision>
  <dc:subject/>
  <dc:title>	(Os primeiros povoadores das col�nias inglesas da Am�rica, principalmente os puritanos do Mayflower, n�o vieram para o Novo Mundo s� ou predominantemente em busca de minas de ouro e de prata e de riqueza f�cil. Vieram, isto sim, acossados pela persegui��</dc:title>
</cp:coreProperties>
</file>