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Texto</w:t>
      </w:r>
      <w:r>
        <w:rPr>
          <w:b/>
          <w:bCs/>
        </w:rPr>
        <w:t xml:space="preserve"> 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 Porta do Infern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</w:t>
      </w:r>
      <w:r>
        <w:rPr>
          <w:rFonts w:eastAsia="Arial" w:cs="Arial" w:ascii="Arial" w:hAnsi="Arial"/>
          <w:b/>
          <w:bCs/>
          <w:sz w:val="16"/>
          <w:szCs w:val="16"/>
        </w:rPr>
        <w:t>Osmar Freitas Jr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O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dia 6 de agosto de 1945 amanheceu quente e úmido em Hiroshima, no Sul do Japão.  Às 7h09min soaram os alarmes da cidade, alertando para a iminência de um bombardeio aéreo.   Minutos depois, quatro aviões americanos B-29 surgiram nos céus.  Mas não houve qualquer ataque e muitos dos que estavam em terra imaginaram tratar-se de uma provocação.  A vida retomou seu ritmo normal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" w:cs="Arial" w:ascii="Arial" w:hAnsi="Arial"/>
          <w:sz w:val="18"/>
          <w:szCs w:val="18"/>
        </w:rPr>
        <w:t xml:space="preserve"> dentro do que pode ser considerado normalidade numa guerra.  Pouco depois, às 8 horas, surgiram mais três B-29.  Dest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vez, as sirenes não tocaram. Um dos aviões exibia na fuselagem um nome insólito,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Enola Gay.  </w:t>
      </w:r>
      <w:r>
        <w:rPr>
          <w:rFonts w:eastAsia="Arial" w:cs="Arial" w:ascii="Arial" w:hAnsi="Arial"/>
          <w:sz w:val="18"/>
          <w:szCs w:val="18"/>
        </w:rPr>
        <w:t xml:space="preserve">Era como se chamava a mãe do comandante, o tenente-coronel Paul Tibbets.  Ainda hoje, muita  gente tenta encontrar implicações freudianas para o fato: por que diabos o piloto teria batizado com o nome da mãe uma nave grávida da mais devastadora arma já construída?  Dentro da barriga de </w:t>
      </w:r>
      <w:r>
        <w:rPr>
          <w:rFonts w:eastAsia="Arial" w:cs="Arial" w:ascii="Arial" w:hAnsi="Arial"/>
          <w:i/>
          <w:iCs/>
          <w:sz w:val="18"/>
          <w:szCs w:val="18"/>
        </w:rPr>
        <w:t>Enola Gay</w:t>
      </w:r>
      <w:r>
        <w:rPr>
          <w:rFonts w:eastAsia="Arial" w:cs="Arial" w:ascii="Arial" w:hAnsi="Arial"/>
          <w:sz w:val="18"/>
          <w:szCs w:val="18"/>
        </w:rPr>
        <w:t xml:space="preserve"> estava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Little boy </w:t>
      </w:r>
      <w:r>
        <w:rPr>
          <w:rFonts w:eastAsia="Arial" w:cs="Arial" w:ascii="Arial" w:hAnsi="Arial"/>
          <w:sz w:val="18"/>
          <w:szCs w:val="18"/>
        </w:rPr>
        <w:t xml:space="preserve">(menininho), uma bomba atômica de poder destrutivo equivalente a 15 mil toneladas de TNT (dinamite). Às 8h15min,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Little Boy </w:t>
      </w:r>
      <w:r>
        <w:rPr>
          <w:rFonts w:eastAsia="Arial" w:cs="Arial" w:ascii="Arial" w:hAnsi="Arial"/>
          <w:sz w:val="18"/>
          <w:szCs w:val="18"/>
        </w:rPr>
        <w:t>foi lançado sobre Hiroshima. Explodiu 43 segundos depois, a 580 metros de altitude.  Hiroshima desapareceu sob o clarão de uma explosão nunca vista antes.  Cem mil pessoas morreram quase que instantaneamente.  "Meu Deus! 0 que foi que nós fizemos?", teria dito o co-piloto Robert Lewis ao ver o fantasmagórico cogumelo formado pela bomb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49550</wp:posOffset>
                </wp:positionH>
                <wp:positionV relativeFrom="paragraph">
                  <wp:posOffset>2223135</wp:posOffset>
                </wp:positionV>
                <wp:extent cx="1948815" cy="2002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8180" cy="200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8180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57.65pt;mso-wrap-distance-left:7.05pt;mso-wrap-distance-right:7.05pt;mso-wrap-distance-top:0pt;mso-wrap-distance-bottom:0pt;margin-top:175.05pt;mso-position-vertical-relative:text;margin-left:21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8180" cy="200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8180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ab/>
        <w:t>Meio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século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depois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dos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bombardeios atômicos de Hiroshima e Nagasaki, a pergunta marca a alma americana, da mesma forma que as estamparias dos quimonos ficaram impressas nos corpos das vítimas japonesas. Uma pesquisa recente do Instituto Gallup mostrou que 90% dos americanos nascidos depois da Segunda Guerra condenam o uso da bomba atômica. Uma completa inversão de valores: em 1945, exatamente 90% da população americana aprovaram o bombardeio atômico sobre o Japão.  Dos que viveram o drama da guerra, 52% continuam achando que a decisão foi correta.  "Nunca me convencerão de que a bomba não salvou mais vidas do que as que tirou", disse o ex-comandante Paul Tibbets na quinta-feira 3 numa entrevista à rede CNN.  Foi preciso viver o horror  da  ameaça  nuclear   global   para   que  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matança de populações civis passasse a causar espécie.  Durante a Segunda Guerra, atacar alvos civis se tornara uma prática tão rotineira quanto qualquer operação militar convencional.  Na verdade, as barreiras morais foram demolidas logo no início da guerra: em 1940, quando Hitler bombardeou sistematicamente a população civil de Londres. "Depois disso, entrou-se na era do vale-tudo que desembocou nos aniquilamentos de Hiroshima e Nagasaki", afirma o historiador Gar Alperovitz, um dos mais respeitados analistas da questão, autor do best-seller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The Decision To Use The Atomic Bomb.  </w:t>
      </w:r>
      <w:r>
        <w:rPr>
          <w:rFonts w:eastAsia="Arial" w:cs="Arial" w:ascii="Arial" w:hAnsi="Arial"/>
          <w:sz w:val="18"/>
          <w:szCs w:val="18"/>
        </w:rPr>
        <w:t>Os bombardeios atômicos passaram a evocar tanto terror porque se estabeleceu "a possibilidade, até então inédita, de destruição do planeta", diz Alperovitz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ab/>
        <w:t xml:space="preserve">0 porquê de os EUA terem usado a bomba atômica começou  a  ser discutido pouco depois do fim da guerra.  A versão oficial para os bombardeios foi exposta detalhadamente em 1947, num ensaio na revista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Harper's Bazaar </w:t>
      </w:r>
      <w:r>
        <w:rPr>
          <w:rFonts w:eastAsia="Arial" w:cs="Arial" w:ascii="Arial" w:hAnsi="Arial"/>
          <w:sz w:val="18"/>
          <w:szCs w:val="18"/>
        </w:rPr>
        <w:t xml:space="preserve">assinado pelo ex-secretário da Guerra Henry Stimson. 0 verdadeiro autor da peça foi o escritor de discursos presidenciais H. Daryl.  "O presidente Harry Truman estava alarmado com o crescente questionamento sobre o emprego da bomba atômica.  As críticas começaram depois de uma reportagem na revista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New Yorker, </w:t>
      </w:r>
      <w:r>
        <w:rPr>
          <w:rFonts w:eastAsia="Arial" w:cs="Arial" w:ascii="Arial" w:hAnsi="Arial"/>
          <w:sz w:val="18"/>
          <w:szCs w:val="18"/>
        </w:rPr>
        <w:t>onde se mostrava todo o horror ocorrido em Hiroshima", diz Daryl.  "A principal    razão   apontada   para justificar o bombardeio foi a de se evitar uma invasão do Japão, que traria pesadas baixas americanas.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Quem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ler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corretamente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o artigo verá que estimei em um milhão as baixas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—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não um milhão de mortos", lembra o escritor.  Truman apagou a diferença semântica entre mortos e baixas (que inclui mortos, feridos e desaparecidos) para justificar sua decisão. (...)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18"/>
          <w:szCs w:val="18"/>
        </w:rPr>
        <w:t>A bordo do navio Augusta, no retorno para os EUA depois de participar da cúpula aliada em Potsdam (Alemanha)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Truman autorizou o bombardeio.  "Foi uma decisão muito mais política do que militar", garante o professor Alperovitz.  "Aconselhado por Jimmy Byrnes [Secretário de Estado], o presidente queria mostrar aos soviéticos que não apenas tinha a bomba, mas tinha peito para usá-la. (.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ab/>
        <w:t xml:space="preserve">Já se preparava o cenário do pós-guerra”, diz o autor. Ou seja: as bombas caíram sobre o Japão, mas tinham a URSS como alvo para o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after-shock.  </w:t>
      </w:r>
      <w:r>
        <w:rPr>
          <w:rFonts w:eastAsia="Arial" w:cs="Arial" w:ascii="Arial" w:hAnsi="Arial"/>
          <w:sz w:val="18"/>
          <w:szCs w:val="18"/>
        </w:rPr>
        <w:t>A Segunda Guerra acabou, começava a guerra fri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/>
      </w:pPr>
      <w:r>
        <w:rPr>
          <w:rFonts w:eastAsia="Arial" w:cs="Arial" w:ascii="Arial" w:hAnsi="Arial"/>
          <w:sz w:val="16"/>
          <w:szCs w:val="16"/>
        </w:rPr>
        <w:t>(</w:t>
      </w:r>
      <w:r>
        <w:rPr>
          <w:rFonts w:eastAsia="Arial" w:cs="Arial" w:ascii="Arial" w:hAnsi="Arial"/>
          <w:b/>
          <w:bCs/>
          <w:sz w:val="16"/>
          <w:szCs w:val="16"/>
        </w:rPr>
        <w:t>Isto É.</w:t>
      </w:r>
      <w:r>
        <w:rPr>
          <w:rFonts w:eastAsia="Arial" w:cs="Arial" w:ascii="Arial" w:hAnsi="Arial"/>
          <w:sz w:val="16"/>
          <w:szCs w:val="16"/>
        </w:rPr>
        <w:t xml:space="preserve"> 09.08.95, p. 112-3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01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Segundo o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texto </w:t>
      </w:r>
      <w:r>
        <w:rPr>
          <w:b/>
          <w:bCs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>, o acontecimento bélico imediatamente anterior ao aparecimento do avião que lançou a bomba sobre Hiroshima foi: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 a fuga dos habitantes da cidade para abrigos antiaéreos;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a explosão do terrível artefato a 580 metros de altitude;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C)  o  soar  dos  alarmes de bombardeio em toda a cidade;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(D)  um vôo de reconhecimento do </w:t>
      </w:r>
      <w:r>
        <w:rPr>
          <w:rFonts w:eastAsia="Arial" w:cs="Arial" w:ascii="Arial" w:hAnsi="Arial"/>
          <w:i/>
          <w:iCs/>
          <w:sz w:val="18"/>
          <w:szCs w:val="18"/>
        </w:rPr>
        <w:t>Enola Gay</w:t>
      </w:r>
      <w:r>
        <w:rPr>
          <w:rFonts w:eastAsia="Arial" w:cs="Arial" w:ascii="Arial" w:hAnsi="Arial"/>
          <w:sz w:val="18"/>
          <w:szCs w:val="18"/>
        </w:rPr>
        <w:t>;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i/>
          <w:i/>
          <w:iCs/>
          <w:sz w:val="4"/>
          <w:szCs w:val="4"/>
        </w:rPr>
      </w:pPr>
      <w:r>
        <w:rPr>
          <w:rFonts w:eastAsia="Arial" w:cs="Arial" w:ascii="Arial" w:hAnsi="Arial"/>
          <w:i/>
          <w:iCs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E)   a passagem de quatro aviões B-29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02 </w:t>
      </w:r>
      <w:r>
        <w:rPr>
          <w:rFonts w:eastAsia="Arial" w:cs="Arial" w:ascii="Arial" w:hAnsi="Arial"/>
          <w:sz w:val="18"/>
          <w:szCs w:val="18"/>
        </w:rPr>
        <w:t>A expressão “completa inversão de valores” (linha 45) estabelece confronto entre os seguintes fatos do texto:</w:t>
      </w:r>
    </w:p>
    <w:p>
      <w:pPr>
        <w:pStyle w:val="Normal"/>
        <w:ind w:left="426" w:hanging="426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  A  atitude  do tenente-coronel Paul Tibbets e o comportamento do seu  co-piloto Robert Lewi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  As barreiras morais que existiam até o início da Segunda Guerra e a prática de atacar alvos civis inaugurada por Hitler em 1940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(C) 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As críticas sobre o  emprego da bomba atômica e a preocupação com uma possível invasão do Japão, que traria pesadas baixas para os americano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  Os 52% que, ainda hoje, consideram correta a decisão do presidente Truman e os 90% que sentem horror à ameaça de destruição do planet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(E)   </w:t>
      </w:r>
      <w:r>
        <w:rPr>
          <w:rFonts w:eastAsia="Arial" w:cs="Arial" w:ascii="Arial" w:hAnsi="Arial"/>
          <w:sz w:val="18"/>
          <w:szCs w:val="18"/>
        </w:rPr>
        <w:t>A  percentagem  da  população  americana que aprovava o uso da bomba em 1945 e a percentagem da mesma população que atualmente condena tal us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03 </w:t>
      </w:r>
      <w:r>
        <w:rPr>
          <w:rFonts w:eastAsia="Arial" w:cs="Arial" w:ascii="Arial" w:hAnsi="Arial"/>
          <w:sz w:val="18"/>
          <w:szCs w:val="18"/>
        </w:rPr>
        <w:t xml:space="preserve"> Em cada item abaixo, propõe-se a substitui-ção da palavra em destaque por outra oferecida entre parênteses. O item em que tal substituição altera significativamente o sentido do texto é: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(A) </w:t>
      </w:r>
      <w:r>
        <w:rPr>
          <w:rFonts w:eastAsia="Arial" w:cs="Arial" w:ascii="Arial" w:hAnsi="Arial"/>
          <w:sz w:val="8"/>
          <w:szCs w:val="8"/>
        </w:rPr>
        <w:t xml:space="preserve">   </w:t>
      </w:r>
      <w:r>
        <w:rPr>
          <w:rFonts w:eastAsia="Arial" w:cs="Arial" w:ascii="Arial" w:hAnsi="Arial"/>
          <w:sz w:val="18"/>
          <w:szCs w:val="18"/>
        </w:rPr>
        <w:t xml:space="preserve">Na   verdade, as  barreiras  morais foram </w:t>
      </w:r>
      <w:r>
        <w:rPr>
          <w:rFonts w:eastAsia="Arial" w:cs="Arial" w:ascii="Arial" w:hAnsi="Arial"/>
          <w:b/>
          <w:bCs/>
          <w:sz w:val="18"/>
          <w:szCs w:val="18"/>
        </w:rPr>
        <w:t>demolidas</w:t>
      </w:r>
      <w:r>
        <w:rPr>
          <w:rFonts w:eastAsia="Arial" w:cs="Arial" w:ascii="Arial" w:hAnsi="Arial"/>
          <w:sz w:val="18"/>
          <w:szCs w:val="18"/>
        </w:rPr>
        <w:t xml:space="preserve"> logo no início da guerra. (aniquiladas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(B)   Um  dos  aviões  exibia  na  fuselagem um nome </w:t>
      </w:r>
      <w:r>
        <w:rPr>
          <w:rFonts w:eastAsia="Arial" w:cs="Arial" w:ascii="Arial" w:hAnsi="Arial"/>
          <w:b/>
          <w:bCs/>
          <w:sz w:val="18"/>
          <w:szCs w:val="18"/>
        </w:rPr>
        <w:t>insólito</w:t>
      </w:r>
      <w:r>
        <w:rPr>
          <w:rFonts w:eastAsia="Arial" w:cs="Arial" w:ascii="Arial" w:hAnsi="Arial"/>
          <w:sz w:val="18"/>
          <w:szCs w:val="18"/>
        </w:rPr>
        <w:t xml:space="preserve">, </w:t>
      </w:r>
      <w:r>
        <w:rPr>
          <w:rFonts w:eastAsia="Arial" w:cs="Arial" w:ascii="Arial" w:hAnsi="Arial"/>
          <w:i/>
          <w:iCs/>
          <w:sz w:val="18"/>
          <w:szCs w:val="18"/>
        </w:rPr>
        <w:t>Enola Gay</w:t>
      </w:r>
      <w:r>
        <w:rPr>
          <w:rFonts w:eastAsia="Arial" w:cs="Arial" w:ascii="Arial" w:hAnsi="Arial"/>
          <w:sz w:val="18"/>
          <w:szCs w:val="18"/>
        </w:rPr>
        <w:t>. (incomum)</w:t>
      </w:r>
    </w:p>
    <w:p>
      <w:pPr>
        <w:pStyle w:val="Normal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>(C)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     </w:t>
      </w:r>
      <w:r>
        <w:rPr>
          <w:rFonts w:eastAsia="Arial" w:cs="Arial" w:ascii="Arial" w:hAnsi="Arial"/>
          <w:sz w:val="18"/>
          <w:szCs w:val="18"/>
        </w:rPr>
        <w:t>Os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bombardeios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atômicos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passara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a evocar tanto terror porque se </w:t>
      </w:r>
      <w:r>
        <w:rPr>
          <w:rFonts w:eastAsia="Arial" w:cs="Arial" w:ascii="Arial" w:hAnsi="Arial"/>
          <w:b/>
          <w:bCs/>
          <w:sz w:val="18"/>
          <w:szCs w:val="18"/>
        </w:rPr>
        <w:t>estabeleceu</w:t>
      </w:r>
      <w:r>
        <w:rPr>
          <w:rFonts w:eastAsia="Arial" w:cs="Arial" w:ascii="Arial" w:hAnsi="Arial"/>
          <w:sz w:val="18"/>
          <w:szCs w:val="18"/>
        </w:rPr>
        <w:t xml:space="preserve"> “a pos-sibilidade,  até então inédita, de destruição do planeta”, diz Alperovitz. (instituiu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(D)  A </w:t>
      </w:r>
      <w:r>
        <w:rPr>
          <w:rFonts w:eastAsia="Arial" w:cs="Arial" w:ascii="Arial" w:hAnsi="Arial"/>
          <w:b/>
          <w:bCs/>
          <w:sz w:val="18"/>
          <w:szCs w:val="18"/>
        </w:rPr>
        <w:t>versão</w:t>
      </w:r>
      <w:r>
        <w:rPr>
          <w:rFonts w:eastAsia="Arial" w:cs="Arial" w:ascii="Arial" w:hAnsi="Arial"/>
          <w:sz w:val="18"/>
          <w:szCs w:val="18"/>
        </w:rPr>
        <w:t xml:space="preserve">  oficial  para  os bombardeios foi exposta detalhadamente em 1974 (...) (explicação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(E)  Às 7h09min, soaram os alarmes da cidade, alertando para a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iminência </w:t>
      </w:r>
      <w:r>
        <w:rPr>
          <w:rFonts w:eastAsia="Arial" w:cs="Arial" w:ascii="Arial" w:hAnsi="Arial"/>
          <w:sz w:val="18"/>
          <w:szCs w:val="18"/>
        </w:rPr>
        <w:t>de um bombar-deio aéreo. (possibilidade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04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O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texto </w:t>
      </w:r>
      <w:r>
        <w:rPr>
          <w:b/>
          <w:bCs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é escrito em norma culta contem-porânea. Há, contudo, exemplo de registro colo-quial no seguinte trecho: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18"/>
          <w:szCs w:val="18"/>
        </w:rPr>
        <w:t>(A)  O verdadeiro autor da  peça  foi  o escritor de discursos presidenciais H. Daryl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Cem mil pessoas morreram quase que instantaneamente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18"/>
          <w:szCs w:val="18"/>
        </w:rPr>
        <w:t>(C) A Segunda Guerra acabou, começava a guerra fri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18"/>
          <w:szCs w:val="18"/>
        </w:rPr>
        <w:t>(D)   A bordo  do  navio  Augusta,  no retorno para os EUA depois de participar da cúpula aliada em Potsdam (Alemanha), Truman autorizou o bombardei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>(E)   Aconselhado  por Jimmy Byrnes, [secretário de Estado], o presidente queria mostrar aos soviéticos que não apenas tinha a bomba, mas tinha peito para usá-l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Dentre as seguintes palavras extraídas do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texto </w:t>
      </w:r>
      <w:r>
        <w:rPr>
          <w:b/>
          <w:bCs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>, a que destoa das demais quanto ao processo de formação é: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 retorno (linha 97 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 ataque (linha 7 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C)  bombardeios (linha 67 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 emprego (linha 82 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E)  clarão (linha 31 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06 </w:t>
      </w:r>
      <w:r>
        <w:rPr>
          <w:rFonts w:eastAsia="Arial" w:cs="Arial" w:ascii="Arial" w:hAnsi="Arial"/>
          <w:sz w:val="18"/>
          <w:szCs w:val="18"/>
        </w:rPr>
        <w:t xml:space="preserve">Dentre os trechos do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texto </w:t>
      </w:r>
      <w:r>
        <w:rPr>
          <w:b/>
          <w:bCs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abaixo transcritos, o único em que o autor </w:t>
      </w:r>
      <w:r>
        <w:rPr>
          <w:rFonts w:eastAsia="Arial" w:cs="Arial" w:ascii="Arial" w:hAnsi="Arial"/>
          <w:b/>
          <w:bCs/>
          <w:sz w:val="18"/>
          <w:szCs w:val="18"/>
        </w:rPr>
        <w:t>não</w:t>
      </w:r>
      <w:r>
        <w:rPr>
          <w:rFonts w:eastAsia="Arial" w:cs="Arial" w:ascii="Arial" w:hAnsi="Arial"/>
          <w:sz w:val="18"/>
          <w:szCs w:val="18"/>
        </w:rPr>
        <w:t xml:space="preserve"> recorre à linguagem figurada é: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(A)   Dentro da barriga de </w:t>
      </w:r>
      <w:r>
        <w:rPr>
          <w:rFonts w:eastAsia="Arial" w:cs="Arial" w:ascii="Arial" w:hAnsi="Arial"/>
          <w:i/>
          <w:iCs/>
          <w:sz w:val="18"/>
          <w:szCs w:val="18"/>
        </w:rPr>
        <w:t>Enola Gay</w:t>
      </w:r>
      <w:r>
        <w:rPr>
          <w:rFonts w:eastAsia="Arial" w:cs="Arial" w:ascii="Arial" w:hAnsi="Arial"/>
          <w:sz w:val="18"/>
          <w:szCs w:val="18"/>
        </w:rPr>
        <w:t xml:space="preserve"> estava </w:t>
      </w:r>
      <w:r>
        <w:rPr>
          <w:rFonts w:eastAsia="Arial" w:cs="Arial" w:ascii="Arial" w:hAnsi="Arial"/>
          <w:i/>
          <w:iCs/>
          <w:sz w:val="18"/>
          <w:szCs w:val="18"/>
        </w:rPr>
        <w:t>Little boy</w:t>
      </w:r>
      <w:r>
        <w:rPr>
          <w:rFonts w:eastAsia="Arial" w:cs="Arial" w:ascii="Arial" w:hAnsi="Arial"/>
          <w:sz w:val="18"/>
          <w:szCs w:val="18"/>
        </w:rPr>
        <w:t xml:space="preserve"> (menininho), uma bomba atômica de poder destrutivo equivalente a 15 mil toneladas de TNT (dinamite)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 “Meu Deus! O que foi que nós fizemos?”, teria dito o co-piloto Robert Lewis ao ver o fantasmagórico cogumelo formado pela bomb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C) (...) a  pergunta marca a alma americana, da mesma forma que as estamparias dos quimonos ficaram impressas nos corpos das vítimas japonesa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Na verdade, as barreiras morais foram demolidas logo no início da guerra (...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(E)  </w:t>
      </w:r>
      <w:r>
        <w:rPr>
          <w:rFonts w:eastAsia="Arial" w:cs="Arial" w:ascii="Arial" w:hAnsi="Arial"/>
          <w:sz w:val="6"/>
          <w:szCs w:val="6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Mas  não houve qualquer ataque e muitos dos que estavam em terra imaginaram tratar-se de uma provocaçã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Numa das alternativas abaixo, a função sin-tática do pronome relativo é a mesma que seu antecedente exerce na oração principal. Assinale-a: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 Depois disso entrou-se na era do vale-tudo, que desembocou nos aniquilamentos de Hiroshima e Nagasaki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  Hiroshima desapareceu sob o clarão de uma explosão que provocou, quase instanta-neamente, a morte de cem mil pessoa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>(C)   A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>bordo do navio Augusta, que retornava pa-ra os EUA, Truman autorizou o bombardei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 As  bombas que os EUA jogaram sobre o Japão tinham como alvo a URS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E)  Como não houve qualquer ataque, muitos japoneses que estavam em terra imagi-naram tratar-se de uma provocaçã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center"/>
        <w:rPr/>
      </w:pPr>
      <w:r>
        <w:rPr>
          <w:rFonts w:eastAsia="Arial" w:cs="Arial" w:ascii="Arial" w:hAnsi="Arial"/>
          <w:b/>
          <w:bCs/>
        </w:rPr>
        <w:tab/>
        <w:t xml:space="preserve">TEXTO </w:t>
      </w:r>
      <w:r>
        <w:rPr>
          <w:b/>
          <w:bCs/>
        </w:rPr>
        <w:t>II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Arial" w:cs="Arial" w:ascii="Arial" w:hAnsi="Arial"/>
        </w:rPr>
        <w:t xml:space="preserve"> Não há morte. O encontro de duas expansões, ou a expansão de duas formas, pode determinar a supressão de uma delas; mas, rigorosamente, não há morte, há vida, porque a supressão de uma é a condição da sobrevivência da outra, e a destruição não atinge o princí-pio universal e comum. Daí o caráter conservador e benéfico da guerra. Supõe tu um campo de batatas e duas tribos famintas. As batatas apenas chegam para alimentar uma das tribos, que assim adquire forças para transpor a  montanha e ir à outra vertente, onde há batatas em abundância; mas, se as duas tribos dividirem em paz as batatas do campo, não chegam a nutrir-se suficien-temente e morrem de inanição. A paz, nesse caso, é a destruição; a guerra é a conservação. Uma das tribos extermina a outra e recolhe os despojos. Daí a alegria da vitória, os hinos, aclamações, recompensas públicas e todos os demais efeitos das ações bélicas. Se a guerra não fosse isso, tais demons-trações não chegariam a dar-se, pelo motivo real de que o homem só comemora  e ama o que lhe é aprazível ou vantajoso, e pelo motivo racional de que nenhuma pessoa canoniza uma ação que virtualmente a destrói. Ao vencido, ódio ou compaixão; ao vence-dor, as batatas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z w:val="16"/>
          <w:szCs w:val="16"/>
        </w:rPr>
        <w:t xml:space="preserve">ASSIS,Machado de. </w:t>
      </w:r>
      <w:r>
        <w:rPr>
          <w:rFonts w:eastAsia="Arial" w:cs="Arial" w:ascii="Arial" w:hAnsi="Arial"/>
          <w:b/>
          <w:bCs/>
          <w:sz w:val="16"/>
          <w:szCs w:val="16"/>
        </w:rPr>
        <w:t>Quincas  Borba</w:t>
      </w:r>
      <w:r>
        <w:rPr>
          <w:rFonts w:eastAsia="Arial" w:cs="Arial" w:ascii="Arial" w:hAnsi="Arial"/>
          <w:sz w:val="16"/>
          <w:szCs w:val="16"/>
        </w:rPr>
        <w:t>. Rio  de  Janeiro,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eastAsia="Arial" w:cs="Arial" w:ascii="Arial" w:hAnsi="Arial"/>
          <w:sz w:val="16"/>
          <w:szCs w:val="16"/>
        </w:rPr>
        <w:t>Civilização  Brasileira/INL, 1976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08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A afirmação que </w:t>
      </w:r>
      <w:r>
        <w:rPr>
          <w:rFonts w:eastAsia="Arial" w:cs="Arial" w:ascii="Arial" w:hAnsi="Arial"/>
          <w:b/>
          <w:bCs/>
          <w:sz w:val="18"/>
          <w:szCs w:val="18"/>
        </w:rPr>
        <w:t>não</w:t>
      </w:r>
      <w:r>
        <w:rPr>
          <w:rFonts w:eastAsia="Arial" w:cs="Arial" w:ascii="Arial" w:hAnsi="Arial"/>
          <w:sz w:val="18"/>
          <w:szCs w:val="18"/>
        </w:rPr>
        <w:t xml:space="preserve"> está no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texto </w:t>
      </w:r>
      <w:r>
        <w:rPr>
          <w:b/>
          <w:bCs/>
          <w:sz w:val="18"/>
          <w:szCs w:val="18"/>
        </w:rPr>
        <w:t>II</w:t>
      </w:r>
      <w:r>
        <w:rPr>
          <w:rFonts w:eastAsia="Arial" w:cs="Arial" w:ascii="Arial" w:hAnsi="Arial"/>
          <w:sz w:val="18"/>
          <w:szCs w:val="18"/>
        </w:rPr>
        <w:t xml:space="preserve"> é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 Numa guerra, confere-se aos vencidos ódio  ou compaixão, ao passo que aos vence-dores delegam-se os frutos da vitóri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 Se dois povos dependem de um só meio de subsistência em comum, a paz os levará à extinçã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C)  Considerando que o homem só comemora o que lhe traz prazer ou vantagem, os hinos e  aclamações bélicos comprovam a conve-niência da guerr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 A morte não existe porque, na realidade, é apenas a condição necessária para que se preserve a vid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E) O encontro de duas formas em expansão pode resultar no aniquilamento de uma delas se a sobrevivência de uma depen-de da preservação da outra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9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 xml:space="preserve">Segundo o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texto </w:t>
      </w:r>
      <w:r>
        <w:rPr>
          <w:b/>
          <w:bCs/>
          <w:sz w:val="18"/>
          <w:szCs w:val="18"/>
        </w:rPr>
        <w:t>II</w:t>
      </w:r>
      <w:r>
        <w:rPr>
          <w:rFonts w:eastAsia="Arial" w:cs="Arial" w:ascii="Arial" w:hAnsi="Arial"/>
          <w:sz w:val="18"/>
          <w:szCs w:val="18"/>
        </w:rPr>
        <w:t>, o “caráter benéfico e conservador da guerra” fundamenta-se no seguinte fato: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 O  encontro de duas expansões, ou a expan-são de duas formas, implica sempre destrui-ção de uma dela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 A interdependência de duas formas é funda-mental para que ambas sobrevivam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C)  Somente com a guerra pode-se chegar à paz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Os hinos da vitória, as aclamações e recom-pensas decorrem da vitória na guerr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E)  A  destruição de uns é condição necessária para a sobrevivência de outros, preservan-do-se a espécie.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10 </w:t>
      </w:r>
      <w:r>
        <w:rPr>
          <w:rFonts w:eastAsia="Arial" w:cs="Arial" w:ascii="Arial" w:hAnsi="Arial"/>
          <w:sz w:val="18"/>
          <w:szCs w:val="18"/>
        </w:rPr>
        <w:t xml:space="preserve">Dentre as afirmações abaixo formuladas sobre o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texto </w:t>
      </w:r>
      <w:r>
        <w:rPr>
          <w:b/>
          <w:bCs/>
          <w:sz w:val="18"/>
          <w:szCs w:val="18"/>
        </w:rPr>
        <w:t>II</w:t>
      </w:r>
      <w:r>
        <w:rPr>
          <w:rFonts w:eastAsia="Arial" w:cs="Arial" w:ascii="Arial" w:hAnsi="Arial"/>
          <w:sz w:val="18"/>
          <w:szCs w:val="18"/>
        </w:rPr>
        <w:t xml:space="preserve">, a absolutamente </w:t>
      </w:r>
      <w:r>
        <w:rPr>
          <w:rFonts w:eastAsia="Arial" w:cs="Arial" w:ascii="Arial" w:hAnsi="Arial"/>
          <w:b/>
          <w:bCs/>
          <w:sz w:val="18"/>
          <w:szCs w:val="18"/>
        </w:rPr>
        <w:t>inaceitável</w:t>
      </w:r>
      <w:r>
        <w:rPr>
          <w:rFonts w:eastAsia="Arial" w:cs="Arial" w:ascii="Arial" w:hAnsi="Arial"/>
          <w:sz w:val="18"/>
          <w:szCs w:val="18"/>
        </w:rPr>
        <w:t xml:space="preserve"> é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  Há  traço  flagrante   da  ironia macha-diana na imagem das “batatas” como troféu que cabe ao vencedor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 Através do humor, Machado parodia o discur-o retórico pseudofilosofante do seu temp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C)  Utiliza o autor o recurso estilístico da antítese no processo argumentativo do text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 O   tom  humorístico  da última frase também decorre do contraste entre seu caráter conciso e a longa digressão argumentativa precedente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(E)  Os paradoxos “paz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" w:cs="Arial" w:ascii="Arial" w:hAnsi="Arial"/>
          <w:sz w:val="18"/>
          <w:szCs w:val="18"/>
        </w:rPr>
        <w:t xml:space="preserve"> destruição” e “guerra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" w:cs="Arial" w:ascii="Arial" w:hAnsi="Arial"/>
          <w:sz w:val="18"/>
          <w:szCs w:val="18"/>
        </w:rPr>
        <w:t xml:space="preserve"> conservação” funcionam como exemplos do espírito belicista qu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ntegra a temátic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literária do realismo brasileir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1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O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texto </w:t>
      </w:r>
      <w:r>
        <w:rPr>
          <w:b/>
          <w:bCs/>
          <w:sz w:val="18"/>
          <w:szCs w:val="18"/>
        </w:rPr>
        <w:t>II</w:t>
      </w:r>
      <w:r>
        <w:rPr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expressa a seguinte característica  da ficção realista brasileira: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 Elaboração  de  um painel humano, em que sobressaem o excepcional, o feio e o grotes-c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 Narrativa  pautada  nos costumes e contras-es urbano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C)   Presença de personagens femininas fortes e enigmática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  Crítica  ferina ao caráter corrupto do homem social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E)   Referência aos fatos sociais decorrentes das leis naturais do Univers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 xml:space="preserve">O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texto </w:t>
      </w:r>
      <w:r>
        <w:rPr>
          <w:b/>
          <w:bCs/>
          <w:sz w:val="18"/>
          <w:szCs w:val="18"/>
        </w:rPr>
        <w:t>II</w:t>
      </w:r>
      <w:r>
        <w:rPr>
          <w:rFonts w:eastAsia="Arial" w:cs="Arial" w:ascii="Arial" w:hAnsi="Arial"/>
          <w:sz w:val="18"/>
          <w:szCs w:val="18"/>
        </w:rPr>
        <w:t xml:space="preserve"> é breve trecho de </w:t>
      </w:r>
      <w:r>
        <w:rPr>
          <w:rFonts w:eastAsia="Arial" w:cs="Arial" w:ascii="Arial" w:hAnsi="Arial"/>
          <w:i/>
          <w:iCs/>
          <w:sz w:val="18"/>
          <w:szCs w:val="18"/>
        </w:rPr>
        <w:t>Quincas Borba</w:t>
      </w:r>
      <w:r>
        <w:rPr>
          <w:rFonts w:eastAsia="Arial" w:cs="Arial" w:ascii="Arial" w:hAnsi="Arial"/>
          <w:sz w:val="18"/>
          <w:szCs w:val="18"/>
        </w:rPr>
        <w:t xml:space="preserve">, obra marcante do Realismo brasileiro. Dentre as afirmações feitas abaixo acerca da ficção realista, a única absolutamente </w:t>
      </w:r>
      <w:r>
        <w:rPr>
          <w:rFonts w:eastAsia="Arial" w:cs="Arial" w:ascii="Arial" w:hAnsi="Arial"/>
          <w:b/>
          <w:bCs/>
          <w:sz w:val="18"/>
          <w:szCs w:val="18"/>
        </w:rPr>
        <w:t>inaceitável</w:t>
      </w:r>
      <w:r>
        <w:rPr>
          <w:rFonts w:eastAsia="Arial" w:cs="Arial" w:ascii="Arial" w:hAnsi="Arial"/>
          <w:sz w:val="18"/>
          <w:szCs w:val="18"/>
        </w:rPr>
        <w:t xml:space="preserve"> é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  Na prosa realista, salienta-se a análise psico-lógica das chamadas patologias sociais, como o adultério e a busca de prestígi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  Tipifica-se, no Realismo, a narrativa detalhis-ta, em que o narrador onisciente mantém-se distanciado da tram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C)  Solidifica-se, na produção literária realista, o ideário social já presente no Romantismo com a poesia abolicionista de Castro Alve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>(D)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>Caracteriza, de modo geral, a linguagem realista uma preferência pela sobriedade e pelo comedimento, em contraste com a exuberante adjetivação romântic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E)   Fomenta-se já na prosa realista o reformismo anárquico que viria a eclodir na Semana de Arte Moderna de 192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Assinale, dentre as alternativas abaixo, aquela em que o uso da vírgula marca a supres-são (elipse) do verbo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 Se a guerra não fosse isso, tais demons-trações não chegariam a dar-se(...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  A paz, nesse caso, é a destruição(...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(C) 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Daí a alegria da vitória, os hinos, as acla-mações, recompensas públicas e todos os demais efeitos das ações bélica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 (...) mas, rigorosamente, não há morte(...)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E)  Ao vencido, ódio ou compaixão; ao vencedor, as batata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Quanto à concordância verbal é </w:t>
      </w:r>
      <w:r>
        <w:rPr>
          <w:rFonts w:eastAsia="Arial" w:cs="Arial" w:ascii="Arial" w:hAnsi="Arial"/>
          <w:b/>
          <w:bCs/>
          <w:sz w:val="18"/>
          <w:szCs w:val="18"/>
        </w:rPr>
        <w:t>inaceitável</w:t>
      </w:r>
      <w:r>
        <w:rPr>
          <w:rFonts w:eastAsia="Arial" w:cs="Arial" w:ascii="Arial" w:hAnsi="Arial"/>
          <w:sz w:val="18"/>
          <w:szCs w:val="18"/>
        </w:rPr>
        <w:t>, segundo a norma culta contemporânea, a seguinte frase: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>(A)  Não só o encontro de duas expansões, mas também a expansão de duas formas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podem</w:t>
      </w:r>
      <w:r>
        <w:rPr>
          <w:rFonts w:eastAsia="Arial" w:cs="Arial" w:ascii="Arial" w:hAnsi="Arial"/>
        </w:rPr>
        <w:t xml:space="preserve"> resultar na supressão de uma delas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  A guerra é um dos eventos que mais caracte-rizam a história das civilizações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C)  Cabe às tribos, pela força, definir quem tem direito às batatas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  A vida ou a morte restará após a batalha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E)   Havia apenas um campo de batatas para as duas tribos, mas outros poderiam haver na vertente posterior da montanh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Texto </w:t>
      </w:r>
      <w:r>
        <w:rPr>
          <w:b/>
          <w:bCs/>
          <w:sz w:val="22"/>
          <w:szCs w:val="22"/>
        </w:rPr>
        <w:t>II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 xml:space="preserve">          VISÃO 1944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        (extrato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eus olhos são pequenos para ver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 general com seu capote cinza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scolhendo no mapa uma cidade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que amanhã será pó e pus no arame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eus olhos são pequenos para ver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 bateria de rádio prevenindo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ultos a rastejar na praia obscura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onde chegam pedaços de navios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eus olhos são pequenos para ver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 transporte de caixas de comida,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e roupas, de remédios, de bandagens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ara um porto da Itália onde se morre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eus olhos são pequenos para ver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ma casa sem fogo e sem janela,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em meninos em roda, sem talher,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em cadeira, lampião, catre, assoalho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eus olhos são pequenos para ver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 deslizar do peixe sob as minas,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 sua convivência silenciosa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om os que afundam, corpos repartidos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eus olhos são pequenos para ver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s coqueiros rasgados e tombados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ntre latas, na areia, entre formigas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ncompreensivas, feias e vorazes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eus olhos são pequenos para ver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 fila de judeus de roupa negra,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e barba negra, prontos a seguir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ara perto do muro — e o muro é branco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eus olhos são pequenos para ver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aíses mutilados como troncos,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oibidos de viver, mas em que a vida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lateja subterrânea e vingadora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eus olhos são pequenos para ver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udo que uma hora tem, quando madura,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udo que cabe em ti, na tua palma,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ó povo! que no mundo te dispersas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eus olhos são pequenos para ver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trás da guerra, atrás de outras derrotas,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ssa imagem calada, que se aviva,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que ganha em cor, em forma e profusão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Meus olhos são pequenos para ver 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uas sonhadas ruas, teus objetos,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 uma ordem consentida (puro canto,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ai pastoreando sonos e trabalhos)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eus olhos são pequenos para ver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 mundo que se esvai em sujo e sangue,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utro mundo que brota, qual nelumbo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— </w:t>
      </w:r>
      <w:r>
        <w:rPr>
          <w:rFonts w:eastAsia="Arial" w:cs="Arial" w:ascii="Arial" w:hAnsi="Arial"/>
          <w:sz w:val="18"/>
          <w:szCs w:val="18"/>
        </w:rPr>
        <w:t>mas vêem, pasmam, baixam deslumbrados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 xml:space="preserve">(Andrade, C.D. de. </w:t>
      </w:r>
      <w:r>
        <w:rPr>
          <w:rFonts w:eastAsia="Arial" w:cs="Arial" w:ascii="Arial" w:hAnsi="Arial"/>
          <w:b/>
          <w:bCs/>
          <w:sz w:val="16"/>
          <w:szCs w:val="16"/>
        </w:rPr>
        <w:t>Poesia e prosa</w:t>
      </w:r>
      <w:r>
        <w:rPr>
          <w:rFonts w:eastAsia="Arial" w:cs="Arial" w:ascii="Arial" w:hAnsi="Arial"/>
          <w:sz w:val="16"/>
          <w:szCs w:val="16"/>
        </w:rPr>
        <w:t xml:space="preserve">.  5 ed.,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    Rio de Janeiro, Nova Aguilar, 1983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Em cada item abaixo, cita-se um traço poético encontrado na obra de Carlos Drummond de Andrade. O único que não aparece no poema </w:t>
      </w:r>
      <w:r>
        <w:rPr>
          <w:rFonts w:eastAsia="Arial" w:cs="Arial" w:ascii="Arial" w:hAnsi="Arial"/>
          <w:i/>
          <w:iCs/>
          <w:sz w:val="18"/>
          <w:szCs w:val="18"/>
        </w:rPr>
        <w:t>Visão 1944</w:t>
      </w:r>
      <w:r>
        <w:rPr>
          <w:rFonts w:eastAsia="Arial" w:cs="Arial" w:ascii="Arial" w:hAnsi="Arial"/>
          <w:sz w:val="18"/>
          <w:szCs w:val="18"/>
        </w:rPr>
        <w:t xml:space="preserve"> é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solidariedade;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engajamento social;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C) poesia político-participativa;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aguda percepção da realidade;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E) humor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16 </w:t>
      </w:r>
      <w:r>
        <w:rPr>
          <w:rFonts w:eastAsia="Arial" w:cs="Arial" w:ascii="Arial" w:hAnsi="Arial"/>
          <w:sz w:val="18"/>
          <w:szCs w:val="18"/>
        </w:rPr>
        <w:t xml:space="preserve">Ao repetir em refrão o primeiro verso de todas as estrofes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Meus olhos são pequenos para v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Arial" w:cs="Arial" w:ascii="Arial" w:hAnsi="Arial"/>
          <w:sz w:val="18"/>
          <w:szCs w:val="18"/>
        </w:rPr>
        <w:t xml:space="preserve"> o autor só não enfatiza a sensação de 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estupefação;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desalento;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C) comiseração;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esperança;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E) morbidez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7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A contemplação da ruína causada pela guer-ra perpassa todo o texto de Carlos Drummond de Andrade. Há indícios de soerguimento, porém, nos versos da seguinte alternativa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 (...) vultos na praia obscura / aonde chegam pedaços de navio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 uma casa sem fogo e sem janela, / sem meninos em roda, sem talher, / sem cadeira, lampião, catre, assoalh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>(C)  o general com seu capote cinza /</w:t>
      </w:r>
      <w:r>
        <w:rPr>
          <w:rFonts w:eastAsia="Arial" w:cs="Arial" w:ascii="Arial" w:hAnsi="Arial"/>
          <w:sz w:val="12"/>
          <w:szCs w:val="12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>escolhendo no mapa a cidade / que amanhã será pó e pus no arame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 o deslizar do peixe sob as minas, / e sua convivência silenciosa / com os que afundam, corpos repartido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>(E)  países mutilados como troncos, / proibidos de viver,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mas em que a vida / lateja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subterrâ-nea e vingador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Assinale a afirmação que </w:t>
      </w:r>
      <w:r>
        <w:rPr>
          <w:rFonts w:eastAsia="Arial" w:cs="Arial" w:ascii="Arial" w:hAnsi="Arial"/>
          <w:b/>
          <w:bCs/>
          <w:sz w:val="18"/>
          <w:szCs w:val="18"/>
        </w:rPr>
        <w:t>não</w:t>
      </w:r>
      <w:r>
        <w:rPr>
          <w:rFonts w:eastAsia="Arial" w:cs="Arial" w:ascii="Arial" w:hAnsi="Arial"/>
          <w:sz w:val="18"/>
          <w:szCs w:val="18"/>
        </w:rPr>
        <w:t xml:space="preserve"> se aplica ao conteúdo do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texto </w:t>
      </w:r>
      <w:r>
        <w:rPr>
          <w:b/>
          <w:bCs/>
          <w:sz w:val="18"/>
          <w:szCs w:val="18"/>
        </w:rPr>
        <w:t>III</w:t>
      </w:r>
      <w:r>
        <w:rPr>
          <w:rFonts w:eastAsia="Arial" w:cs="Arial" w:ascii="Arial" w:hAnsi="Arial"/>
          <w:sz w:val="18"/>
          <w:szCs w:val="18"/>
        </w:rPr>
        <w:t>: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 Trata-se de um exemplo da obra de Carlos Drummond de Andrade que o caracteriza como continuador do processo de emancipa-ção estética do modernism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 No  texto  revelam-se  as esperanças nasci-das sob a Resistência do mundo livre à fúria nazi-fascist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C)  O texto propõe uma longa meditação sobre as tensões ideológicas no período da Segunda Grande Guerra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>(D)  Percebe-se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no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texto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o interesse do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</w:rPr>
        <w:t>eu</w:t>
      </w:r>
      <w:r>
        <w:rPr>
          <w:rFonts w:eastAsia="Arial" w:cs="Arial" w:ascii="Arial" w:hAnsi="Arial"/>
          <w:i/>
          <w:iCs/>
          <w:sz w:val="14"/>
          <w:szCs w:val="14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</w:rPr>
        <w:t>poético</w:t>
      </w:r>
      <w:r>
        <w:rPr>
          <w:rFonts w:eastAsia="Arial" w:cs="Arial" w:ascii="Arial" w:hAnsi="Arial"/>
          <w:sz w:val="18"/>
          <w:szCs w:val="18"/>
        </w:rPr>
        <w:t xml:space="preserve"> pela solidariedade social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E)  Há, no texto, uma recuperação da poesia condoreira típica do Romantism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9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Na décima-primeira estrofe do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texto </w:t>
      </w:r>
      <w:r>
        <w:rPr>
          <w:b/>
          <w:bCs/>
          <w:sz w:val="18"/>
          <w:szCs w:val="18"/>
        </w:rPr>
        <w:t>III</w:t>
      </w:r>
      <w:r>
        <w:rPr>
          <w:rFonts w:eastAsia="Arial" w:cs="Arial" w:ascii="Arial" w:hAnsi="Arial"/>
          <w:sz w:val="18"/>
          <w:szCs w:val="18"/>
        </w:rPr>
        <w:t>, o verso “</w:t>
      </w:r>
      <w:r>
        <w:rPr>
          <w:rFonts w:eastAsia="Arial" w:cs="Arial" w:ascii="Arial" w:hAnsi="Arial"/>
          <w:b/>
          <w:bCs/>
          <w:sz w:val="18"/>
          <w:szCs w:val="18"/>
        </w:rPr>
        <w:t>vai pastoreando sonos e trabalhos</w:t>
      </w:r>
      <w:r>
        <w:rPr>
          <w:rFonts w:eastAsia="Arial" w:cs="Arial" w:ascii="Arial" w:hAnsi="Arial"/>
          <w:sz w:val="18"/>
          <w:szCs w:val="18"/>
        </w:rPr>
        <w:t>”contém imagem que é citação transfi-gurada de uma convenção poética utilizada pelo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 Romantismo;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)  Realismo;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C)  Modernismo;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 Parnasianismo;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E)  Arcadism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20 </w:t>
      </w:r>
      <w:r>
        <w:rPr>
          <w:rFonts w:eastAsia="Arial" w:cs="Arial" w:ascii="Arial" w:hAnsi="Arial"/>
          <w:sz w:val="18"/>
          <w:szCs w:val="18"/>
        </w:rPr>
        <w:t xml:space="preserve">Dentre as afirmações feitas abaixo sobre a sexta estrofe do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texto </w:t>
      </w:r>
      <w:r>
        <w:rPr>
          <w:b/>
          <w:bCs/>
          <w:sz w:val="18"/>
          <w:szCs w:val="18"/>
        </w:rPr>
        <w:t>III</w:t>
      </w:r>
      <w:r>
        <w:rPr>
          <w:rFonts w:eastAsia="Arial" w:cs="Arial" w:ascii="Arial" w:hAnsi="Arial"/>
          <w:sz w:val="18"/>
          <w:szCs w:val="18"/>
        </w:rPr>
        <w:t xml:space="preserve">, a única </w:t>
      </w:r>
      <w:r>
        <w:rPr>
          <w:rFonts w:eastAsia="Arial" w:cs="Arial" w:ascii="Arial" w:hAnsi="Arial"/>
          <w:b/>
          <w:bCs/>
          <w:sz w:val="18"/>
          <w:szCs w:val="18"/>
        </w:rPr>
        <w:t>admissível</w:t>
      </w:r>
      <w:r>
        <w:rPr>
          <w:rFonts w:eastAsia="Arial" w:cs="Arial" w:ascii="Arial" w:hAnsi="Arial"/>
          <w:sz w:val="18"/>
          <w:szCs w:val="18"/>
        </w:rPr>
        <w:t xml:space="preserve"> é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A)  Nela,  a percepção da natureza configura Carlos Drummond de Andrade como um dos poetas modernistas apegado à manutenção dos ideais românticos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(B) A minuciosa descrição da praia destruída pela guerra revela a típica fidelidade do Naturalismo à reprodução da realidade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C)  A  adjetivação  inusitada   em “formigas incompreensivas” é exemplo da permanên-cia da estética barroca no Modernismo brasi-leir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D)  Há na seleção vocabular afinidade esté-tica com o Parnasianismo brasileir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(E)  Os “coqueiros  rasgados  e tombados entre latas” contrapõem-se poeticamente à palmeira idílica do Romantismo brasileiro. 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20" w:top="1417" w:footer="720" w:bottom="1134"/>
      <w:pgNumType w:start="3"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7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sz w:val="30"/>
        <w:szCs w:val="30"/>
      </w:rPr>
    </w:pPr>
    <w:r>
      <w:rPr>
        <w:rFonts w:eastAsia="Arial" w:cs="Arial" w:ascii="Arial" w:hAnsi="Arial"/>
        <w:b/>
        <w:bCs/>
        <w:sz w:val="30"/>
        <w:szCs w:val="30"/>
      </w:rPr>
      <w:t>Língua Portuguesa e Literatura Brasileira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8Dropcap0">
    <w:name w:val="WW8Dropcap0"/>
    <w:qFormat/>
    <w:rPr>
      <w:rFonts w:ascii="Arial" w:hAnsi="Arial" w:eastAsia="Arial" w:cs="Arial"/>
      <w:sz w:val="80"/>
      <w:szCs w:val="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22:43:00Z</dcterms:created>
  <dc:creator>Luiz Alberto Maron Vieira</dc:creator>
  <dc:description/>
  <dc:language>en-US</dc:language>
  <cp:lastModifiedBy>Luiz Alberto Maron Vieira</cp:lastModifiedBy>
  <dcterms:modified xsi:type="dcterms:W3CDTF">1998-01-09T22:43:00Z</dcterms:modified>
  <cp:revision>2</cp:revision>
  <dc:subject/>
  <dc:title>01  �Outra Can��o do Ex�lio� </dc:title>
</cp:coreProperties>
</file>