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O 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2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2"/>
        </w:rPr>
        <w:t>Rio de Janeiro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os nervos riscos faíscas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res nascem e morrem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 impudor violent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195</wp:posOffset>
                </wp:positionH>
                <wp:positionV relativeFrom="paragraph">
                  <wp:posOffset>271145</wp:posOffset>
                </wp:positionV>
                <wp:extent cx="457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3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meu vermelho ? Virou cinza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ou a boa ! Peço a palavra !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s amigos todos estão satisfeitos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vida dos outros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útil nas sorveteri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0075</wp:posOffset>
                </wp:positionH>
                <wp:positionV relativeFrom="paragraph">
                  <wp:posOffset>278130</wp:posOffset>
                </wp:positionV>
                <wp:extent cx="4572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9pt;mso-position-vertical-relative:text;margin-left:1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ante nas livrarias..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praias nu nu nu nu nu nu 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tu tu tu tu no meu coração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tantos assassinatos, meu De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0075</wp:posOffset>
                </wp:positionH>
                <wp:positionV relativeFrom="paragraph">
                  <wp:posOffset>424815</wp:posOffset>
                </wp:positionV>
                <wp:extent cx="45720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3.45pt;mso-position-vertical-relative:text;margin-left:1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tantos adultérios também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tantos tantíssimos contos-do-vigário ...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ste povo quer me passar a perna .)</w:t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u coração vai molemente dentro do táxi. </w:t>
      </w:r>
    </w:p>
    <w:p>
      <w:pPr>
        <w:pStyle w:val="Normal"/>
        <w:ind w:firstLine="340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ind w:firstLine="3402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18"/>
        </w:rPr>
        <w:t xml:space="preserve">ANDRADE, Carlos Drummond de. </w:t>
      </w:r>
      <w:r>
        <w:rPr>
          <w:rFonts w:cs="Arial" w:ascii="Arial" w:hAnsi="Arial"/>
          <w:i/>
          <w:sz w:val="18"/>
        </w:rPr>
        <w:t xml:space="preserve">Poesia e prosa. </w:t>
      </w:r>
      <w:r>
        <w:rPr>
          <w:rFonts w:cs="Arial" w:ascii="Arial" w:hAnsi="Arial"/>
          <w:sz w:val="18"/>
        </w:rPr>
        <w:t xml:space="preserve">Rio de </w:t>
      </w:r>
    </w:p>
    <w:p>
      <w:pPr>
        <w:pStyle w:val="Normal"/>
        <w:ind w:firstLine="3402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Janeiro: Nova Aguilar, 1988,  p.1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 </w:t>
      </w:r>
      <w:r>
        <w:rPr>
          <w:rFonts w:cs="Arial" w:ascii="Arial" w:hAnsi="Arial"/>
        </w:rPr>
        <w:t>(2,0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ntos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0" w:name="__Fieldmark__0_3398049784"/>
      <w:bookmarkStart w:id="1" w:name="__Fieldmark__0_3398049784"/>
      <w:bookmarkEnd w:id="1"/>
      <w:r>
        <w:rPr>
          <w:rFonts w:cs="Arial" w:ascii="Arial" w:hAnsi="Arial"/>
          <w:b/>
          <w:sz w:val="48"/>
        </w:rPr>
      </w:r>
      <w:r>
        <w:rPr>
          <w:sz w:val="48"/>
          <w:b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2" w:name="__Fieldmark__1_3398049784"/>
      <w:bookmarkStart w:id="3" w:name="__Fieldmark__1_3398049784"/>
      <w:bookmarkEnd w:id="3"/>
      <w:r/>
      <w:r>
        <w:rPr>
          <w:sz w:val="4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esponda, com uma frase completa,  a cada uma das perguntas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Qual o sentido, dentro do contexto, da expressão  sublinhada nos versos  “Meus amigos todos estão </w:t>
      </w:r>
      <w:r>
        <w:rPr>
          <w:rFonts w:cs="Arial" w:ascii="Arial" w:hAnsi="Arial"/>
          <w:u w:val="single"/>
        </w:rPr>
        <w:t xml:space="preserve">satisfeitos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u w:val="single"/>
        </w:rPr>
        <w:t>Com a vida dos outros</w:t>
      </w:r>
      <w:r>
        <w:rPr>
          <w:rFonts w:cs="Arial" w:ascii="Arial" w:hAnsi="Arial"/>
        </w:rPr>
        <w:t>.”  (v. 6 e 7)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sta:</w:t>
      </w:r>
    </w:p>
    <w:p>
      <w:pPr>
        <w:pStyle w:val="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 eu lírico refere-se a uma situação em que seus amigos encontram-se satisfeitos com a vida, mas não com a deles, como seria de se esperar. Ao dizer que estão “satisfeitos com a vida dos outros” , insinua que: 1) seus amigos vivem falando dos outros; 2) seus amigos comparam suas vidas com as dos outros, o que pode implicar tanto que não estejam satisfeitos com as suas próprias vidas, quanto que invejam as vidas alheias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que estilo de época pertence o texto I ?  Justifique sua respo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</w:rPr>
        <w:t>Resposta:</w:t>
      </w:r>
    </w:p>
    <w:p>
      <w:pPr>
        <w:pStyle w:val="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dernismo, porque trata de um tema ligado à vida cotidiana, usando uma linguagem informal em estrofes assimétricas, sem preocupação com uma metrificação rígida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O 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Uma cidade é uma cidade é uma cidade. Ela é feita à imagem e semelhança de nosso sangue mais secreto. Uma cidade não é um diamante transparente. Ela espelha, palmo a palmo, o mundo dos homens, suas contradições, abusões, virtudes e desterros. Milímetro por milímetro. A mão do homem em toda parte. No asfalto. No basalto domado. Na pedreira. Nos calçadões. Na rua, onde os veículos veiculam nosso exaspero e desespero. Uma cidade nos revela. Nos denuncia naquilo que escondemos. Grande construção, empreitada de porte enorme, regougo de martelos e martírios. Construímos nossa cidade. Somos construídos por ela. Os elos e cordames nos enlaçam, nos sufocam. Boiamos e nadamos dia e noite, levados numa escuma onde borbulhas se abrem, como furúnculos maduros. Onde está a saída, ou a entrada 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705</wp:posOffset>
                </wp:positionH>
                <wp:positionV relativeFrom="paragraph">
                  <wp:posOffset>621665</wp:posOffset>
                </wp:positionV>
                <wp:extent cx="36576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8.9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</w:rPr>
        <w:t xml:space="preserve">PELLEGRINO, Hélio. </w:t>
      </w:r>
      <w:r>
        <w:rPr>
          <w:rFonts w:cs="Arial" w:ascii="Arial" w:hAnsi="Arial"/>
          <w:i/>
          <w:sz w:val="18"/>
        </w:rPr>
        <w:t>A burrice do demônio.</w:t>
      </w:r>
      <w:r>
        <w:rPr>
          <w:rFonts w:cs="Arial" w:ascii="Arial" w:hAnsi="Arial"/>
          <w:sz w:val="18"/>
        </w:rPr>
        <w:t xml:space="preserve"> Rio de  Janeiro: Rocco, 1988, p.8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Vocabulári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1 -</w:t>
            </w:r>
            <w:r>
              <w:rPr>
                <w:rFonts w:cs="Arial" w:ascii="Arial" w:hAnsi="Arial"/>
                <w:sz w:val="22"/>
              </w:rPr>
              <w:t xml:space="preserve">  “abusão”: engano, ilusão, erro; superstição, crendic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2 - </w:t>
            </w:r>
            <w:r>
              <w:rPr>
                <w:rFonts w:cs="Arial" w:ascii="Arial" w:hAnsi="Arial"/>
                <w:sz w:val="22"/>
              </w:rPr>
              <w:t xml:space="preserve"> “basalto”:   rocha vulcânica.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3 –</w:t>
            </w:r>
            <w:r>
              <w:rPr>
                <w:rFonts w:cs="Arial" w:ascii="Arial" w:hAnsi="Arial"/>
                <w:sz w:val="22"/>
              </w:rPr>
              <w:t xml:space="preserve"> “regougo”: voz da raposa ou qualquer som que a imite; ronc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 </w:t>
      </w:r>
      <w:r>
        <w:rPr>
          <w:rFonts w:cs="Arial" w:ascii="Arial" w:hAnsi="Arial"/>
        </w:rPr>
        <w:t>( 2,0 pontos)</w:t>
      </w:r>
      <w:r>
        <w:rPr>
          <w:rFonts w:cs="ZapfEllipt BT" w:ascii="ZapfEllipt BT" w:hAnsi="ZapfEllipt BT"/>
          <w:b/>
        </w:rPr>
        <w:t xml:space="preserve">                                                        </w:t>
      </w:r>
      <w:r>
        <w:rPr>
          <w:rFonts w:cs="Arial" w:ascii="Arial" w:hAnsi="Arial"/>
          <w:b/>
          <w:sz w:val="48"/>
        </w:rPr>
        <w:t xml:space="preserve">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4" w:name="__Fieldmark__2_3398049784"/>
      <w:bookmarkStart w:id="5" w:name="__Fieldmark__2_3398049784"/>
      <w:bookmarkEnd w:id="5"/>
      <w:r>
        <w:rPr>
          <w:rFonts w:cs="Arial" w:ascii="Arial" w:hAnsi="Arial"/>
          <w:b/>
          <w:sz w:val="48"/>
        </w:rPr>
      </w:r>
      <w:r>
        <w:rPr>
          <w:sz w:val="48"/>
          <w:b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6" w:name="__Fieldmark__3_3398049784"/>
      <w:bookmarkStart w:id="7" w:name="__Fieldmark__3_3398049784"/>
      <w:bookmarkEnd w:id="7"/>
      <w:r/>
      <w:r>
        <w:rPr>
          <w:sz w:val="4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creva, do texto II, apenas a frase em que se utiliza recurso literário semelhante  ao empregado nos termos sublinhados dos seguintes versos do texto 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>tantos</w:t>
      </w:r>
      <w:r>
        <w:rPr>
          <w:rFonts w:cs="Arial" w:ascii="Arial" w:hAnsi="Arial"/>
        </w:rPr>
        <w:t xml:space="preserve"> adultérios também. (v. 13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>tant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antíssimos</w:t>
      </w:r>
      <w:r>
        <w:rPr>
          <w:rFonts w:cs="Arial" w:ascii="Arial" w:hAnsi="Arial"/>
        </w:rPr>
        <w:t xml:space="preserve"> contos-do-vigário... (v. 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osta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Uma cidade é uma cidade é uma cidade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onda, com uma frase completa, a cada pergunta abaix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b) </w:t>
        <w:tab/>
        <w:t>Como se chama o recurso literário empregado nos termos sublinhados no item anterior?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espos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recurso literário utilizado é o da repeti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Em que consiste este recurs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s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O recurso consiste numa repetição ou reiteração de elementos para enfatizar a temática desenvolvida pelo escrit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 </w:t>
      </w:r>
      <w:r>
        <w:rPr>
          <w:rFonts w:cs="Arial" w:ascii="Arial" w:hAnsi="Arial"/>
        </w:rPr>
        <w:t>( 2,0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ntos</w:t>
      </w:r>
      <w:r>
        <w:rPr>
          <w:rFonts w:cs="Arial" w:ascii="Arial" w:hAnsi="Arial"/>
          <w:sz w:val="28"/>
        </w:rPr>
        <w:t xml:space="preserve">)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8" w:name="__Fieldmark__4_3398049784"/>
      <w:bookmarkStart w:id="9" w:name="__Fieldmark__4_3398049784"/>
      <w:bookmarkEnd w:id="9"/>
      <w:r>
        <w:rPr>
          <w:rFonts w:cs="Arial" w:ascii="Arial" w:hAnsi="Arial"/>
          <w:b/>
          <w:sz w:val="48"/>
        </w:rPr>
      </w:r>
      <w:r>
        <w:rPr>
          <w:sz w:val="48"/>
          <w:b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10" w:name="__Fieldmark__5_3398049784"/>
      <w:bookmarkStart w:id="11" w:name="__Fieldmark__5_3398049784"/>
      <w:bookmarkEnd w:id="11"/>
      <w:r/>
      <w:r>
        <w:rPr>
          <w:sz w:val="4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Reescreva as duas frases de acordo com a orientação entre parêntes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426"/>
        <w:rPr>
          <w:rFonts w:ascii="Arial" w:hAnsi="Arial" w:cs="Arial"/>
        </w:rPr>
      </w:pPr>
      <w:r>
        <w:rPr>
          <w:rFonts w:cs="Arial" w:ascii="Arial" w:hAnsi="Arial"/>
        </w:rPr>
        <w:t>Construímos nossa cidade. (voz passiv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st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ssa cidade é construída por nós.       </w:t>
      </w:r>
      <w:r>
        <w:rPr>
          <w:rFonts w:cs="Arial" w:ascii="Arial" w:hAnsi="Arial"/>
          <w:b/>
          <w:sz w:val="28"/>
        </w:rPr>
        <w:t>o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ssa cidade foi construída por nó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426"/>
        <w:rPr>
          <w:rFonts w:ascii="Arial" w:hAnsi="Arial" w:cs="Arial"/>
        </w:rPr>
      </w:pPr>
      <w:r>
        <w:rPr>
          <w:rFonts w:cs="Arial" w:ascii="Arial" w:hAnsi="Arial"/>
        </w:rPr>
        <w:t>Somos construídos por ela. (voz ativ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s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nos constró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  <w:tab/>
        <w:t>Explique, agora, com uma frase completa, o sentido do trecho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onstruímos nossa cidade. Somos construídos por el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(linhas 6-7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osta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Há uma reciprocidade na relação entre o homem e a cidade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o mesmo tempo em que nós trabalhamos para expandir fisicamente a cidade, sofremos a influência del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O I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 será o futuro das cidades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84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27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74" w:type="dxa"/>
            <w:tcBorders/>
          </w:tcPr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megacidades vão mudar de endereço no próximo milênio.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eriferia da globalização, as metrópoles subdesenvolvidas concentrarão não apenas população, mas também miséria. Crescendo num ritmo veloz, dificilmente conseguirão dar a tantas pessoas habitação, transportes e saneamento básico adequados. Mas não serão as únicas a enfrentar esses problemas. Mesmo metrópoles do topo da hierarquia global, como Nova York, já sofrem com congestionamentos, poluição e violência.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pendentemente de tamanho ou localização, as cidades vão enfrentar ao menos um desafio comum: o aumento da tensão urbana provocado pela crescente desigualdade entre seus moradores. Não há mágica tecnológica à vista capaz de resolver as dificuldades. Os urbanistas apontam o planejamento como antídoto para o caos. Os governos precisam apostar em parcerias com a iniciativa privada e a sociedade civil. Será necessário coordenar ações locais e iniciativas conjuntas entre cidades de uma mesma regi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</w:tabs>
        <w:ind w:firstLine="851"/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Caderno Especial, Folha de São Paulo</w:t>
      </w:r>
      <w:r>
        <w:rPr>
          <w:rFonts w:cs="Arial" w:ascii="Arial" w:hAnsi="Arial"/>
          <w:sz w:val="18"/>
        </w:rPr>
        <w:t xml:space="preserve">, p.1, 02/5/1999.  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 </w:t>
      </w:r>
      <w:r>
        <w:rPr>
          <w:rFonts w:cs="Arial" w:ascii="Arial" w:hAnsi="Arial"/>
        </w:rPr>
        <w:t xml:space="preserve">(2,0 pontos)                  </w:t>
      </w:r>
      <w:r>
        <w:rPr>
          <w:rFonts w:cs="Arial" w:ascii="Arial" w:hAnsi="Arial"/>
          <w:b/>
          <w:sz w:val="48"/>
        </w:rPr>
        <w:t xml:space="preserve">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12" w:name="__Fieldmark__6_3398049784"/>
      <w:bookmarkStart w:id="13" w:name="__Fieldmark__6_3398049784"/>
      <w:bookmarkEnd w:id="13"/>
      <w:r>
        <w:rPr>
          <w:rFonts w:cs="Arial" w:ascii="Arial" w:hAnsi="Arial"/>
          <w:b/>
          <w:sz w:val="48"/>
        </w:rPr>
      </w:r>
      <w:r>
        <w:rPr>
          <w:sz w:val="48"/>
          <w:b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14" w:name="__Fieldmark__7_3398049784"/>
      <w:bookmarkStart w:id="15" w:name="__Fieldmark__7_3398049784"/>
      <w:bookmarkEnd w:id="15"/>
      <w:r/>
      <w:r>
        <w:rPr>
          <w:sz w:val="4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oesão referencial pode ser realizada por meio de formas cujo lexema (radical) forneça instrução de sentido que represente uma interpretação de partes antecedentes do texto.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Exemplo:</w:t>
      </w:r>
      <w:r>
        <w:rPr>
          <w:rFonts w:cs="Arial" w:ascii="Arial" w:hAnsi="Arial"/>
        </w:rPr>
        <w:t xml:space="preserve"> Imagina-se que, no futuro, haverá aumento das tensões urbanas. </w:t>
      </w:r>
      <w:r>
        <w:rPr>
          <w:rFonts w:cs="Arial" w:ascii="Arial" w:hAnsi="Arial"/>
          <w:u w:val="single"/>
        </w:rPr>
        <w:t>Essa hipótese</w:t>
      </w:r>
      <w:r>
        <w:rPr>
          <w:rFonts w:cs="Arial" w:ascii="Arial" w:hAnsi="Arial"/>
        </w:rPr>
        <w:t xml:space="preserve"> tem preocupado os cientistas so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ranscreva, do texto III, apenas a expressão que, na coesão referencial, exerce papel semelhante à do trecho sublinhado no exemplo ac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>
          <w:sz w:val="24"/>
        </w:rPr>
      </w:pPr>
      <w:r>
        <w:rPr>
          <w:sz w:val="24"/>
        </w:rPr>
        <w:t>Resposta:</w:t>
      </w:r>
    </w:p>
    <w:p>
      <w:pPr>
        <w:pStyle w:val="Corpodetexto3"/>
        <w:rPr>
          <w:sz w:val="24"/>
        </w:rPr>
      </w:pPr>
      <w:r>
        <w:rPr>
          <w:sz w:val="24"/>
        </w:rPr>
        <w:tab/>
        <w:t>“... esses problemas...” (linha 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 </w:t>
      </w:r>
      <w:r>
        <w:rPr>
          <w:rFonts w:cs="Arial" w:ascii="Arial" w:hAnsi="Arial"/>
        </w:rPr>
        <w:t>(2,0 pontos)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sz w:val="48"/>
        </w:rPr>
        <w:t xml:space="preserve">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16" w:name="__Fieldmark__8_3398049784"/>
      <w:bookmarkStart w:id="17" w:name="__Fieldmark__8_3398049784"/>
      <w:bookmarkEnd w:id="17"/>
      <w:r>
        <w:rPr>
          <w:rFonts w:cs="Arial" w:ascii="Arial" w:hAnsi="Arial"/>
          <w:b/>
          <w:sz w:val="48"/>
        </w:rPr>
      </w:r>
      <w:r>
        <w:rPr>
          <w:sz w:val="48"/>
          <w:b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Arial" w:ascii="Arial" w:hAnsi="Arial"/>
        </w:rPr>
        <w:instrText xml:space="preserve"> FORMCHECKBOX </w:instrText>
      </w:r>
      <w:r>
        <w:rPr>
          <w:sz w:val="48"/>
          <w:b/>
          <w:rFonts w:cs="Arial" w:ascii="Arial" w:hAnsi="Arial"/>
        </w:rPr>
        <w:fldChar w:fldCharType="separate"/>
      </w:r>
      <w:bookmarkStart w:id="18" w:name="__Fieldmark__9_3398049784"/>
      <w:bookmarkStart w:id="19" w:name="__Fieldmark__9_3398049784"/>
      <w:bookmarkEnd w:id="19"/>
      <w:r/>
      <w:r>
        <w:rPr>
          <w:sz w:val="4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screva o seguinte fragmento do texto III, transformando a oração reduzida em outra iniciada por conectivo, conservando o mesmo valor sintático da oração e fazendo apenas as alterações necessárias:</w:t>
      </w:r>
    </w:p>
    <w:p>
      <w:pPr>
        <w:pStyle w:val="Recuodecorpodetexto3"/>
        <w:rPr/>
      </w:pPr>
      <w:r>
        <w:rPr/>
        <w:br/>
        <w:t xml:space="preserve"> </w:t>
        <w:tab/>
        <w:t>Será necessário coordenar ações locais e iniciativas conjuntas entre cidades de uma mesma região. (linhas 11-1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osta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erá necessário que se coordenem ações locais e iniciativas conjuntas entre cidades de uma mesma região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erá necessário que sejam coordenadas ações locais e iniciativas conjuntas entre cidades de uma mesma região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>Será necessário que coordenem ações locais e iniciativas conjuntas entre cidades de uma mesma regi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531" w:top="2098" w:footer="284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pacing w:val="100"/>
        <w:sz w:val="32"/>
      </w:rPr>
    </w:pPr>
    <w:r>
      <w:rPr>
        <w:rFonts w:cs="Arial" w:ascii="Arial" w:hAnsi="Arial"/>
        <w:b/>
        <w:spacing w:val="100"/>
        <w:sz w:val="32"/>
      </w:rPr>
      <w:t xml:space="preserve">Gabarito - Língua Portuguesa </w:t>
    </w:r>
  </w:p>
  <w:p>
    <w:pPr>
      <w:pStyle w:val="Normal"/>
      <w:jc w:val="center"/>
      <w:rPr>
        <w:rFonts w:ascii="Arial" w:hAnsi="Arial" w:cs="Arial"/>
        <w:b/>
        <w:b/>
        <w:spacing w:val="100"/>
        <w:sz w:val="32"/>
      </w:rPr>
    </w:pPr>
    <w:r>
      <w:rPr>
        <w:rFonts w:cs="Arial" w:ascii="Arial" w:hAnsi="Arial"/>
        <w:b/>
        <w:spacing w:val="100"/>
        <w:sz w:val="32"/>
      </w:rPr>
      <w:t>e Literatura Brasileira</w:t>
    </w:r>
  </w:p>
  <w:p>
    <w:pPr>
      <w:pStyle w:val="Header"/>
      <w:rPr>
        <w:rFonts w:ascii="Arial" w:hAnsi="Arial" w:cs="Arial"/>
        <w:b/>
        <w:b/>
        <w:spacing w:val="100"/>
        <w:sz w:val="32"/>
      </w:rPr>
    </w:pPr>
    <w:r>
      <w:rPr>
        <w:rFonts w:cs="Arial" w:ascii="Arial" w:hAnsi="Arial"/>
        <w:b/>
        <w:spacing w:val="1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56:00Z</dcterms:created>
  <dc:creator>lym</dc:creator>
  <dc:description/>
  <dc:language>en-US</dc:language>
  <cp:lastModifiedBy>UFF</cp:lastModifiedBy>
  <cp:lastPrinted>2000-01-11T14:15:00Z</cp:lastPrinted>
  <dcterms:modified xsi:type="dcterms:W3CDTF">2000-01-13T19:56:00Z</dcterms:modified>
  <cp:revision>2</cp:revision>
  <dc:subject/>
  <dc:title>                                                     </dc:title>
</cp:coreProperties>
</file>