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6179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</w:t>
              <w:br/>
              <w:t xml:space="preserve">Língua Portuguesa e Literatura Brasileira - 1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XTO I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ab/>
        <w:t xml:space="preserve">O "brasil" com b minúsculo é apenas um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objeto sem vida, autoconsciência ou pulsação 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interior, pedaço de coisa que morre e não tem 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menor condição de se reproduzir como sistema;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mo, aliás, queriam alguns teóricos sociais do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século XIX, que viam na terra - um pedaço perdido d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Portugal e da Europa - um conjunto doentio 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ndenado de raças que, misturando-se ao sabor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de uma natureza exuberante e de um clima tropical,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estariam fadadas à  degeneração e à mort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biológica, psicológica e social. Mas o Brasil com B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maiúsculo é algo muito mais complexo. É país,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ultura, local geográfico, fronteira e território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reconhecidos internacionalmente, e também casa,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pedaço de chão calçado com o calor de nossos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rpos, lar, memória e consciência de um lugar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m o qual se tem uma ligação especial, única,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totalmente sagrada. É igualmente um tempo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singular cujos eventos são exclusivamente seus, 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também temporalidade que pode ser acelerada n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festa do carnaval; que pode ser detida na morte 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na memória e que pode ser trazida de volta na bo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recordação da saudade. Tempo e temporalidade d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ritmos localizados e, assim, insubstituíveis.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Sociedade onde pessoas seguem certos valores 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julgam as ações humanas dentro de um padrão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somente seu. Não se trata mais de algo inerte, mas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de uma entidade viva, cheia de auto-reflexão 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nsciência: algo que se soma e se alarga para o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futuro e para o passado, num movimento próprio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que se chama História. Aqui, o Brasil é um ser part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nhecido e parte misterioso, como um grande 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poderoso espírito. Como um Deus que está em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todos os lugares e em nenhum, mas que também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precisa dos homens para que possa se saber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superior e onipotente. Onde quer que haja um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brasileiro adulto, existe com ele o Brasil e, no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entanto - tal como acontece com as divindades -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será preciso produzir e provocar a su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manifestação para que se possa sentir su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ncretude e seu poder. Caso contrário, su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presença é tão inefável como a do ar que se respir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e dela não se teria consciência a não ser pela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 xml:space="preserve">comparação, pelo contraste e pela percepção de </w:t>
      </w:r>
    </w:p>
    <w:p>
      <w:pPr>
        <w:pStyle w:val="PrformataoHTML"/>
        <w:ind w:left="720" w:hanging="0"/>
        <w:rPr>
          <w:rFonts w:cs="Courier New"/>
        </w:rPr>
      </w:pPr>
      <w:r>
        <w:rPr>
          <w:rFonts w:cs="Courier New"/>
        </w:rPr>
        <w:t>algumas de suas manifestações mais contundent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DAMATTA, Roberto. </w:t>
      </w:r>
      <w:r>
        <w:rPr>
          <w:b/>
          <w:bCs/>
          <w:sz w:val="20"/>
          <w:szCs w:val="20"/>
        </w:rPr>
        <w:t>O que faz o brasil, Brasil?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Rio de Janeiro: Rocco, 1986, p. 11-12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01</w:t>
      </w:r>
      <w:r>
        <w:rPr/>
        <w:t xml:space="preserve"> Na sua distinção entre "brasil" e "Brasil", o autor do texto I estabelece contraste entre ambos. </w:t>
      </w:r>
    </w:p>
    <w:p>
      <w:pPr>
        <w:pStyle w:val="Normal"/>
        <w:ind w:left="720" w:hanging="0"/>
        <w:rPr/>
      </w:pPr>
      <w:r>
        <w:rPr/>
        <w:t xml:space="preserve">O contraste que corresponde ao texto é: </w:t>
      </w:r>
    </w:p>
    <w:p>
      <w:pPr>
        <w:pStyle w:val="NormalWeb"/>
        <w:ind w:left="720" w:hanging="0"/>
        <w:rPr/>
      </w:pPr>
      <w:r>
        <w:rPr/>
        <w:t xml:space="preserve">(A) brasil – um pedaço perdido de Portugal e da Europa / Brasil – um conjunto doentio e condenado de raças </w:t>
        <w:br/>
        <w:t xml:space="preserve">(B) brasil – sociedade onde as pessoas seguem certos valores / Brasil – entidade viva, cheia de auto-reflexão e consciência </w:t>
        <w:br/>
        <w:t xml:space="preserve">(C) brasil – país com fronteira e território reconhecidos internacionalmente / Brasil – local com que os brasileiros têm uma ligação especial </w:t>
        <w:br/>
        <w:t xml:space="preserve">(D) brasil – objeto sem autoconsciência ou pulsação interior / Brasil – memória e consciência de um lugar especial para os brasileiros </w:t>
        <w:br/>
        <w:t xml:space="preserve">(E) brasil – um processo histórico contínuo / Brasil – uma forma sem vid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2</w:t>
      </w:r>
      <w:r>
        <w:rPr/>
        <w:t xml:space="preserve"> "Onde quer que haja um brasileiro adulto, existe com ele o Brasil e, no entanto – tal como acontece com as divindades – será preciso produzir e provocar a sua manifestação para que se possa sentir sua concretude e seu poder." (linhas 36-41) </w:t>
      </w:r>
    </w:p>
    <w:p>
      <w:pPr>
        <w:pStyle w:val="Normal"/>
        <w:ind w:left="720" w:hanging="0"/>
        <w:rPr/>
      </w:pPr>
      <w:r>
        <w:rPr/>
        <w:t xml:space="preserve">O uso dos travessões no trecho acima se justifica para destacar </w:t>
      </w:r>
    </w:p>
    <w:p>
      <w:pPr>
        <w:pStyle w:val="NormalWeb"/>
        <w:ind w:left="720" w:hanging="0"/>
        <w:rPr/>
      </w:pPr>
      <w:r>
        <w:rPr/>
        <w:t xml:space="preserve">(A) reflexão complementar, à margem do que se afirma </w:t>
        <w:br/>
        <w:t xml:space="preserve">(B) oração intercalada com verbo declarativo </w:t>
        <w:br/>
        <w:t xml:space="preserve">(C) oração, indicando mudança de interlocutor </w:t>
        <w:br/>
        <w:t xml:space="preserve">(D) final de um enunciado, enfaticamente </w:t>
        <w:br/>
        <w:t xml:space="preserve">(E) termos ou expressões não usuai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3</w:t>
      </w:r>
      <w:r>
        <w:rPr/>
        <w:t xml:space="preserve"> Assinale a opção que </w:t>
      </w:r>
      <w:r>
        <w:rPr>
          <w:b/>
          <w:bCs/>
        </w:rPr>
        <w:t>não</w:t>
      </w:r>
      <w:r>
        <w:rPr/>
        <w:t xml:space="preserve"> apresenta relações de comparação, que estejam lingüisticamente marcadas por conectivos comparativos: </w:t>
      </w:r>
    </w:p>
    <w:p>
      <w:pPr>
        <w:pStyle w:val="NormalWeb"/>
        <w:ind w:left="720" w:hanging="0"/>
        <w:rPr/>
      </w:pPr>
      <w:r>
        <w:rPr/>
        <w:t xml:space="preserve">(A) "Como um Deus que está em todos os lugares e em nenhum, mas que também precisa dos homens para que possa se saber superior e onipotente." (linhas 33-36) </w:t>
        <w:br/>
        <w:t xml:space="preserve">(B) "É igualmente um tempo singular cujos eventos são exclusivamente seus, e também temporalidade que pode ser acelerada na festa do carnaval" (linhas 18-21) </w:t>
        <w:br/>
        <w:t xml:space="preserve">(C) "Aqui, o Brasil é um ser parte conhecido e parte misterioso, como um grande e poderoso espírito." (linhas 31-33) </w:t>
        <w:br/>
        <w:t xml:space="preserve">(D) "Onde quer que haja um brasileiro adulto, existe com ele o Brasil e, no entanto – tal como acontece com as divindades – será preciso produzir e provocar a sua manifestação para que se possa sentir sua concretude e seu poder." (linhas 36-41) </w:t>
        <w:br/>
        <w:t xml:space="preserve">(E) "Caso contrário, sua presença é tão inefável como a do ar que se respira e dela não se teria consciência a não ser pela comparação, pelo contraste e pela percepção de algumas de suas manifestações mais contundentes." (linhas 41-45)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4</w:t>
      </w:r>
      <w:r>
        <w:rPr/>
        <w:t xml:space="preserve"> As três orações adjetivas transcritas abaixo funcionam como adjunto adnominal: </w:t>
      </w:r>
    </w:p>
    <w:p>
      <w:pPr>
        <w:pStyle w:val="Normal"/>
        <w:ind w:left="720" w:hanging="0"/>
        <w:rPr/>
      </w:pPr>
      <w:r>
        <w:rPr/>
        <w:t xml:space="preserve">"que pode ser acelerada na festa do carnaval" (linhas 20-21) </w:t>
      </w:r>
    </w:p>
    <w:p>
      <w:pPr>
        <w:pStyle w:val="Normal"/>
        <w:ind w:left="720" w:hanging="0"/>
        <w:rPr/>
      </w:pPr>
      <w:r>
        <w:rPr/>
        <w:t xml:space="preserve">"que pode ser detida na morte e na memória" (linhas 21-22) </w:t>
      </w:r>
    </w:p>
    <w:p>
      <w:pPr>
        <w:pStyle w:val="Normal"/>
        <w:ind w:left="720" w:hanging="0"/>
        <w:rPr/>
      </w:pPr>
      <w:r>
        <w:rPr/>
        <w:t xml:space="preserve">"que pode ser trazida de volta na boa recor-dação da saudade" (linhas 22-23) </w:t>
      </w:r>
    </w:p>
    <w:p>
      <w:pPr>
        <w:pStyle w:val="NormalWeb"/>
        <w:ind w:left="720" w:hanging="0"/>
        <w:rPr/>
      </w:pPr>
      <w:r>
        <w:rPr/>
        <w:t xml:space="preserve">O substantivo a que estas orações se referem é: </w:t>
      </w:r>
    </w:p>
    <w:p>
      <w:pPr>
        <w:pStyle w:val="NormalWeb"/>
        <w:ind w:left="720" w:hanging="0"/>
        <w:rPr/>
      </w:pPr>
      <w:r>
        <w:rPr/>
        <w:t xml:space="preserve">(A) recordação </w:t>
        <w:br/>
        <w:t xml:space="preserve">(B) festa </w:t>
        <w:br/>
        <w:t xml:space="preserve">(C) memória </w:t>
        <w:br/>
        <w:t xml:space="preserve">(D) sociedade </w:t>
        <w:br/>
        <w:t xml:space="preserve">(E) temporalidade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5</w:t>
      </w:r>
      <w:r>
        <w:rPr/>
        <w:t xml:space="preserve"> O emprego do pronome </w:t>
      </w:r>
      <w:r>
        <w:rPr>
          <w:b/>
          <w:bCs/>
        </w:rPr>
        <w:t>se</w:t>
      </w:r>
      <w:r>
        <w:rPr/>
        <w:t xml:space="preserve">, algumas vezes, segue a modulação da frase oral coloquial, fugindo à rigidez da norma culta escrita. Este procedimento, aliás, revela uma das características lingüísticas do Modernismo. </w:t>
      </w:r>
    </w:p>
    <w:p>
      <w:pPr>
        <w:pStyle w:val="Normal"/>
        <w:ind w:left="720" w:hanging="0"/>
        <w:rPr/>
      </w:pPr>
      <w:r>
        <w:rPr/>
        <w:t xml:space="preserve">Assinale a opção em que ocorre tal procedi-mento: </w:t>
      </w:r>
    </w:p>
    <w:p>
      <w:pPr>
        <w:pStyle w:val="NormalWeb"/>
        <w:ind w:left="720" w:hanging="0"/>
        <w:rPr/>
      </w:pPr>
      <w:r>
        <w:rPr/>
        <w:t xml:space="preserve">(A) "sua presença é tão inefável como a do ar que se respira"(linhas 41-42) </w:t>
        <w:br/>
        <w:t xml:space="preserve">(B) "Não se trata mais de algo inerte" (linha 27) </w:t>
        <w:br/>
        <w:t xml:space="preserve">(C) "mas que também precisa dos homens para que possa se saber superior e onipotente." (linhas 34-36) </w:t>
        <w:br/>
        <w:t xml:space="preserve">(D) "e dela não se teria consciência a não ser pela comparação" (linhas 42-43) </w:t>
        <w:br/>
        <w:t xml:space="preserve">(E) "para que se possa sentir sua concretude e seu poder." (linhas 40-41)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6</w:t>
      </w:r>
      <w:r>
        <w:rPr/>
        <w:t xml:space="preserve"> "Não se trata </w:t>
      </w:r>
      <w:r>
        <w:rPr>
          <w:u w:val="single"/>
        </w:rPr>
        <w:t>mais</w:t>
      </w:r>
      <w:r>
        <w:rPr/>
        <w:t xml:space="preserve"> de algo inerte, </w:t>
      </w:r>
      <w:r>
        <w:rPr>
          <w:u w:val="single"/>
        </w:rPr>
        <w:t>mas</w:t>
      </w:r>
      <w:r>
        <w:rPr/>
        <w:t xml:space="preserve"> de uma entidade viva, cheia de auto-reflexão e consciência: algo que se soma e se alarga para o futuro e para o passado, num movimento próprio que se chama História." (linhas 27-31) </w:t>
      </w:r>
    </w:p>
    <w:p>
      <w:pPr>
        <w:pStyle w:val="Normal"/>
        <w:ind w:left="720" w:hanging="0"/>
        <w:rPr/>
      </w:pPr>
      <w:r>
        <w:rPr/>
        <w:t xml:space="preserve">Na língua portuguesa falada no Brasil, as duas palavras sublinhadas, com freqüência, apresentam a mesma pronúncia. No entanto, no âmbito da escrita , elas se diferenciam quanto a: </w:t>
      </w:r>
    </w:p>
    <w:p>
      <w:pPr>
        <w:pStyle w:val="NormalWeb"/>
        <w:ind w:left="720" w:hanging="0"/>
        <w:rPr/>
      </w:pPr>
      <w:r>
        <w:rPr/>
        <w:t xml:space="preserve">(A) campo semântico e classe de palavra </w:t>
        <w:br/>
        <w:t xml:space="preserve">(B) ortografia e divisão silábica </w:t>
        <w:br/>
        <w:t xml:space="preserve">(C) classe de palavra e processo de formação de palavra </w:t>
        <w:br/>
        <w:t xml:space="preserve">(D) campo semântico e divisão silábica </w:t>
        <w:br/>
        <w:t xml:space="preserve">(E) divisão silábica e uso estilístico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TEXTO II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CANÇÃO DO EXÍLIO</w:t>
      </w:r>
    </w:p>
    <w:p>
      <w:pPr>
        <w:pStyle w:val="NormalWeb"/>
        <w:ind w:left="1440" w:hanging="0"/>
        <w:rPr/>
      </w:pPr>
      <w:r>
        <w:rPr/>
        <w:t xml:space="preserve">Minha terra tem palmeiras, </w:t>
        <w:br/>
        <w:t xml:space="preserve">Onde canta o sabiá; </w:t>
        <w:br/>
        <w:t xml:space="preserve">As aves que aqui gorjeiam, </w:t>
        <w:br/>
        <w:t xml:space="preserve">Não gorjeiam como lá. </w:t>
      </w:r>
    </w:p>
    <w:p>
      <w:pPr>
        <w:pStyle w:val="NormalWeb"/>
        <w:ind w:left="1440" w:hanging="0"/>
        <w:rPr/>
      </w:pPr>
      <w:r>
        <w:rPr/>
        <w:t xml:space="preserve">Nosso céu tem mais estrelas, </w:t>
        <w:br/>
        <w:t xml:space="preserve">Nossas várzeas têm mais flores, </w:t>
        <w:br/>
        <w:t xml:space="preserve">Nossos bosques têm mais vida, </w:t>
        <w:br/>
        <w:t xml:space="preserve">Nossa vida mais amores. </w:t>
      </w:r>
    </w:p>
    <w:p>
      <w:pPr>
        <w:pStyle w:val="NormalWeb"/>
        <w:ind w:left="1440" w:hanging="0"/>
        <w:rPr/>
      </w:pPr>
      <w:r>
        <w:rPr/>
        <w:t xml:space="preserve">Em cismar, sozinho, à noite, </w:t>
        <w:br/>
        <w:t xml:space="preserve">Mais prazer encontro eu lá; </w:t>
        <w:br/>
        <w:t xml:space="preserve">Minha terra tem palmeiras, </w:t>
        <w:br/>
        <w:t xml:space="preserve">Onde canta o sabiá; </w:t>
      </w:r>
    </w:p>
    <w:p>
      <w:pPr>
        <w:pStyle w:val="NormalWeb"/>
        <w:ind w:left="1440" w:hanging="0"/>
        <w:rPr/>
      </w:pPr>
      <w:r>
        <w:rPr/>
        <w:t xml:space="preserve">Minha terra tem primores, </w:t>
        <w:br/>
        <w:t xml:space="preserve">Que tais não encontro eu cá; </w:t>
        <w:br/>
        <w:t>Em cismar – sozinho –, à noite –</w:t>
        <w:br/>
        <w:t xml:space="preserve">Mais prazer encontro eu lá; </w:t>
        <w:br/>
        <w:t xml:space="preserve">Minha terra tem palmeiras, </w:t>
        <w:br/>
        <w:t xml:space="preserve">Onde canta o sabiá. </w:t>
      </w:r>
    </w:p>
    <w:p>
      <w:pPr>
        <w:pStyle w:val="NormalWeb"/>
        <w:ind w:left="1440" w:hanging="0"/>
        <w:rPr/>
      </w:pPr>
      <w:r>
        <w:rPr/>
        <w:t xml:space="preserve">Não permita Deus que eu morra, </w:t>
        <w:br/>
        <w:t xml:space="preserve">Sem que eu volte para lá; </w:t>
        <w:br/>
        <w:t>Sem que desfrute os primores</w:t>
        <w:br/>
        <w:t xml:space="preserve">Que não encontro por cá; </w:t>
        <w:br/>
        <w:t>Sem qu'inda aviste as palmeiras</w:t>
        <w:br/>
        <w:t xml:space="preserve">Onde canta o sabiá. </w:t>
      </w:r>
    </w:p>
    <w:p>
      <w:pPr>
        <w:pStyle w:val="Normal"/>
        <w:ind w:left="720" w:hanging="0"/>
        <w:rPr/>
      </w:pPr>
      <w:r>
        <w:rPr/>
        <w:t xml:space="preserve">DIAS, Antonio Gonçalves. </w:t>
      </w:r>
      <w:r>
        <w:rPr>
          <w:b/>
          <w:bCs/>
        </w:rPr>
        <w:t>Poesia completa e prosa</w:t>
        <w:br/>
        <w:t xml:space="preserve">escolhida. </w:t>
      </w:r>
      <w:r>
        <w:rPr/>
        <w:t xml:space="preserve">Rio de Janeiro: José Aguilar, 1959, p.103 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TEXTO III</w:t>
      </w:r>
      <w:r>
        <w:rPr/>
        <w:t xml:space="preserve"> </w:t>
      </w:r>
    </w:p>
    <w:p>
      <w:pPr>
        <w:pStyle w:val="NormalWeb"/>
        <w:ind w:left="720" w:hanging="0"/>
        <w:jc w:val="center"/>
        <w:rPr/>
      </w:pPr>
      <w:r>
        <w:rPr/>
        <w:drawing>
          <wp:inline distT="0" distB="0" distL="0" distR="0">
            <wp:extent cx="3810000" cy="4143375"/>
            <wp:effectExtent l="0" t="0" r="0" b="0"/>
            <wp:docPr id="9" name="lplbf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plbf1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/>
        <w:t>PAIVA, Miguel &amp; SCHWARCZ, Lilia.</w:t>
        <w:br/>
      </w:r>
      <w:r>
        <w:rPr>
          <w:b/>
          <w:bCs/>
        </w:rPr>
        <w:t xml:space="preserve">Da colônia ao Império. Um Brasil para inglês ver.... </w:t>
      </w:r>
      <w:r>
        <w:rPr/>
        <w:br/>
        <w:t xml:space="preserve">São Paulo: Brasiliense, 1987, p. 11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7</w:t>
      </w:r>
      <w:r>
        <w:rPr/>
        <w:t xml:space="preserve"> Nos textos II e III, há um distanciamento da terra natal. </w:t>
      </w:r>
    </w:p>
    <w:p>
      <w:pPr>
        <w:pStyle w:val="Normal"/>
        <w:ind w:left="720" w:hanging="0"/>
        <w:rPr/>
      </w:pPr>
      <w:r>
        <w:rPr/>
        <w:t xml:space="preserve">Assinale a alternativa que </w:t>
      </w:r>
      <w:r>
        <w:rPr>
          <w:b/>
          <w:bCs/>
        </w:rPr>
        <w:t>não</w:t>
      </w:r>
      <w:r>
        <w:rPr/>
        <w:t xml:space="preserve"> corresponde aos textos: </w:t>
      </w:r>
    </w:p>
    <w:p>
      <w:pPr>
        <w:pStyle w:val="NormalWeb"/>
        <w:ind w:left="720" w:hanging="0"/>
        <w:rPr/>
      </w:pPr>
      <w:r>
        <w:rPr/>
        <w:t xml:space="preserve">(A) No texto III, há a referência à chegada do colonizador, à miscigenação do branco com o negro e à exploração da terra. </w:t>
        <w:br/>
        <w:t xml:space="preserve">(B) No texto III, os elementos caracterizadores da terra natal se encontram na expressão lingüística, nos trajes e no meio de transporte. </w:t>
        <w:br/>
        <w:t xml:space="preserve">(C) As terras natais do personagem do texto III e do eu-lírico do texto II são diferentes. </w:t>
        <w:br/>
        <w:t xml:space="preserve">(D) Nos textos II e III, há o reconhecimento de que a terra estrangeira é pródiga e prazerosa. </w:t>
        <w:br/>
        <w:t xml:space="preserve">(E) A terceira estrofe do texto II e a última oração do texto III traduzem sentimentos distinto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8</w:t>
      </w:r>
      <w:r>
        <w:rPr/>
        <w:t xml:space="preserve"> Quando escreveu a </w:t>
      </w:r>
      <w:r>
        <w:rPr>
          <w:b/>
          <w:bCs/>
        </w:rPr>
        <w:t>Canção do exílio</w:t>
      </w:r>
      <w:r>
        <w:rPr/>
        <w:t xml:space="preserve">, em 1841, Gonçalves Dias estava em Portugal. </w:t>
      </w:r>
    </w:p>
    <w:p>
      <w:pPr>
        <w:pStyle w:val="Normal"/>
        <w:ind w:left="720" w:hanging="0"/>
        <w:rPr/>
      </w:pPr>
      <w:r>
        <w:rPr/>
        <w:t xml:space="preserve">Assinale a alternativa </w:t>
      </w:r>
      <w:r>
        <w:rPr>
          <w:b/>
          <w:bCs/>
        </w:rPr>
        <w:t>inaceitável</w:t>
      </w:r>
      <w:r>
        <w:rPr/>
        <w:t xml:space="preserve"> em relação ao texto: </w:t>
      </w:r>
    </w:p>
    <w:p>
      <w:pPr>
        <w:pStyle w:val="NormalWeb"/>
        <w:ind w:left="720" w:hanging="0"/>
        <w:rPr/>
      </w:pPr>
      <w:r>
        <w:rPr/>
        <w:t xml:space="preserve">(A) O pronome </w:t>
      </w:r>
      <w:r>
        <w:rPr>
          <w:b/>
          <w:bCs/>
        </w:rPr>
        <w:t>mais</w:t>
      </w:r>
      <w:r>
        <w:rPr/>
        <w:t xml:space="preserve"> é empregado sempre para valorizar as coisas do Brasil, em relação às de Portugal. </w:t>
        <w:br/>
        <w:t xml:space="preserve">(B) O eu-lírico sente-se como se estivesse exilado, com saudades da pátria. </w:t>
        <w:br/>
        <w:t xml:space="preserve">(C) O advérbio </w:t>
      </w:r>
      <w:r>
        <w:rPr>
          <w:b/>
          <w:bCs/>
        </w:rPr>
        <w:t>cá refere-se ao Brasil.</w:t>
      </w:r>
      <w:r>
        <w:rPr/>
        <w:t xml:space="preserve"> </w:t>
        <w:br/>
        <w:t xml:space="preserve">(D) Os advérbios </w:t>
      </w:r>
      <w:r>
        <w:rPr>
          <w:b/>
          <w:bCs/>
        </w:rPr>
        <w:t>lá</w:t>
      </w:r>
      <w:r>
        <w:rPr/>
        <w:t xml:space="preserve"> e </w:t>
      </w:r>
      <w:r>
        <w:rPr>
          <w:b/>
          <w:bCs/>
        </w:rPr>
        <w:t>aqui</w:t>
      </w:r>
      <w:r>
        <w:rPr/>
        <w:t xml:space="preserve"> referem-se, respecti-vamente, ao Brasil e a Portugal. </w:t>
        <w:br/>
        <w:t xml:space="preserve">(E) O poema é estruturado através de compa-rações entre o Brasil e Portugal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9</w:t>
      </w:r>
      <w:r>
        <w:rPr/>
        <w:t xml:space="preserve"> O poema </w:t>
      </w:r>
      <w:r>
        <w:rPr>
          <w:b/>
          <w:bCs/>
        </w:rPr>
        <w:t>Canção do exílio</w:t>
      </w:r>
      <w:r>
        <w:rPr/>
        <w:t xml:space="preserve"> é um dos mais famosos da literatura brasileira. Por isso mesmo, muitos outros poemas posteriores referem-se, diretamente, a ele. </w:t>
      </w:r>
    </w:p>
    <w:p>
      <w:pPr>
        <w:pStyle w:val="Normal"/>
        <w:ind w:left="720" w:hanging="0"/>
        <w:rPr/>
      </w:pPr>
      <w:r>
        <w:rPr/>
        <w:t xml:space="preserve">Assinale a alternativa que </w:t>
      </w:r>
      <w:r>
        <w:rPr>
          <w:b/>
          <w:bCs/>
        </w:rPr>
        <w:t>não</w:t>
      </w:r>
      <w:r>
        <w:rPr/>
        <w:t xml:space="preserve"> se refere ao texto II: </w:t>
      </w:r>
    </w:p>
    <w:p>
      <w:pPr>
        <w:pStyle w:val="NormalWeb"/>
        <w:ind w:left="720" w:hanging="0"/>
        <w:rPr/>
      </w:pPr>
      <w:r>
        <w:rPr/>
        <w:t xml:space="preserve">(A) "Minha terra tem palmares / onde gorjeia o mar / os passarinhos daqui / não cantam como os de lá." (Oswald de Andrade) </w:t>
        <w:br/>
        <w:t xml:space="preserve">(B) "Eu tão esquecido de minha terra... / Ai terra que tem palmeiras / onde canta o sabiá!" (Carlos Drummond de Andrade) </w:t>
        <w:br/>
        <w:t xml:space="preserve">(C) "Minha terra tem macieiras da Califórnia / onde cantam gaturamos de Veneza." (Murilo Mendes) </w:t>
        <w:br/>
        <w:t xml:space="preserve">(D) "A terra é mui graciosa, / tão fértil eu nunca vi." (Murilo Mendes) </w:t>
        <w:br/>
        <w:t xml:space="preserve">(E) "Se eu tenho de morrer na flor dos anos, / Meu Deus! não seja já; / Eu quero ouvir na laranjeira, à tarde, / Cantar o sabiá!" (Casimiro de Abreu)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0</w:t>
      </w:r>
      <w:r>
        <w:rPr/>
        <w:t xml:space="preserve">Miguel Paiva e Lilia Moritz Schwarcz retomam, de forma crítica, o processo de colonização do Brasil. </w:t>
      </w:r>
    </w:p>
    <w:p>
      <w:pPr>
        <w:pStyle w:val="Normal"/>
        <w:ind w:left="720" w:hanging="0"/>
        <w:rPr/>
      </w:pPr>
      <w:r>
        <w:rPr/>
        <w:t xml:space="preserve">O verso em que o personagem do texto III faz referência ao famoso poema de Gonçalves Dias é: </w:t>
      </w:r>
    </w:p>
    <w:p>
      <w:pPr>
        <w:pStyle w:val="NormalWeb"/>
        <w:ind w:left="720" w:hanging="0"/>
        <w:rPr/>
      </w:pPr>
      <w:r>
        <w:rPr/>
        <w:t xml:space="preserve">(A) "Tem palmeiras, sabiás" </w:t>
        <w:br/>
        <w:t xml:space="preserve">(B) "Ai Jesus que beleza nessa terra tudo dá!" </w:t>
        <w:br/>
        <w:t xml:space="preserve">(C) "Ouro muito ouro e produtos tropicais" </w:t>
        <w:br/>
        <w:t xml:space="preserve">(D) "Mulatas à vontade, ai Jesus que perdição" </w:t>
        <w:br/>
        <w:t xml:space="preserve">(E) "Vou viver de exportação"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1</w:t>
      </w:r>
      <w:r>
        <w:rPr/>
        <w:t xml:space="preserve"> A poética da expressão do </w:t>
      </w:r>
      <w:r>
        <w:rPr>
          <w:b/>
          <w:bCs/>
        </w:rPr>
        <w:t>eu</w:t>
      </w:r>
      <w:r>
        <w:rPr/>
        <w:t xml:space="preserve">, do subjeti-vismo, do individualismo exacerbado é marcante na literatura brasileira em certo período do século XIX. </w:t>
      </w:r>
    </w:p>
    <w:p>
      <w:pPr>
        <w:pStyle w:val="Normal"/>
        <w:ind w:left="720" w:hanging="0"/>
        <w:rPr/>
      </w:pPr>
      <w:r>
        <w:rPr/>
        <w:t xml:space="preserve">Assinale a alternativa que </w:t>
      </w:r>
      <w:r>
        <w:rPr>
          <w:b/>
          <w:bCs/>
        </w:rPr>
        <w:t>não</w:t>
      </w:r>
      <w:r>
        <w:rPr/>
        <w:t xml:space="preserve"> é um exemplo desta poética: </w:t>
      </w:r>
    </w:p>
    <w:p>
      <w:pPr>
        <w:pStyle w:val="NormalWeb"/>
        <w:ind w:left="720" w:hanging="0"/>
        <w:rPr/>
      </w:pPr>
      <w:r>
        <w:rPr/>
        <w:t xml:space="preserve">(A) "Gosto de meditar de dia, às vezes, / como o ancião" (Junqueira Freire) </w:t>
        <w:br/>
        <w:t xml:space="preserve">(B) "Oh! Vem depressa, minha vida foge... / Sou como o lírio que já murcho cai!" (Casimiro de Abreu) </w:t>
        <w:br/>
        <w:t xml:space="preserve">(C) "Se vario no verso e idéias mudo / É que assim me desliza a fantasia" (Álvares de Azevedo) </w:t>
        <w:br/>
        <w:t xml:space="preserve">(D) "Eu creio, amigo, que a existência inteira / É um mistério talvez" (Álvares de Azevedo) </w:t>
        <w:br/>
        <w:t xml:space="preserve">(E) "A humanidade marcha com a Bíblia por bandeira; / São livres os escravos... " (Castro Alves)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TEXTO IV</w:t>
      </w:r>
    </w:p>
    <w:p>
      <w:pPr>
        <w:pStyle w:val="Normal"/>
        <w:ind w:left="720" w:hanging="0"/>
        <w:rPr/>
      </w:pPr>
      <w:r>
        <w:rPr/>
        <w:t xml:space="preserve">Errava quem quisesse encontrar nele qualquer regionalismo; Quaresma era antes de tudo brasileiro. Não tinha predileção por esta ou aquela parte de seu país, tanto assim que aquilo que o fazia vibrar de paixão não eram só os pampas do Sul com seu gado, não era o café de São Paulo, não eram o ouro e os diamantes de Minas, não era a beleza da Guanabara, não era a altura da Paulo Afonso, não era o estro de Gonçalves Dias ou o ímpeto de Andrade Neves – era tudo isso junto, fundido, reunido, sob a bandeira estrelada do Cruzeiro. </w:t>
      </w:r>
    </w:p>
    <w:p>
      <w:pPr>
        <w:pStyle w:val="Normal"/>
        <w:ind w:left="720" w:hanging="0"/>
        <w:rPr/>
      </w:pPr>
      <w:r>
        <w:rPr/>
        <w:t xml:space="preserve">Logo aos dezoito anos quis fazer-se militar; mas a junta de saúde julgou-o incapaz. Desgostou-se, sofreu, mas não maldisse a Pátria. O ministério era liberal, ele se fez conservador e continuou mais do que nunca a amar a "terra que o viu nascer." Impossibilitado de evoluir-se sob os dourados do Exército, procurou a administração e dos seus ramos escolheu o militar. </w:t>
        <w:br/>
        <w:t xml:space="preserve">.................................................................................. </w:t>
      </w:r>
    </w:p>
    <w:p>
      <w:pPr>
        <w:pStyle w:val="Normal"/>
        <w:ind w:left="720" w:hanging="0"/>
        <w:rPr/>
      </w:pPr>
      <w:r>
        <w:rPr/>
        <w:t xml:space="preserve">Durante os lazeres burocráticos, estudou, mas estudou a Pátria, nas suas riquezas naturais, na sua história, na sua geografia, na sua literatura e na sua política. Quaresma sabia as espécies de minerais, vegetais e animais, que o Brasil continha; sabia o valor do ouro, dos diamantes exportados por Minas, as guerras holandesas, as batalhas do Paraguai, as nascentes e o curso de todos os rios. Defendia com azedume e paixão a proeminência do Amazonas sobre todos os demais rios do mundo. Para isso ia até ao crime de amputar alguns quilômetros ao Nilo e era com este rival do "seu" rio que ele mais implicava. Ai de quem o citasse na sua frente ! Em geral, calmo e delicado, o major ficava agitado e malcriado, quando se discutia a extensão do Amazonas em face da do Nilo. </w:t>
      </w:r>
    </w:p>
    <w:p>
      <w:pPr>
        <w:pStyle w:val="NormalWeb"/>
        <w:ind w:left="720" w:hanging="0"/>
        <w:rPr/>
      </w:pPr>
      <w:r>
        <w:rPr/>
        <w:t xml:space="preserve">BARRETO, Lima. </w:t>
      </w:r>
      <w:r>
        <w:rPr>
          <w:b/>
          <w:bCs/>
        </w:rPr>
        <w:t xml:space="preserve">Triste fim de Policarpo Quaresma. </w:t>
      </w:r>
      <w:r>
        <w:rPr/>
        <w:br/>
      </w:r>
      <w:r>
        <w:rPr>
          <w:lang w:val="en-US"/>
        </w:rPr>
        <w:t xml:space="preserve">In: Três Romances. </w:t>
      </w:r>
      <w:r>
        <w:rPr/>
        <w:t xml:space="preserve">Rio de Janeiro: Garnier, 1990, p. 17-18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2</w:t>
      </w:r>
      <w:r>
        <w:rPr/>
        <w:t xml:space="preserve"> A valorização do nacional, expressa no poema de Gonçalves Dias (texto II) e nas idéias de Quaresma (texto IV), é uma característica presente nos seguintes períodos literários: </w:t>
      </w:r>
    </w:p>
    <w:p>
      <w:pPr>
        <w:pStyle w:val="NormalWeb"/>
        <w:ind w:left="720" w:hanging="0"/>
        <w:rPr/>
      </w:pPr>
      <w:r>
        <w:rPr/>
        <w:t xml:space="preserve">(A) Simbolismo e Modernismo </w:t>
        <w:br/>
        <w:t xml:space="preserve">(B) Arcadismo e Romantismo </w:t>
        <w:br/>
        <w:t xml:space="preserve">(C) Realismo e Simbolismo </w:t>
        <w:br/>
        <w:t xml:space="preserve">(D) Romantismo e Modernismo </w:t>
        <w:br/>
        <w:t xml:space="preserve">(E) Barroco e Arcadism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3</w:t>
      </w:r>
      <w:r>
        <w:rPr/>
        <w:t xml:space="preserve"> Assinale a alternativa que </w:t>
      </w:r>
      <w:r>
        <w:rPr>
          <w:b/>
          <w:bCs/>
        </w:rPr>
        <w:t>não</w:t>
      </w:r>
      <w:r>
        <w:rPr/>
        <w:t xml:space="preserve"> corresponde ao primeiro parágrafo do texto IV: </w:t>
      </w:r>
    </w:p>
    <w:p>
      <w:pPr>
        <w:pStyle w:val="NormalWeb"/>
        <w:ind w:left="720" w:hanging="0"/>
        <w:rPr/>
      </w:pPr>
      <w:r>
        <w:rPr/>
        <w:t xml:space="preserve">(A) No segundo período, há uma enumeração, na qual cada um dos elementos enumerados se inicia com um advérbio de negação . </w:t>
        <w:br/>
        <w:t xml:space="preserve">(B) No segundo período, os regionalismos são valorizados em detrimento do nacionalismo, valorizado no primeiro período. </w:t>
        <w:br/>
        <w:t xml:space="preserve">(C) No segundo período, a expressão "tudo isso junto, fundido, reunido" resume os elementos anteriormente enumerados. </w:t>
        <w:br/>
        <w:t xml:space="preserve">(D) No segundo período, a expressão "sob a bandeira do Cruzeiro" designa a pátria de Quaresma. </w:t>
        <w:br/>
        <w:t xml:space="preserve">(E) No segundo período, o segmento "Não tinha predileção por esta ou aquela parte de seu país" amplia o argumento do período anterior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4</w:t>
      </w:r>
      <w:r>
        <w:rPr/>
        <w:t xml:space="preserve"> "Para isso ia até ao crime de amputar alguns quilômetros ao Nilo e era com este rival do "seu" rio que ele mais implicava." (linhas 31 - 33) </w:t>
      </w:r>
    </w:p>
    <w:p>
      <w:pPr>
        <w:pStyle w:val="Normal"/>
        <w:ind w:left="720" w:hanging="0"/>
        <w:rPr/>
      </w:pPr>
      <w:r>
        <w:rPr/>
        <w:t xml:space="preserve">Assinale a alternativa a que se refere o pronome sublinhado na frase acima: </w:t>
      </w:r>
    </w:p>
    <w:p>
      <w:pPr>
        <w:pStyle w:val="NormalWeb"/>
        <w:ind w:left="720" w:hanging="0"/>
        <w:rPr/>
      </w:pPr>
      <w:r>
        <w:rPr/>
        <w:t xml:space="preserve">(A) Defender a proeminência do Amazonas sobre todos os demais rios do mundo. </w:t>
        <w:br/>
        <w:t xml:space="preserve">(B) Saber o valor do ouro, dos diamantes exportados por Minas. </w:t>
        <w:br/>
        <w:t xml:space="preserve">(C) Saber as nascentes e o curso de todos os rios. </w:t>
        <w:br/>
        <w:t xml:space="preserve">(D) Saber as espécies de minerais, vegetais e animais, que o Brasil continha. </w:t>
        <w:br/>
        <w:t xml:space="preserve">(E) Amputar alguns quilômetros ao Nil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5</w:t>
      </w:r>
      <w:r>
        <w:rPr/>
        <w:t xml:space="preserve"> Assinale a alternativa em que a palavra sublinhada apresenta um sufixo formador de substantivo a partir de adjetivo: </w:t>
      </w:r>
    </w:p>
    <w:p>
      <w:pPr>
        <w:pStyle w:val="NormalWeb"/>
        <w:ind w:left="720" w:hanging="0"/>
        <w:rPr/>
      </w:pPr>
      <w:r>
        <w:rPr/>
        <w:t xml:space="preserve">(A) "sabia o valor do ouro, dos diamantes </w:t>
      </w:r>
      <w:r>
        <w:rPr>
          <w:u w:val="single"/>
        </w:rPr>
        <w:t>exportados</w:t>
      </w:r>
      <w:r>
        <w:rPr/>
        <w:t xml:space="preserve"> por Minas" (linha 26) </w:t>
        <w:br/>
        <w:t xml:space="preserve">(B) "era tudo isso junto, fundido, reunido, sob a bandeira </w:t>
      </w:r>
      <w:r>
        <w:rPr>
          <w:u w:val="single"/>
        </w:rPr>
        <w:t>estrelada</w:t>
      </w:r>
      <w:r>
        <w:rPr/>
        <w:t xml:space="preserve"> do Cruzeiro." (linha 11) </w:t>
        <w:br/>
        <w:t xml:space="preserve">(C) "procurou a </w:t>
      </w:r>
      <w:r>
        <w:rPr>
          <w:u w:val="single"/>
        </w:rPr>
        <w:t xml:space="preserve">administração </w:t>
      </w:r>
      <w:r>
        <w:rPr/>
        <w:t xml:space="preserve">e dos seus ramos escolheu o militar" (linha 19) </w:t>
        <w:br/>
        <w:t xml:space="preserve">(D) "O ministério era liberal, ele se fez </w:t>
      </w:r>
      <w:r>
        <w:rPr>
          <w:u w:val="single"/>
        </w:rPr>
        <w:t>conservador</w:t>
      </w:r>
      <w:r>
        <w:rPr/>
        <w:t xml:space="preserve">" (linha 16) </w:t>
        <w:br/>
        <w:t xml:space="preserve">(E) "não era a </w:t>
      </w:r>
      <w:r>
        <w:rPr>
          <w:u w:val="single"/>
        </w:rPr>
        <w:t>beleza</w:t>
      </w:r>
      <w:r>
        <w:rPr/>
        <w:t xml:space="preserve"> da Guanabara" (linha 8)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6</w:t>
      </w:r>
      <w:r>
        <w:rPr/>
        <w:t xml:space="preserve"> Assinale a alternativa que apresenta sentido semelhante ao da seguinte frase: </w:t>
      </w:r>
    </w:p>
    <w:p>
      <w:pPr>
        <w:pStyle w:val="Normal"/>
        <w:ind w:left="720" w:hanging="0"/>
        <w:rPr/>
      </w:pPr>
      <w:r>
        <w:rPr/>
        <w:t xml:space="preserve">"Desgostou-se, sofreu, mas não maldisse a pátria." </w:t>
      </w:r>
    </w:p>
    <w:p>
      <w:pPr>
        <w:pStyle w:val="NormalWeb"/>
        <w:ind w:left="720" w:hanging="0"/>
        <w:rPr/>
      </w:pPr>
      <w:r>
        <w:rPr/>
        <w:t xml:space="preserve">(A) Desgostou-se, sofreu, ao não maldizer a pá-tria. </w:t>
        <w:br/>
        <w:t xml:space="preserve">(B) Desgostou-se, sofreu, quando não maldisse a pátria. </w:t>
        <w:br/>
        <w:t xml:space="preserve">(C) Desgostou-se, sofreu, embora não maldisses-se a pátria. </w:t>
        <w:br/>
        <w:t xml:space="preserve">(D) Desgostou-se, sofreu, logo não maldisse a pátria. </w:t>
        <w:br/>
        <w:t xml:space="preserve">(E) Desgostou-se, sofreu, por não maldizer a pátri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7</w:t>
      </w:r>
      <w:r>
        <w:rPr/>
        <w:t xml:space="preserve"> Há pronomes que possuem função anafórica, isto é, retomam elementos anteriormente expressos, construindo a coesão textual. Outros, no entanto, apenas apontam para os substantivos, sem retomá-los. </w:t>
      </w:r>
    </w:p>
    <w:p>
      <w:pPr>
        <w:pStyle w:val="Normal"/>
        <w:ind w:left="720" w:hanging="0"/>
        <w:rPr/>
      </w:pPr>
      <w:r>
        <w:rPr/>
        <w:t xml:space="preserve">Assinale a alternativa em que o pronome sublinhado </w:t>
      </w:r>
      <w:r>
        <w:rPr>
          <w:b/>
          <w:bCs/>
        </w:rPr>
        <w:t>não</w:t>
      </w:r>
      <w:r>
        <w:rPr/>
        <w:t xml:space="preserve"> possui função anafórica, na frase: </w:t>
      </w:r>
    </w:p>
    <w:p>
      <w:pPr>
        <w:pStyle w:val="NormalWeb"/>
        <w:ind w:left="720" w:hanging="0"/>
        <w:rPr/>
      </w:pPr>
      <w:r>
        <w:rPr/>
        <w:t xml:space="preserve">(A) "procurou a administração e dos </w:t>
      </w:r>
      <w:r>
        <w:rPr>
          <w:u w:val="single"/>
        </w:rPr>
        <w:t>seus</w:t>
      </w:r>
      <w:r>
        <w:rPr/>
        <w:t xml:space="preserve"> ramos escolheu o militar." (linha 20) </w:t>
        <w:br/>
        <w:t xml:space="preserve">(B) "quando se discutia a extensão do Amazonas em face da do Nilo." (linha 36) </w:t>
        <w:br/>
        <w:t>(C) "mas a junta de saúde julgou-</w:t>
      </w:r>
      <w:r>
        <w:rPr>
          <w:u w:val="single"/>
        </w:rPr>
        <w:t>o</w:t>
      </w:r>
      <w:r>
        <w:rPr/>
        <w:t xml:space="preserve"> incapaz." (linha 14) </w:t>
        <w:br/>
        <w:t xml:space="preserve">(D) "Quaresma sabia as espécies de minerais, vegetais e animais </w:t>
      </w:r>
      <w:r>
        <w:rPr>
          <w:u w:val="single"/>
        </w:rPr>
        <w:t>que</w:t>
      </w:r>
      <w:r>
        <w:rPr/>
        <w:t xml:space="preserve"> o Brasil continha" (linha 25) </w:t>
        <w:br/>
        <w:t xml:space="preserve">(E) "ia ao crime de amputar </w:t>
      </w:r>
      <w:r>
        <w:rPr>
          <w:u w:val="single"/>
        </w:rPr>
        <w:t>alguns</w:t>
      </w:r>
      <w:r>
        <w:rPr/>
        <w:t xml:space="preserve"> quilômetros ao Nilo" (linha 31)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8</w:t>
      </w:r>
      <w:r>
        <w:rPr/>
        <w:t xml:space="preserve"> No primeiro parágrafo do texto IV, o predomínio do emprego do pretérito imperfeito do indicativo tem como justificativa: </w:t>
      </w:r>
    </w:p>
    <w:p>
      <w:pPr>
        <w:pStyle w:val="NormalWeb"/>
        <w:ind w:left="720" w:hanging="0"/>
        <w:rPr/>
      </w:pPr>
      <w:r>
        <w:rPr/>
        <w:t xml:space="preserve">(A) Enfatizar a suposição de fatos narrados no passado. </w:t>
        <w:br/>
        <w:t xml:space="preserve">(B) Situar vagamente no tempo ações de contos e lendas. </w:t>
        <w:br/>
        <w:t xml:space="preserve">(C) Enumerar fatos em contínua realização na linha do passado para o presente. </w:t>
        <w:br/>
        <w:t xml:space="preserve">(D) Expressar, sob a perspectiva do presente, fatos passados não habituais. </w:t>
        <w:br/>
        <w:t xml:space="preserve">(E) Marcar que fatos aconteceram antes de outros já passado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9</w:t>
      </w:r>
      <w:r>
        <w:rPr/>
        <w:t xml:space="preserve"> No final do romance </w:t>
      </w:r>
      <w:r>
        <w:rPr>
          <w:b/>
          <w:bCs/>
        </w:rPr>
        <w:t>Triste fim de Policarpo Quaresma</w:t>
      </w:r>
      <w:r>
        <w:rPr/>
        <w:t xml:space="preserve">, o personagem Quaresma adota uma postura crítica em relação ao nacionalismo que ele adotara no texto IV. </w:t>
      </w:r>
    </w:p>
    <w:p>
      <w:pPr>
        <w:pStyle w:val="Normal"/>
        <w:ind w:left="720" w:hanging="0"/>
        <w:rPr/>
      </w:pPr>
      <w:r>
        <w:rPr/>
        <w:t xml:space="preserve">Assinale a alternativa em que esta postura crítica aparece: </w:t>
      </w:r>
    </w:p>
    <w:p>
      <w:pPr>
        <w:pStyle w:val="NormalWeb"/>
        <w:ind w:left="720" w:hanging="0"/>
        <w:rPr/>
      </w:pPr>
      <w:r>
        <w:rPr/>
        <w:t xml:space="preserve">(A) "Nada de ambições políticas ou administra-tivas; o que Quaresma pensou, ou melhor: o que o patriotismo o fez pensar, foi um conhecimento inteiro do Brasil, (...) para depois então apontar os remédios, as medidas progressivas, com pleno conhecimento de causa." </w:t>
        <w:br/>
        <w:t xml:space="preserve">(B) "E o que não deixara de ver, de gozar, fruir, na sua vida? Tudo. Não brincara, não pandegara, não amara – todo esse lado da existência que parece fugir um pouco à sua tristeza necessária, ele não vira, ele não provara, ele não experimentara." </w:t>
        <w:br/>
        <w:t xml:space="preserve">(C) "É preconceito supor-se que todo esse lado da existência que parece fugir um pouco à sua tristeza necessária, ele não vira, ele não provara, ele não experimentara." </w:t>
        <w:br/>
        <w:t xml:space="preserve">(D) "A pátria que quisera ter era um mito; era um fantasma criado por ele no silêncio de seu gabinete. Nem a física, nem a moral, nem a intelectual, nem a política que julgava existir, havia." </w:t>
        <w:br/>
        <w:t xml:space="preserve">(E) "Policarpo era patriota. Desde moço, aí pelos vinte anos, o amor da pátria tomou-o todo inteiro."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0</w:t>
      </w:r>
      <w:r>
        <w:rPr/>
        <w:t xml:space="preserve"> É correto afirmar que: </w:t>
      </w:r>
    </w:p>
    <w:p>
      <w:pPr>
        <w:pStyle w:val="NormalWeb"/>
        <w:ind w:left="720" w:hanging="0"/>
        <w:rPr/>
      </w:pPr>
      <w:r>
        <w:rPr/>
        <w:t xml:space="preserve">(A) Os textos I, II, III e IV apresentam o Brasil através de uma visão exclusivamente ufanista. </w:t>
        <w:br/>
        <w:t xml:space="preserve">(B) O texto I trata de identidade nacional do Brasil e os textos II e IV exaltam o sentimento de nacionalismo. </w:t>
        <w:br/>
        <w:t xml:space="preserve">(C) Os textos II, III e IV destacam a natureza brasileira e o texto I desvaloriza aspectos culturais. </w:t>
        <w:br/>
        <w:t xml:space="preserve">(D) O texto III exalta a beleza da terra e de sua gente e os textos I e II insistem notadamente na exuberância da natureza brasileira. </w:t>
        <w:br/>
        <w:t xml:space="preserve">(E) Os textos I, II, III e IV fazem uma leitura crítica da História brasileira com especial destaque para aspectos sociológicos. </w:t>
      </w:r>
    </w:p>
    <w:p>
      <w:pPr>
        <w:pStyle w:val="Normal"/>
        <w:ind w:left="7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br/>
        <w:t xml:space="preserve">Créditos </w:t>
        <w:br/>
        <w:t>Coordenação Acadêmica</w:t>
      </w:r>
    </w:p>
    <w:p>
      <w:pPr>
        <w:pStyle w:val="Normal"/>
        <w:ind w:left="7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b/>
          <w:bCs/>
          <w:color w:val="000080"/>
        </w:rPr>
        <w:t>Lúcia Regina Ribeiro Mariano - Assistência</w:t>
        <w:br/>
        <w:t xml:space="preserve">Coordenador de Informática - </w:t>
      </w:r>
      <w:hyperlink r:id="rId5">
        <w:r>
          <w:rPr>
            <w:rStyle w:val="InternetLink"/>
            <w:b/>
            <w:bCs/>
            <w:color w:val="000080"/>
          </w:rPr>
          <w:t xml:space="preserve">Luiz Alberto Maron Vieira </w:t>
        </w:r>
      </w:hyperlink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138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24" name="coseac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oseac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npdlamv@vm.uff.br" TargetMode="External"/><Relationship Id="rId6" Type="http://schemas.openxmlformats.org/officeDocument/2006/relationships/image" Target="media/image4.jpeg"/><Relationship Id="rId7" Type="http://schemas.openxmlformats.org/officeDocument/2006/relationships/hyperlink" Target="mailto:coseac@vm.uff.b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17:00Z</dcterms:created>
  <dc:creator>USER</dc:creator>
  <dc:description/>
  <dc:language>en-US</dc:language>
  <cp:lastModifiedBy>USER</cp:lastModifiedBy>
  <dcterms:modified xsi:type="dcterms:W3CDTF">2003-01-08T16:19:00Z</dcterms:modified>
  <cp:revision>1</cp:revision>
  <dc:subject/>
  <dc:title> </dc:title>
</cp:coreProperties>
</file>