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852912264"/>
      <w:bookmarkStart w:id="1" w:name="__Fieldmark__0_2852912264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852912264"/>
      <w:bookmarkStart w:id="3" w:name="__Fieldmark__1_2852912264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o conjunto solução 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do sistem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/>
            </m:d>
          </m:e>
        </m:eqArr>
      </m:oMath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852912264"/>
      <w:bookmarkStart w:id="5" w:name="__Fieldmark__2_2852912264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852912264"/>
      <w:bookmarkStart w:id="7" w:name="__Fieldmark__3_2852912264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Na figura abaixo a circunferência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tem equação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   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2486025" cy="241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  <w:sz w:val="24"/>
          <w:szCs w:val="24"/>
        </w:rPr>
        <w:t xml:space="preserve"> a equação da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a  equação  da  reta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que é perpendicular à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e passa pelo centro da circunferênc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852912264"/>
      <w:bookmarkStart w:id="9" w:name="__Fieldmark__4_2852912264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852912264"/>
      <w:bookmarkStart w:id="11" w:name="__Fieldmark__5_2852912264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figura representa uma pirâmide regular cuja base é um triângulo eqüilatero </w:t>
      </w:r>
      <w:r>
        <w:rPr>
          <w:rFonts w:eastAsia="Arial" w:cs="Arial" w:ascii="Arial" w:hAnsi="Arial"/>
          <w:b/>
          <w:bCs/>
          <w:sz w:val="24"/>
          <w:szCs w:val="24"/>
        </w:rPr>
        <w:t>ABC</w:t>
      </w:r>
      <w:r>
        <w:rPr>
          <w:rFonts w:eastAsia="Arial" w:cs="Arial" w:ascii="Arial" w:hAnsi="Arial"/>
          <w:sz w:val="24"/>
          <w:szCs w:val="24"/>
        </w:rPr>
        <w:t xml:space="preserve">, de lado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  <w:b/>
          <w:bCs/>
          <w:sz w:val="24"/>
          <w:szCs w:val="24"/>
        </w:rPr>
        <w:t>cm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</w:t>
      </w:r>
      <w:r>
        <w:rPr/>
        <w:drawing>
          <wp:inline distT="0" distB="0" distL="0" distR="0">
            <wp:extent cx="4043045" cy="288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</m:bar>
        <m:r>
          <w:rPr>
            <w:rFonts w:ascii="Cambria Math" w:hAnsi="Cambria Math"/>
          </w:rPr>
          <m:t xml:space="preserve">e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determinam um triedro trirretângulo, determine o valor da altur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H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 xml:space="preserve"> da pirâmid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852912264"/>
      <w:bookmarkStart w:id="13" w:name="__Fieldmark__6_2852912264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852912264"/>
      <w:bookmarkStart w:id="15" w:name="__Fieldmark__7_2852912264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o erro 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, cometido ao se considerar a soma de todos os termos da progressão geométric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Arial" w:cs="Arial" w:ascii="Arial" w:hAnsi="Arial"/>
          <w:sz w:val="24"/>
          <w:szCs w:val="24"/>
        </w:rPr>
        <w:t xml:space="preserve"> como a soma, apenas, dos </w:t>
      </w:r>
      <w:r>
        <w:rPr>
          <w:rFonts w:eastAsia="Arial" w:cs="Arial" w:ascii="Arial" w:hAnsi="Arial"/>
          <w:b/>
          <w:bCs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primeiros term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852912264"/>
      <w:bookmarkStart w:id="17" w:name="__Fieldmark__8_2852912264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852912264"/>
      <w:bookmarkStart w:id="19" w:name="__Fieldmark__9_2852912264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etermine o domínio da função real de variável rea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sz w:val="24"/>
          <w:szCs w:val="24"/>
        </w:rPr>
        <w:t>, definida por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                  </w:t>
      </w: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13081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sectPr>
      <w:headerReference w:type="default" r:id="rId5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MATEMÁT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1:17:00Z</dcterms:created>
  <dc:creator>COSEAC</dc:creator>
  <dc:description/>
  <dc:language>en-US</dc:language>
  <cp:lastModifiedBy>Luiz Alberto Maron Vieira</cp:lastModifiedBy>
  <dcterms:modified xsi:type="dcterms:W3CDTF">1998-01-10T00:35:00Z</dcterms:modified>
  <cp:revision>3</cp:revision>
  <dc:subject/>
  <dc:title>1a QUEST�O:                                                   00</dc:title>
</cp:coreProperties>
</file>