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2305188922"/>
      <w:bookmarkStart w:id="1" w:name="__Fieldmark__0_2305188922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2305188922"/>
      <w:bookmarkStart w:id="3" w:name="__Fieldmark__1_2305188922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sz w:val="22"/>
        </w:rPr>
        <w:t>Paulo deve colorir um painel quadrado, com um círculo centrado, usando as cores azul, verde e cinza, conforme indica a fig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754" w:dyaOrig="3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3pt;margin-top:8.65pt;width:136.8pt;height:13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217835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Sabe-se que a medida do  lado do quadrado é 2m e que a do  segmento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22"/>
        </w:rPr>
        <w:t xml:space="preserve"> é 1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aio do círculo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Arial" w:ascii="Arial" w:hAnsi="Arial"/>
          <w:sz w:val="22"/>
        </w:rPr>
        <w:t>a  área, em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2"/>
        </w:rPr>
        <w:t>, a ser colorida de azu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a)  lado do quadrado = 2m 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rFonts w:cs="Arial" w:ascii="Arial" w:hAnsi="Arial"/>
                <w:sz w:val="22"/>
              </w:rPr>
              <w:t xml:space="preserve">  diagonal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22"/>
              </w:rPr>
              <w:t>,  logo o raio do círculo é dado p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sidere 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a área a ser pintada de azul, S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</w:rPr>
              <w:t xml:space="preserve"> a área do círculo, S</w:t>
            </w:r>
            <w:r>
              <w:rPr>
                <w:rFonts w:cs="Arial" w:ascii="Arial" w:hAnsi="Arial"/>
                <w:sz w:val="24"/>
                <w:vertAlign w:val="subscript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a área a ser pintada de verde e S a área total do paine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sim,</w:t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S = S</w:t>
            </w:r>
            <w:r>
              <w:rPr>
                <w:rFonts w:cs="Arial" w:ascii="Arial" w:hAnsi="Arial"/>
                <w:sz w:val="24"/>
                <w:vertAlign w:val="subscript"/>
                <w:lang w:val="pt-BR"/>
              </w:rPr>
              <w:t>a</w:t>
            </w:r>
            <w:r>
              <w:rPr>
                <w:rFonts w:cs="Arial" w:ascii="Arial" w:hAnsi="Arial"/>
                <w:lang w:val="pt-BR"/>
              </w:rPr>
              <w:t xml:space="preserve"> + S</w:t>
            </w:r>
            <w:r>
              <w:rPr>
                <w:rFonts w:cs="Arial" w:ascii="Arial" w:hAnsi="Arial"/>
                <w:sz w:val="24"/>
                <w:vertAlign w:val="subscript"/>
                <w:lang w:val="pt-BR"/>
              </w:rPr>
              <w:t>c</w:t>
            </w:r>
            <w:r>
              <w:rPr>
                <w:rFonts w:cs="Arial" w:ascii="Arial" w:hAnsi="Arial"/>
                <w:lang w:val="pt-BR"/>
              </w:rPr>
              <w:t xml:space="preserve"> + S</w:t>
            </w:r>
            <w:r>
              <w:rPr>
                <w:rFonts w:cs="Arial" w:ascii="Arial" w:hAnsi="Arial"/>
                <w:sz w:val="24"/>
                <w:vertAlign w:val="subscript"/>
                <w:lang w:val="pt-BR"/>
              </w:rPr>
              <w:t>v</w:t>
            </w:r>
            <w:r>
              <w:rPr>
                <w:rFonts w:cs="Arial" w:ascii="Arial" w:hAnsi="Arial"/>
                <w:lang w:val="pt-BR"/>
              </w:rPr>
              <w:t xml:space="preserve"> = 2</w:t>
            </w:r>
            <w:r>
              <w:rPr>
                <w:rFonts w:cs="Arial" w:ascii="Arial" w:hAnsi="Arial"/>
                <w:sz w:val="22"/>
                <w:vertAlign w:val="superscript"/>
                <w:lang w:val="pt-BR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as   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= S</w:t>
            </w:r>
            <w:r>
              <w:rPr>
                <w:rFonts w:cs="Arial" w:ascii="Arial" w:hAnsi="Arial"/>
                <w:sz w:val="24"/>
                <w:vertAlign w:val="subscript"/>
              </w:rPr>
              <w:t>v</w:t>
            </w:r>
            <w:r>
              <w:rPr>
                <w:rFonts w:cs="Arial" w:ascii="Arial" w:hAnsi="Arial"/>
              </w:rPr>
              <w:t xml:space="preserve"> , lo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 2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S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 4– </w:t>
            </w: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</w:rPr>
              <w:t>–1)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= 2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2305188922"/>
      <w:bookmarkStart w:id="5" w:name="__Fieldmark__2_2305188922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2305188922"/>
      <w:bookmarkStart w:id="7" w:name="__Fieldmark__3_2305188922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As ligações entre as cidades A, B e C figuram num mapa rodoviário conforme ilustrado abaix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406" w:dyaOrig="3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6.1pt;margin-top:9.55pt;width:122.45pt;height:122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508999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Seguindo  esse mapa, uma  pessoa  que  se deslocar de A para C, passando por B, percorrerá   450 km. Caso a pessoa se desloque de A para B, passando por C, o percurso será de 600 km. Para se deslocar de B para C, passando por A, a pessoa vai percorrer 800 k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etermine  quantos quilômetros esta pessoa percorrerá ao se deslocar de A para B, sem passar por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0820</wp:posOffset>
                      </wp:positionH>
                      <wp:positionV relativeFrom="paragraph">
                        <wp:posOffset>2127885</wp:posOffset>
                      </wp:positionV>
                      <wp:extent cx="91440" cy="10972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09728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16200 h 622080"/>
                                  <a:gd name="textAreaBottom" fmla="*/ 60588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6.6pt;margin-top:167.55pt;width:7.15pt;height:86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3405" w:dyaOrig="33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8.5pt;margin-top:49.8pt;width:129.6pt;height:129.3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202803611" r:id="rId6"/>
              </w:object>
              <w:t>Cálculos e respost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18030</wp:posOffset>
                      </wp:positionH>
                      <wp:positionV relativeFrom="paragraph">
                        <wp:posOffset>336550</wp:posOffset>
                      </wp:positionV>
                      <wp:extent cx="548640" cy="2743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5pt;mso-position-vertical-relative:text;margin-left:15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1546860</wp:posOffset>
                      </wp:positionV>
                      <wp:extent cx="548640" cy="274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1.8pt;mso-position-vertical-relative:text;margin-left:9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749550</wp:posOffset>
                      </wp:positionH>
                      <wp:positionV relativeFrom="paragraph">
                        <wp:posOffset>1638300</wp:posOffset>
                      </wp:positionV>
                      <wp:extent cx="548640" cy="27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9pt;mso-position-vertical-relative:text;margin-left:216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+ y = 450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+ z = 600</w:t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+ z = 8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m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y = 450 – x  e  y = 600 – z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z – x = 150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z = 150 + x</w:t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Mas</w:t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x + z = 800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x + (150 + x)  = 800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2x = 650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x = 325 k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2305188922"/>
      <w:bookmarkStart w:id="9" w:name="__Fieldmark__4_2305188922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2305188922"/>
      <w:bookmarkStart w:id="11" w:name="__Fieldmark__5_2305188922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firstLine="709"/>
        <w:rPr>
          <w:sz w:val="22"/>
        </w:rPr>
      </w:pPr>
      <w:r>
        <w:rPr>
          <w:sz w:val="22"/>
        </w:rPr>
        <w:t>A confeitaria Cara Melada é conhecida por suas famosas balas de leite, vendidas em pacotes. No Natal, esta confeitaria fez a seguinte promoção: colocou, em cada pacote, 20% a mais de balas e aumentou em 8% o preço do pacote. Determine a variação, em  porcentagem, que essa promoção acarretou no preço de cada bala do pacote.</w:t>
      </w:r>
    </w:p>
    <w:p>
      <w:pPr>
        <w:pStyle w:val="TextBody"/>
        <w:spacing w:lineRule="auto" w:line="240"/>
        <w:ind w:firstLine="709"/>
        <w:rPr>
          <w:sz w:val="22"/>
        </w:rPr>
      </w:pPr>
      <w:r>
        <w:rPr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   quantidade de balas no paco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  preço do paco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1 bala custa inicialment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Na promoção, o número de balas no pacote passa a ser 1,2 Q, o preço por pacote passa a ser 1,08 P e uma bala custa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0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Arial" w:ascii="Arial" w:hAnsi="Arial"/>
              </w:rPr>
              <w:t xml:space="preserve"> = 0,9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o antes da promoção o preço era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Arial" w:ascii="Arial" w:hAnsi="Arial"/>
              </w:rPr>
              <w:t xml:space="preserve">, houve uma </w:t>
            </w:r>
            <w:r>
              <w:rPr>
                <w:rFonts w:cs="Arial" w:ascii="Arial" w:hAnsi="Arial"/>
                <w:u w:val="single"/>
              </w:rPr>
              <w:t>redução</w:t>
            </w:r>
            <w:r>
              <w:rPr>
                <w:rFonts w:cs="Arial" w:ascii="Arial" w:hAnsi="Arial"/>
              </w:rPr>
              <w:t xml:space="preserve"> de 10% no preço de cada bal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2305188922"/>
      <w:bookmarkStart w:id="13" w:name="__Fieldmark__6_2305188922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2305188922"/>
      <w:bookmarkStart w:id="15" w:name="__Fieldmark__7_2305188922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nsidere a função real de variável real f e a função g tal que  Dom(g) = [–1,4] e g (x) = f (2x) –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O gráfico de g é representado na figura a segu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762" w:dyaOrig="30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7pt;margin-top:0.35pt;width:216pt;height:114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2965705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Pede-s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pressão que define g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imagem de g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a expressão que define f no intervalo [0,4]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1494155</wp:posOffset>
                      </wp:positionV>
                      <wp:extent cx="1979295" cy="1188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9280" cy="1188720"/>
                                <a:chOff x="0" y="0"/>
                                <a:chExt cx="197928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0"/>
                                  <a:ext cx="182880" cy="933480"/>
                                </a:xfrm>
                                <a:custGeom>
                                  <a:avLst/>
                                  <a:gdLst>
                                    <a:gd name="textAreaLeft" fmla="*/ 66240 w 103680"/>
                                    <a:gd name="textAreaRight" fmla="*/ 104040 w 103680"/>
                                    <a:gd name="textAreaTop" fmla="*/ 13680 h 529200"/>
                                    <a:gd name="textAreaBottom" fmla="*/ 515520 h 52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920" y="0"/>
                                  <a:ext cx="1737360" cy="118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/>
                                      </w:rPr>
                                      <w:t xml:space="preserve">–x,      –1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pt-BR"/>
                                      </w:rPr>
                                      <w:t xml:space="preserve">  x  &lt; 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Symbol" w:cs="Arial"/>
                                        <w:color w:val="auto"/>
                                        <w:lang w:val="pt-BR"/>
                                      </w:rPr>
                                      <w:t xml:space="preserve">  0,         0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Symbol" w:hAnsi="Symbol" w:cs="Symbol"/>
                                        <w:color w:val="auto"/>
                                        <w:lang w:val="pt-B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pt-BR"/>
                                      </w:rPr>
                                      <w:t xml:space="preserve">  x  &lt; 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Symbol" w:cs="Arial"/>
                                        <w:color w:val="auto"/>
                                        <w:lang w:val="pt-BR"/>
                                      </w:rPr>
                                      <w:t xml:space="preserve"> 2x – 2,  1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Symbol" w:hAnsi="Symbol" w:cs="Symbol"/>
                                        <w:color w:val="auto"/>
                                        <w:lang w:val="pt-B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pt-BR"/>
                                      </w:rPr>
                                      <w:t xml:space="preserve">  x  &lt; 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Symbol" w:cs="Arial"/>
                                        <w:color w:val="auto"/>
                                        <w:lang w:val="pt-BR"/>
                                      </w:rPr>
                                      <w:t xml:space="preserve">  2,         2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Symbol" w:hAnsi="Symbol" w:cs="Symbol"/>
                                        <w:color w:val="auto"/>
                                        <w:lang w:val="pt-B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pt-BR"/>
                                      </w:rPr>
                                      <w:t xml:space="preserve">  x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Symbol" w:hAnsi="Symbol" w:cs="Symbol"/>
                                        <w:color w:val="auto"/>
                                        <w:lang w:val="pt-BR"/>
                                      </w:rPr>
                                      <w:t>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pt-BR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17.65pt;width:155.85pt;height:93.6pt" coordorigin="1882,2353" coordsize="3117,1872">
                      <v:shape id="shape_0" stroked="t" o:allowincell="f" style="position:absolute;left:1882;top:2392;width:287;height:1469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263;top:2353;width:2735;height:18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–x,      –1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pt-BR"/>
                                </w:rPr>
                                <w:t xml:space="preserve">  x  &lt;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Arial"/>
                                  <w:color w:val="auto"/>
                                  <w:lang w:val="pt-BR"/>
                                </w:rPr>
                                <w:t xml:space="preserve">  0,         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pt-B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pt-BR"/>
                                </w:rPr>
                                <w:t xml:space="preserve">  x  &lt;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Arial"/>
                                  <w:color w:val="auto"/>
                                  <w:lang w:val="pt-BR"/>
                                </w:rPr>
                                <w:t xml:space="preserve"> 2x – 2,  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pt-B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pt-BR"/>
                                </w:rPr>
                                <w:t xml:space="preserve">  x  &lt;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Arial"/>
                                  <w:color w:val="auto"/>
                                  <w:lang w:val="pt-BR"/>
                                </w:rPr>
                                <w:t xml:space="preserve">  2,         2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pt-B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pt-BR"/>
                                </w:rPr>
                                <w:t xml:space="preserve">  x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pt-BR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pt-BR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) –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 x  &lt; 0                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x &lt; 1              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x &lt; 2                                            2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 x 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 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(x) = - x                        g(x) = 0                g(x) = ax + b ; a = 2                          g(x) =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g(x) = 2x + 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 xml:space="preserve">g(x) = 4 + b = 2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b = –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g(x) = 2x – 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ressão de g:   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g(x) =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stilo1"/>
              <w:spacing w:lineRule="auto" w:line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)  Im g = [0,2]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f (2x) = g(x) +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Se 2x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Arial" w:ascii="Arial" w:hAnsi="Arial"/>
              </w:rPr>
              <w:t xml:space="preserve"> [0,4] então x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Arial" w:ascii="Arial" w:hAnsi="Arial"/>
              </w:rPr>
              <w:t xml:space="preserve"> [0,2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omo g(x) = 0,  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x &lt; 1 e g(x) = 2 x –2, 1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d>
                  </m:e>
                  <m:e/>
                </m:eqArr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d>
                  </m:e>
                  <m:e/>
                </m:eqArr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b/>
          <w:sz w:val="30"/>
        </w:rPr>
        <w:t>5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2305188922"/>
      <w:bookmarkStart w:id="17" w:name="__Fieldmark__8_2305188922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2305188922"/>
      <w:bookmarkStart w:id="19" w:name="__Fieldmark__9_2305188922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Numa progressão geométrica (P.G.) decrescente o primeiro termo é um número real positivo e cada termo, a partir do terceiro, é igual à sexta parte da soma dos dois termos imediatamente anteriore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termine a razão dessa P.G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4104005</wp:posOffset>
                      </wp:positionV>
                      <wp:extent cx="457200" cy="274320"/>
                      <wp:effectExtent l="2540" t="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323.15pt" to="130.05pt,344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95070</wp:posOffset>
                      </wp:positionH>
                      <wp:positionV relativeFrom="paragraph">
                        <wp:posOffset>4561205</wp:posOffset>
                      </wp:positionV>
                      <wp:extent cx="365760" cy="365760"/>
                      <wp:effectExtent l="3810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359.15pt" to="122.85pt,38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com 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perscript"/>
              </w:rPr>
              <w:t>n-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6q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q + 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q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 xml:space="preserve">– q –  1 = 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q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o a PG é decrescente, a razão é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10"/>
      <w:type w:val="nextPage"/>
      <w:pgSz w:w="11906" w:h="16838"/>
      <w:pgMar w:left="567" w:right="851" w:gutter="0" w:header="1531" w:top="2098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pacing w:val="180"/>
        <w:sz w:val="32"/>
        <w:lang w:val="en-US"/>
      </w:rPr>
    </w:pPr>
    <w:r>
      <w:rPr>
        <w:rFonts w:cs="Arial" w:ascii="Arial" w:hAnsi="Arial"/>
        <w:b/>
        <w:spacing w:val="180"/>
        <w:sz w:val="32"/>
        <w:lang w:val="en-US"/>
      </w:rPr>
      <w:t>Gabarito – Matemática–Grupo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lang w:val="en-US"/>
    </w:rPr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59:00Z</dcterms:created>
  <dc:creator>LOBO &amp; IBEAS</dc:creator>
  <dc:description/>
  <dc:language>en-US</dc:language>
  <cp:lastModifiedBy>UFF</cp:lastModifiedBy>
  <cp:lastPrinted>2000-01-13T16:22:00Z</cp:lastPrinted>
  <dcterms:modified xsi:type="dcterms:W3CDTF">2000-01-13T19:59:00Z</dcterms:modified>
  <cp:revision>2</cp:revision>
  <dc:subject/>
  <dc:title> </dc:title>
</cp:coreProperties>
</file>