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0" w:name="__Fieldmark__0_633063076"/>
      <w:bookmarkStart w:id="1" w:name="__Fieldmark__0_633063076"/>
      <w:bookmarkEnd w:id="1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" w:name="__Fieldmark__1_633063076"/>
      <w:bookmarkStart w:id="3" w:name="__Fieldmark__1_633063076"/>
      <w:bookmarkEnd w:id="3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Estilo1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Num terreno retangular com 104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de área, deseja-se construir um jardim,  também retangular, medindo 9 m por 4 m, contornado por uma calçada de largura L, como indica a figu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5893" w:dyaOrig="3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4pt;margin-top:2.65pt;width:201.6pt;height:13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2387599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Estilo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Calcule o valor de 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369695</wp:posOffset>
                      </wp:positionH>
                      <wp:positionV relativeFrom="paragraph">
                        <wp:posOffset>2894330</wp:posOffset>
                      </wp:positionV>
                      <wp:extent cx="548640" cy="274320"/>
                      <wp:effectExtent l="2540" t="0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5pt,227.9pt" to="151pt,249.4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380490</wp:posOffset>
                      </wp:positionH>
                      <wp:positionV relativeFrom="paragraph">
                        <wp:posOffset>3255010</wp:posOffset>
                      </wp:positionV>
                      <wp:extent cx="640080" cy="457200"/>
                      <wp:effectExtent l="3175" t="444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pt,256.3pt" to="159.05pt,292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953" w:dyaOrig="39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1.4pt;margin-top:16.2pt;width:194.4pt;height:127.8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998394819" r:id="rId4"/>
              </w:object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b/>
              </w:rPr>
              <w:t>Cálculos e respost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stilo1"/>
              <w:ind w:firstLine="4536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Estilo1"/>
              <w:ind w:firstLine="45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Estilo1"/>
              <w:ind w:firstLine="45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Estilo1"/>
              <w:ind w:firstLine="45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Estilo1"/>
              <w:ind w:firstLine="45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Estilo1"/>
              <w:ind w:firstLine="45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Estilo1"/>
              <w:ind w:firstLine="45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Estilo1"/>
              <w:ind w:firstLine="45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Estilo1"/>
              <w:ind w:firstLine="45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Estilo1"/>
              <w:ind w:firstLine="45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Estilo1"/>
              <w:ind w:firstLine="45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Estilo1"/>
              <w:ind w:firstLine="4536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(4 + 2L) (9+2L) = 10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 + 8L + 18L + 4L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10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L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26L – 68 = 0</w:t>
            </w:r>
          </w:p>
          <w:p>
            <w:pPr>
              <w:pStyle w:val="Estilo1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2L</w:t>
            </w:r>
            <w:r>
              <w:rPr>
                <w:rFonts w:cs="Arial" w:ascii="Arial" w:hAnsi="Arial"/>
                <w:sz w:val="22"/>
                <w:vertAlign w:val="superscript"/>
                <w:lang w:val="pt-BR"/>
              </w:rPr>
              <w:t>2</w:t>
            </w:r>
            <w:r>
              <w:rPr>
                <w:rFonts w:cs="Arial" w:ascii="Arial" w:hAnsi="Arial"/>
                <w:lang w:val="pt-BR"/>
              </w:rPr>
              <w:t xml:space="preserve"> + 13L – 34 = 0  </w:t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Estilo1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lang w:val="pt-BR"/>
              </w:rPr>
              <w:t>2</w:t>
            </w:r>
          </w:p>
          <w:p>
            <w:pPr>
              <w:pStyle w:val="Normal"/>
              <w:ind w:firstLine="4536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</w:t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 = 2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4" w:name="__Fieldmark__2_633063076"/>
      <w:bookmarkStart w:id="5" w:name="__Fieldmark__2_633063076"/>
      <w:bookmarkEnd w:id="5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6" w:name="__Fieldmark__3_633063076"/>
      <w:bookmarkStart w:id="7" w:name="__Fieldmark__3_633063076"/>
      <w:bookmarkEnd w:id="7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Estilo1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6085</wp:posOffset>
                </wp:positionH>
                <wp:positionV relativeFrom="paragraph">
                  <wp:posOffset>12065</wp:posOffset>
                </wp:positionV>
                <wp:extent cx="182880" cy="0"/>
                <wp:effectExtent l="0" t="25400" r="0" b="254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0.95pt" to="247.9pt,0.9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68805</wp:posOffset>
                </wp:positionH>
                <wp:positionV relativeFrom="paragraph">
                  <wp:posOffset>12065</wp:posOffset>
                </wp:positionV>
                <wp:extent cx="182880" cy="0"/>
                <wp:effectExtent l="0" t="25400" r="0" b="254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0.95pt" to="161.5pt,0.9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 xml:space="preserve">Considere  os  vetores </w:t>
      </w:r>
      <w:r>
        <w:rPr>
          <w:rFonts w:cs="Arial" w:ascii="Arial" w:hAnsi="Arial"/>
          <w:b/>
          <w:sz w:val="22"/>
        </w:rPr>
        <w:t>u</w:t>
      </w:r>
      <w:r>
        <w:rPr>
          <w:rFonts w:cs="Arial" w:ascii="Arial" w:hAnsi="Arial"/>
          <w:sz w:val="22"/>
        </w:rPr>
        <w:t xml:space="preserve">  = (0, –2)    e    </w:t>
      </w: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sz w:val="22"/>
        </w:rPr>
        <w:t xml:space="preserve">  = (–1, 0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10740</wp:posOffset>
                </wp:positionH>
                <wp:positionV relativeFrom="paragraph">
                  <wp:posOffset>2540</wp:posOffset>
                </wp:positionV>
                <wp:extent cx="182880" cy="0"/>
                <wp:effectExtent l="0" t="25400" r="0" b="254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0.2pt" to="180.55pt,0.2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82340</wp:posOffset>
                </wp:positionH>
                <wp:positionV relativeFrom="paragraph">
                  <wp:posOffset>2540</wp:posOffset>
                </wp:positionV>
                <wp:extent cx="182880" cy="0"/>
                <wp:effectExtent l="635" t="25400" r="0" b="254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0.2pt" to="288.55pt,0.2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99840</wp:posOffset>
                </wp:positionH>
                <wp:positionV relativeFrom="paragraph">
                  <wp:posOffset>2540</wp:posOffset>
                </wp:positionV>
                <wp:extent cx="182880" cy="0"/>
                <wp:effectExtent l="635" t="25400" r="0" b="254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0.2pt" to="313.55pt,0.2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37685</wp:posOffset>
                </wp:positionH>
                <wp:positionV relativeFrom="paragraph">
                  <wp:posOffset>13335</wp:posOffset>
                </wp:positionV>
                <wp:extent cx="182880" cy="0"/>
                <wp:effectExtent l="0" t="25400" r="0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1.05pt" to="355.9pt,1.0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81855</wp:posOffset>
                </wp:positionH>
                <wp:positionV relativeFrom="paragraph">
                  <wp:posOffset>2540</wp:posOffset>
                </wp:positionV>
                <wp:extent cx="182880" cy="0"/>
                <wp:effectExtent l="0" t="25400" r="0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0.2pt" to="383pt,0.2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6"/>
          <w:sz w:val="22"/>
        </w:rPr>
        <w:t xml:space="preserve">Determine um vetor unitário  </w:t>
      </w:r>
      <w:r>
        <w:rPr>
          <w:rFonts w:cs="Arial" w:ascii="Arial" w:hAnsi="Arial"/>
          <w:b/>
          <w:spacing w:val="-6"/>
          <w:sz w:val="22"/>
        </w:rPr>
        <w:t>w</w:t>
      </w:r>
      <w:r>
        <w:rPr>
          <w:rFonts w:cs="Arial" w:ascii="Arial" w:hAnsi="Arial"/>
          <w:spacing w:val="-6"/>
          <w:sz w:val="22"/>
        </w:rPr>
        <w:t xml:space="preserve">   tal que os vetor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  <w:sz w:val="22"/>
        </w:rPr>
        <w:t xml:space="preserve">(  </w:t>
      </w:r>
      <w:r>
        <w:rPr>
          <w:rFonts w:cs="Arial" w:ascii="Arial" w:hAnsi="Arial"/>
          <w:spacing w:val="-6"/>
          <w:sz w:val="8"/>
        </w:rPr>
        <w:t xml:space="preserve">  </w:t>
      </w:r>
      <w:r>
        <w:rPr>
          <w:rFonts w:cs="Arial" w:ascii="Arial" w:hAnsi="Arial"/>
          <w:b/>
          <w:spacing w:val="-6"/>
          <w:sz w:val="22"/>
        </w:rPr>
        <w:t>u</w:t>
      </w:r>
      <w:r>
        <w:rPr>
          <w:rFonts w:cs="Arial" w:ascii="Arial" w:hAnsi="Arial"/>
          <w:spacing w:val="-6"/>
          <w:sz w:val="22"/>
        </w:rPr>
        <w:t xml:space="preserve">  +  </w:t>
      </w:r>
      <w:r>
        <w:rPr>
          <w:rFonts w:cs="Arial" w:ascii="Arial" w:hAnsi="Arial"/>
          <w:b/>
          <w:spacing w:val="-6"/>
          <w:sz w:val="22"/>
        </w:rPr>
        <w:t>w</w:t>
      </w:r>
      <w:r>
        <w:rPr>
          <w:rFonts w:cs="Arial" w:ascii="Arial" w:hAnsi="Arial"/>
          <w:spacing w:val="-6"/>
          <w:sz w:val="22"/>
        </w:rPr>
        <w:t xml:space="preserve"> </w:t>
      </w:r>
      <w:r>
        <w:rPr>
          <w:rFonts w:cs="Arial" w:ascii="Arial" w:hAnsi="Arial"/>
          <w:spacing w:val="-6"/>
          <w:sz w:val="8"/>
        </w:rPr>
        <w:t xml:space="preserve">   </w:t>
      </w:r>
      <w:r>
        <w:rPr>
          <w:rFonts w:cs="Arial" w:ascii="Arial" w:hAnsi="Arial"/>
          <w:spacing w:val="-6"/>
          <w:sz w:val="22"/>
        </w:rPr>
        <w:t>)  e  (</w:t>
      </w:r>
      <w:r>
        <w:rPr>
          <w:rFonts w:cs="Arial" w:ascii="Arial" w:hAnsi="Arial"/>
          <w:spacing w:val="-6"/>
          <w:sz w:val="8"/>
        </w:rPr>
        <w:t xml:space="preserve">        </w:t>
      </w:r>
      <w:r>
        <w:rPr>
          <w:rFonts w:cs="Arial" w:ascii="Arial" w:hAnsi="Arial"/>
          <w:b/>
          <w:spacing w:val="-6"/>
          <w:sz w:val="22"/>
        </w:rPr>
        <w:t>v</w:t>
      </w:r>
      <w:r>
        <w:rPr>
          <w:rFonts w:cs="Arial" w:ascii="Arial" w:hAnsi="Arial"/>
          <w:spacing w:val="-6"/>
          <w:sz w:val="22"/>
        </w:rPr>
        <w:t xml:space="preserve">   + </w:t>
      </w:r>
      <w:r>
        <w:rPr>
          <w:rFonts w:cs="Arial" w:ascii="Arial" w:hAnsi="Arial"/>
          <w:spacing w:val="-6"/>
        </w:rPr>
        <w:t xml:space="preserve">  </w:t>
      </w:r>
      <w:r>
        <w:rPr>
          <w:rFonts w:cs="Arial" w:ascii="Arial" w:hAnsi="Arial"/>
          <w:b/>
          <w:spacing w:val="-6"/>
        </w:rPr>
        <w:t>w</w:t>
      </w:r>
      <w:r>
        <w:rPr>
          <w:rFonts w:cs="Arial" w:ascii="Arial" w:hAnsi="Arial"/>
          <w:spacing w:val="-6"/>
        </w:rPr>
        <w:t xml:space="preserve">  </w:t>
      </w:r>
      <w:r>
        <w:rPr>
          <w:rFonts w:cs="Arial" w:ascii="Arial" w:hAnsi="Arial"/>
          <w:spacing w:val="-6"/>
          <w:sz w:val="22"/>
        </w:rPr>
        <w:t>)  sejam perpendiculares.</w:t>
      </w:r>
    </w:p>
    <w:p>
      <w:pPr>
        <w:pStyle w:val="Normal"/>
        <w:rPr>
          <w:rFonts w:ascii="Arial" w:hAnsi="Arial" w:cs="Arial"/>
          <w:spacing w:val="-6"/>
          <w:sz w:val="22"/>
        </w:rPr>
      </w:pPr>
      <w:r>
        <w:rPr>
          <w:rFonts w:cs="Arial" w:ascii="Arial" w:hAnsi="Arial"/>
          <w:spacing w:val="-6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object w:dxaOrig="235" w:dyaOrig="24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4.85pt;margin-top:33.45pt;width:11.75pt;height:12.3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640225817" r:id="rId6"/>
              </w:object>
              <w:object w:dxaOrig="235" w:dyaOrig="24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13.8pt;margin-top:32.6pt;width:11.75pt;height:12.2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341480872" r:id="rId8"/>
              </w:object>
              <w:object w:dxaOrig="235" w:dyaOrig="23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98.9pt;margin-top:32.6pt;width:11.75pt;height:11.9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497558326" r:id="rId10"/>
              </w:object>
              <w:object w:dxaOrig="235" w:dyaOrig="24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5.1pt;margin-top:61.4pt;width:11.75pt;height:12.3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545531668" r:id="rId12"/>
              </w:object>
              <w:object w:dxaOrig="235" w:dyaOrig="23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42.2pt;margin-top:62.25pt;width:11.75pt;height:11.9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961303602" r:id="rId14"/>
              </w:object>
              <w:object w:dxaOrig="235" w:dyaOrig="23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71.35pt;margin-top:63.1pt;width:11.75pt;height:11.9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226983227" r:id="rId16"/>
              </w:object>
              <w:object w:dxaOrig="235" w:dyaOrig="24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5.1pt;margin-top:84.25pt;width:11.75pt;height:12.2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1155389047" r:id="rId18"/>
              </w:object>
              <w:object w:dxaOrig="235" w:dyaOrig="23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43.9pt;margin-top:85.55pt;width:11.75pt;height:11.9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71745152" r:id="rId20"/>
              </w:object>
              <w:object w:dxaOrig="235" w:dyaOrig="24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7.2pt;margin-top:119pt;width:11.75pt;height:12.35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481605532" r:id="rId22"/>
              </w:object>
              <w:object w:dxaOrig="235" w:dyaOrig="23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47.7pt;margin-top:119.85pt;width:11.75pt;height:11.9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1298932385" r:id="rId24"/>
              </w:object>
              <w:object w:dxaOrig="235" w:dyaOrig="24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84.1pt;margin-top:120.7pt;width:11.75pt;height:12.2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1119560976" r:id="rId26"/>
              </w:object>
              <w:object w:dxaOrig="235" w:dyaOrig="23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12.05pt;margin-top:121.1pt;width:11.75pt;height:11.9pt;mso-wrap-distance-left:9.05pt;mso-wrap-distance-right:9.05pt;mso-position-horizontal-relative:margin;mso-position-vertical-relative:text" filled="f" o:ole="">
                  <v:imagedata r:id="rId29" o:title=""/>
                </v:shape>
                <o:OLEObject Type="Embed" ProgID="" ShapeID="ole_rId28" DrawAspect="Content" ObjectID="_1318674644" r:id="rId28"/>
              </w:object>
              <w:object w:dxaOrig="235" w:dyaOrig="24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159.9pt;margin-top:119pt;width:11.75pt;height:12.35pt;mso-wrap-distance-left:9.05pt;mso-wrap-distance-right:9.05pt;mso-position-horizontal-relative:margin;mso-position-vertical-relative:text" filled="f" o:ole="">
                  <v:imagedata r:id="rId31" o:title=""/>
                </v:shape>
                <o:OLEObject Type="Embed" ProgID="" ShapeID="ole_rId30" DrawAspect="Content" ObjectID="_753059745" r:id="rId30"/>
              </w:object>
              <w:object w:dxaOrig="235" w:dyaOrig="23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184.05pt;margin-top:119pt;width:11.75pt;height:11.9pt;mso-wrap-distance-left:9.05pt;mso-wrap-distance-right:9.05pt;mso-position-horizontal-relative:margin;mso-position-vertical-relative:text" filled="f" o:ole="">
                  <v:imagedata r:id="rId33" o:title=""/>
                </v:shape>
                <o:OLEObject Type="Embed" ProgID="" ShapeID="ole_rId32" DrawAspect="Content" ObjectID="_1824743418" r:id="rId32"/>
              </w:object>
              <w:object w:dxaOrig="235" w:dyaOrig="24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216.2pt;margin-top:119.15pt;width:11.75pt;height:12.2pt;mso-wrap-distance-left:9.05pt;mso-wrap-distance-right:9.05pt;mso-position-horizontal-relative:margin;mso-position-vertical-relative:text" filled="f" o:ole="">
                  <v:imagedata r:id="rId35" o:title=""/>
                </v:shape>
                <o:OLEObject Type="Embed" ProgID="" ShapeID="ole_rId34" DrawAspect="Content" ObjectID="_27727891" r:id="rId34"/>
              </w:object>
              <w:object w:dxaOrig="235" w:dyaOrig="23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42.4pt;margin-top:119.15pt;width:11.75pt;height:11.9pt;mso-wrap-distance-left:9.05pt;mso-wrap-distance-right:9.05pt;mso-position-horizontal-relative:margin;mso-position-vertical-relative:text" filled="f" o:ole="">
                  <v:imagedata r:id="rId37" o:title=""/>
                </v:shape>
                <o:OLEObject Type="Embed" ProgID="" ShapeID="ole_rId36" DrawAspect="Content" ObjectID="_280900134" r:id="rId36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654810</wp:posOffset>
                      </wp:positionH>
                      <wp:positionV relativeFrom="paragraph">
                        <wp:posOffset>2011680</wp:posOffset>
                      </wp:positionV>
                      <wp:extent cx="0" cy="21031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pt,158.4pt" to="130.3pt,32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235" w:dyaOrig="23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150.1pt;margin-top:331.75pt;width:11.75pt;height:11.9pt;mso-wrap-distance-left:9.05pt;mso-wrap-distance-right:9.05pt;mso-position-horizontal-relative:margin;mso-position-vertical-relative:text" filled="f" o:ole="">
                  <v:imagedata r:id="rId39" o:title=""/>
                </v:shape>
                <o:OLEObject Type="Embed" ProgID="" ShapeID="ole_rId38" DrawAspect="Content" ObjectID="_1758406099" r:id="rId38"/>
              </w:object>
              <w:object w:dxaOrig="235" w:dyaOrig="23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223.8pt;margin-top:331.8pt;width:11.75pt;height:11.9pt;mso-wrap-distance-left:9.05pt;mso-wrap-distance-right:9.05pt;mso-position-horizontal-relative:margin;mso-position-vertical-relative:text" filled="f" o:ole="">
                  <v:imagedata r:id="rId41" o:title=""/>
                </v:shape>
                <o:OLEObject Type="Embed" ProgID="" ShapeID="ole_rId40" DrawAspect="Content" ObjectID="_1171030562" r:id="rId40"/>
              </w:object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b/>
              </w:rPr>
              <w:t>Cálculos e respost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</w:rPr>
              <w:t>= (0, –2)                 = (–1, 0)                  = (a,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+        = ( a, –2 + b)                  ||      || = 1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a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+  b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+       = (–1 + a, b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Estilo1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   </w:t>
            </w:r>
            <w:r>
              <w:rPr>
                <w:rFonts w:cs="Arial" w:ascii="Arial" w:hAnsi="Arial"/>
                <w:lang w:val="pt-BR"/>
              </w:rPr>
              <w:t xml:space="preserve">(       +       )  </w:t>
            </w:r>
            <w:r>
              <w:rPr>
                <w:rFonts w:eastAsia="Symbol" w:cs="Symbol" w:ascii="Symbol" w:hAnsi="Symbol"/>
                <w:lang w:val="pt-BR"/>
              </w:rPr>
              <w:t></w:t>
            </w:r>
            <w:r>
              <w:rPr>
                <w:rFonts w:cs="Arial" w:ascii="Arial" w:hAnsi="Arial"/>
                <w:lang w:val="pt-BR"/>
              </w:rPr>
              <w:t xml:space="preserve"> (       +       )   </w:t>
            </w:r>
            <w:r>
              <w:rPr>
                <w:rFonts w:eastAsia="Symbol" w:cs="Symbol" w:ascii="Symbol" w:hAnsi="Symbol"/>
                <w:lang w:val="pt-BR"/>
              </w:rPr>
              <w:t></w:t>
            </w:r>
            <w:r>
              <w:rPr>
                <w:rFonts w:cs="Arial" w:ascii="Arial" w:hAnsi="Arial"/>
                <w:lang w:val="pt-BR"/>
              </w:rPr>
              <w:t xml:space="preserve">   (     +      ) .  (       +      ) = 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ntã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stilo1"/>
              <w:rPr/>
            </w:pPr>
            <w:r>
              <w:rPr>
                <w:rFonts w:cs="Arial" w:ascii="Arial" w:hAnsi="Arial"/>
                <w:lang w:val="pt-BR"/>
              </w:rPr>
              <w:t>a (a –1) + (b – 2) b = 0                   a</w:t>
            </w:r>
            <w:r>
              <w:rPr>
                <w:rFonts w:cs="Arial" w:ascii="Arial" w:hAnsi="Arial"/>
                <w:sz w:val="22"/>
                <w:vertAlign w:val="superscript"/>
                <w:lang w:val="pt-BR"/>
              </w:rPr>
              <w:t>2</w:t>
            </w:r>
            <w:r>
              <w:rPr>
                <w:rFonts w:cs="Arial" w:ascii="Arial" w:hAnsi="Arial"/>
                <w:lang w:val="pt-BR"/>
              </w:rPr>
              <w:t xml:space="preserve"> + b</w:t>
            </w:r>
            <w:r>
              <w:rPr>
                <w:rFonts w:cs="Arial" w:ascii="Arial" w:hAnsi="Arial"/>
                <w:sz w:val="22"/>
                <w:vertAlign w:val="superscript"/>
                <w:lang w:val="pt-BR"/>
              </w:rPr>
              <w:t>2</w:t>
            </w:r>
            <w:r>
              <w:rPr>
                <w:rFonts w:cs="Arial" w:ascii="Arial" w:hAnsi="Arial"/>
                <w:lang w:val="pt-BR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a + b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2b = 0                         (1 – 2b)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1</w:t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– a – 2b = 0                                 1 – 4b + 4b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= 1 – 2b                                       5b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4b = 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>b(5b – 4) =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b = 0 ou b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a = 1 ou a = –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</w:rPr>
              <w:t xml:space="preserve">= (1,0)  ou          =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3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8" w:name="__Fieldmark__4_633063076"/>
      <w:bookmarkStart w:id="9" w:name="__Fieldmark__4_633063076"/>
      <w:bookmarkEnd w:id="9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0" w:name="__Fieldmark__5_633063076"/>
      <w:bookmarkStart w:id="11" w:name="__Fieldmark__5_633063076"/>
      <w:bookmarkEnd w:id="11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Um biscoito é composto  por açúcar, farinha de trigo e manteiga, sendo a quantidade de farinha o dobro da quantidade de açúcar. Os preços por quilograma do açúcar, da farinha e da manteiga são, respectivamente, R$ 0,50, R$ 0,80 e R$ 5,00. O custo por quilograma de massa do biscoito, considerando apenas esses ingredientes, é R$ 2,42.</w:t>
      </w:r>
    </w:p>
    <w:p>
      <w:pPr>
        <w:pStyle w:val="TextBody"/>
        <w:spacing w:lineRule="auto" w:line="360"/>
        <w:ind w:firstLine="708"/>
        <w:rPr/>
      </w:pPr>
      <w:r>
        <w:rPr/>
        <w:t>Calcule a  quantidade, em gramas,  de cada ingrediente  presente em 1 kg de massa do biscoito.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553085</wp:posOffset>
                      </wp:positionV>
                      <wp:extent cx="548640" cy="0"/>
                      <wp:effectExtent l="635" t="38100" r="0" b="3810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43.55pt" to="51.05pt,43.5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859790</wp:posOffset>
                      </wp:positionV>
                      <wp:extent cx="548640" cy="0"/>
                      <wp:effectExtent l="635" t="38100" r="0" b="38100"/>
                      <wp:wrapTopAndBottom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67.7pt" to="51.05pt,67.7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155700</wp:posOffset>
                      </wp:positionV>
                      <wp:extent cx="548640" cy="0"/>
                      <wp:effectExtent l="635" t="38100" r="0" b="38100"/>
                      <wp:wrapTopAndBottom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91pt" to="51.05pt,91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álculos e respost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                   quantidade de açúcar por kg de biscoi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                    quantidade de farinha por kg de biscoi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                   quantidade de manteiga por kg de biscoi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x + 2x + z = 1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     z = 1 – 3 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x + 0,80(2x) + 5,00 (1 – 3x) = 2,4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x + 1,60x + 5,00 – 15x = 2,4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12,90x = 2,42 – 5,00</w:t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,90x = – 2,5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5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,9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2x = 2 . 0,2 = 0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z = 1 – 3x = 1 – 0,6 = 0,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Açúcar    200g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Farinha   400g</w:t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Manteiga 400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0"/>
        </w:rPr>
        <w:t>4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2" w:name="__Fieldmark__6_633063076"/>
      <w:bookmarkStart w:id="13" w:name="__Fieldmark__6_633063076"/>
      <w:bookmarkEnd w:id="13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4" w:name="__Fieldmark__7_633063076"/>
      <w:bookmarkStart w:id="15" w:name="__Fieldmark__7_633063076"/>
      <w:bookmarkEnd w:id="15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reta r contém o ponto P( -5, 0), tem coeficiente angular negativo e forma, com os eixos coordenados, um triângulo de área igual a 20. </w:t>
      </w:r>
    </w:p>
    <w:p>
      <w:pPr>
        <w:pStyle w:val="Normal"/>
        <w:spacing w:lineRule="auto" w:line="360"/>
        <w:ind w:firstLine="708"/>
        <w:rPr/>
      </w:pPr>
      <w:r>
        <w:rPr/>
        <w:t>Determine a equação de r.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object w:dxaOrig="4495" w:dyaOrig="359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29.4pt;margin-top:27.85pt;width:173.4pt;height:138.55pt;mso-wrap-distance-left:9.05pt;mso-wrap-distance-right:9.05pt;mso-position-horizontal-relative:margin;mso-position-vertical-relative:text" filled="f" o:ole="">
                  <v:imagedata r:id="rId43" o:title=""/>
                </v:shape>
                <o:OLEObject Type="Embed" ProgID="" ShapeID="ole_rId42" DrawAspect="Content" ObjectID="_1563301769" r:id="rId42"/>
              </w:object>
            </w:r>
            <w:r>
              <w:rPr>
                <w:rFonts w:cs="Arial" w:ascii="Arial" w:hAnsi="Arial"/>
                <w:b/>
              </w:rPr>
              <w:t>Cálculos e respost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ção da re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ax + 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 = – 5a + b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 5a = b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go, a reta contém o ponto (0, – 8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m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8  = 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a = –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 equação da reta é    y 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5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6" w:name="__Fieldmark__8_633063076"/>
      <w:bookmarkStart w:id="17" w:name="__Fieldmark__8_633063076"/>
      <w:bookmarkEnd w:id="17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8" w:name="__Fieldmark__9_633063076"/>
      <w:bookmarkStart w:id="19" w:name="__Fieldmark__9_633063076"/>
      <w:bookmarkEnd w:id="19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O hexágono regular  ABCDEF é base da pirâmide VABCDEF, conforme a figu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761" w:dyaOrig="32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37.4pt;margin-top:3.1pt;width:244.8pt;height:137.4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2024458979" r:id="rId4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 xml:space="preserve">A  aresta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</m:bar>
      </m:oMath>
      <w:r>
        <w:rPr>
          <w:rFonts w:cs="Arial" w:ascii="Arial" w:hAnsi="Arial"/>
          <w:sz w:val="22"/>
        </w:rPr>
        <w:t xml:space="preserve"> é  perpendicular  ao  plano da base  e tem  a mesma  medida  do segmento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Arial" w:ascii="Arial" w:hAnsi="Arial"/>
          <w:sz w:val="22"/>
        </w:rPr>
        <w:t xml:space="preserve">.     O segmento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Arial" w:hAnsi="Arial"/>
          <w:sz w:val="22"/>
        </w:rPr>
        <w:t xml:space="preserve"> mede  6 cm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Determine o volume da pirâmide VAC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823" w:dyaOrig="287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7.8pt;margin-top:11.3pt;width:115.85pt;height:117.8pt;mso-wrap-distance-left:9.05pt;mso-wrap-distance-right:9.05pt;mso-position-horizontal-relative:margin;mso-position-vertical-relative:text" filled="f" o:ole="">
                  <v:imagedata r:id="rId47" o:title=""/>
                </v:shape>
                <o:OLEObject Type="Embed" ProgID="" ShapeID="ole_rId46" DrawAspect="Content" ObjectID="_1085951459" r:id="rId46"/>
              </w:object>
              <w:t>Cálculos e respost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-13970</wp:posOffset>
                      </wp:positionH>
                      <wp:positionV relativeFrom="paragraph">
                        <wp:posOffset>90170</wp:posOffset>
                      </wp:positionV>
                      <wp:extent cx="274320" cy="4572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Estilo1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36pt;mso-wrap-distance-left:9.05pt;mso-wrap-distance-right:9.05pt;mso-wrap-distance-top:0pt;mso-wrap-distance-bottom:0pt;margin-top:7.1pt;mso-position-vertical-relative:text;margin-left:-1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Estilo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</m:t>
                  </m:r>
                </m:e>
              </m:ba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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ano da b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</m:t>
                  </m:r>
                </m:e>
              </m:ba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bar>
            </m:oMath>
            <w:r>
              <w:rPr>
                <w:rFonts w:cs="Arial" w:ascii="Arial" w:hAnsi="Arial"/>
              </w:rPr>
              <w:t>= Altura da pirâmide VACD = 1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olume da pirâmide 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Áre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s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rea da base =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e>
                  </m:ba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 xml:space="preserve">, sendo h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>
                <w:rFonts w:cs="Arial" w:ascii="Arial" w:hAnsi="Arial"/>
              </w:rPr>
              <w:t>, pois o triângulo ACD é retângulo em C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álculo de 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6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olume =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0"/>
        </w:rPr>
        <w:t>6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0" w:name="__Fieldmark__10_633063076"/>
      <w:bookmarkStart w:id="21" w:name="__Fieldmark__10_633063076"/>
      <w:bookmarkEnd w:id="21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2" w:name="__Fieldmark__11_633063076"/>
      <w:bookmarkStart w:id="23" w:name="__Fieldmark__11_633063076"/>
      <w:bookmarkEnd w:id="23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 xml:space="preserve">A figura representa três círculos idênticos no interior do triângulo retângulo ABC. </w:t>
      </w:r>
    </w:p>
    <w:p>
      <w:pPr>
        <w:pStyle w:val="Normal"/>
        <w:jc w:val="both"/>
        <w:rPr>
          <w:rFonts w:ascii="Arial" w:hAnsi="Arial" w:cs="Arial"/>
        </w:rPr>
      </w:pPr>
      <w:r>
        <w:object w:dxaOrig="5303" w:dyaOrig="305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2.05pt;margin-top:10.3pt;width:192.55pt;height:110.8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739162463" r:id="rId48"/>
        </w:objec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Tem-se qu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A soma das áreas dos três círculos é  6</w:t>
      </w:r>
      <w:r>
        <w:rPr>
          <w:rFonts w:eastAsia="Symbol" w:cs="Symbol" w:ascii="Symbol" w:hAnsi="Symbol"/>
          <w:sz w:val="22"/>
        </w:rPr>
        <w:t></w:t>
      </w:r>
      <w:r>
        <w:rPr>
          <w:rFonts w:cs="Arial" w:ascii="Arial" w:hAnsi="Arial"/>
          <w:sz w:val="22"/>
        </w:rPr>
        <w:t xml:space="preserve"> c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, Q, R, S e T são pontos de tangência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</m:ba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é  perpendicular a </w:t>
      </w:r>
      <w:r>
        <w:rPr>
          <w:rFonts w:cs="Arial" w:ascii="Arial" w:hAnsi="Arial"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 xml:space="preserve">Determine a medida do segmento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.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object w:dxaOrig="5344" w:dyaOrig="309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108.6pt;margin-top:16.2pt;width:267.2pt;height:154.7pt;mso-wrap-distance-left:9.05pt;mso-wrap-distance-right:9.05pt;mso-position-horizontal-relative:margin;mso-position-vertical-relative:text" filled="f" o:ole="">
                  <v:imagedata r:id="rId51" o:title=""/>
                </v:shape>
                <o:OLEObject Type="Embed" ProgID="" ShapeID="ole_rId50" DrawAspect="Content" ObjectID="_2119239080" r:id="rId50"/>
              </w:object>
            </w:r>
            <w:r>
              <w:rPr>
                <w:rFonts w:cs="Arial" w:ascii="Arial" w:hAnsi="Arial"/>
                <w:b/>
              </w:rPr>
              <w:t>Cálculos e respost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O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go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Arial" w:cs="Arial" w:ascii="Arial" w:hAnsi="Arial"/>
                <w:b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s</w:t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π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ogo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e>
              </m:bar>
            </m:oMath>
            <w:r>
              <w:rPr>
                <w:rFonts w:cs="Arial" w:ascii="Arial" w:hAnsi="Arial"/>
              </w:rPr>
              <w:t xml:space="preserve">, pois BTC é retângulo em T e semelhante ao ABC que é isósceles, com 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b/>
              </w:rPr>
              <w:t xml:space="preserve">=   </w:t>
            </w:r>
            <w:r>
              <w:rPr>
                <w:rFonts w:cs="Arial" w:ascii="Arial" w:hAnsi="Arial"/>
              </w:rPr>
              <w:t>2 (2 + 5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7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4" w:name="__Fieldmark__12_633063076"/>
      <w:bookmarkStart w:id="25" w:name="__Fieldmark__12_633063076"/>
      <w:bookmarkEnd w:id="25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6" w:name="__Fieldmark__13_633063076"/>
      <w:bookmarkStart w:id="27" w:name="__Fieldmark__13_633063076"/>
      <w:bookmarkEnd w:id="27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Estilo1"/>
        <w:spacing w:lineRule="auto" w:line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</w:r>
    </w:p>
    <w:p>
      <w:pPr>
        <w:pStyle w:val="Estilo1"/>
        <w:spacing w:lineRule="auto" w:line="360"/>
        <w:ind w:firstLine="708"/>
        <w:rPr/>
      </w:pPr>
      <w:r>
        <w:rPr>
          <w:rFonts w:cs="Arial" w:ascii="Arial" w:hAnsi="Arial"/>
          <w:sz w:val="22"/>
          <w:lang w:val="pt-BR"/>
        </w:rPr>
        <w:t xml:space="preserve">São dados os números reais positivos a, b e x tais que  a </w:t>
      </w:r>
      <w:r>
        <w:rPr>
          <w:rFonts w:eastAsia="Symbol" w:cs="Symbol" w:ascii="Symbol" w:hAnsi="Symbol"/>
          <w:sz w:val="22"/>
          <w:lang w:val="pt-BR"/>
        </w:rPr>
        <w:t></w:t>
      </w:r>
      <w:r>
        <w:rPr>
          <w:rFonts w:cs="Arial" w:ascii="Arial" w:hAnsi="Arial"/>
          <w:sz w:val="22"/>
          <w:lang w:val="pt-BR"/>
        </w:rPr>
        <w:t xml:space="preserve"> 1 e b </w:t>
      </w:r>
      <w:r>
        <w:rPr>
          <w:rFonts w:eastAsia="Symbol" w:cs="Symbol" w:ascii="Symbol" w:hAnsi="Symbol"/>
          <w:sz w:val="22"/>
          <w:lang w:val="pt-BR"/>
        </w:rPr>
        <w:t></w:t>
      </w:r>
      <w:r>
        <w:rPr>
          <w:rFonts w:cs="Arial" w:ascii="Arial" w:hAnsi="Arial"/>
          <w:sz w:val="22"/>
          <w:lang w:val="pt-BR"/>
        </w:rPr>
        <w:t xml:space="preserve"> 1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Sabe-se que log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2"/>
        </w:rPr>
        <w:t xml:space="preserve"> x  = 2    e     log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2"/>
        </w:rPr>
        <w:t xml:space="preserve"> x  = 4.</w:t>
      </w:r>
    </w:p>
    <w:p>
      <w:pPr>
        <w:pStyle w:val="Estilo1"/>
        <w:spacing w:lineRule="auto" w:line="360"/>
        <w:rPr/>
      </w:pPr>
      <w:r>
        <w:rPr>
          <w:rFonts w:cs="Arial" w:ascii="Arial" w:hAnsi="Arial"/>
          <w:sz w:val="22"/>
          <w:lang w:val="pt-BR"/>
        </w:rPr>
        <w:tab/>
      </w:r>
      <w:r>
        <w:rPr>
          <w:rFonts w:cs="Arial" w:ascii="Arial" w:hAnsi="Arial"/>
          <w:sz w:val="22"/>
        </w:rPr>
        <w:t>Calcule log</w:t>
      </w:r>
      <w:r>
        <w:rPr>
          <w:rFonts w:cs="Arial" w:ascii="Arial" w:hAnsi="Arial"/>
          <w:sz w:val="22"/>
          <w:vertAlign w:val="subscript"/>
        </w:rPr>
        <w:t>ab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álculos e respost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g</w:t>
            </w:r>
            <w:r>
              <w:rPr>
                <w:rFonts w:cs="Arial" w:ascii="Arial" w:hAnsi="Arial"/>
                <w:sz w:val="28"/>
                <w:vertAlign w:val="subscript"/>
              </w:rPr>
              <w:t>ab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=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s  a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= x   e   b</w:t>
            </w:r>
            <w:r>
              <w:rPr>
                <w:rFonts w:cs="Arial" w:ascii="Arial" w:hAnsi="Arial"/>
                <w:sz w:val="22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= x. Assim   a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b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  </w:t>
            </w:r>
            <w:r>
              <w:rPr>
                <w:rFonts w:cs="Arial" w:ascii="Arial" w:hAnsi="Arial"/>
              </w:rPr>
              <w:t xml:space="preserve"> e    b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a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 b 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o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g</w:t>
            </w:r>
            <w:r>
              <w:rPr>
                <w:rFonts w:cs="Arial" w:ascii="Arial" w:hAnsi="Arial"/>
                <w:sz w:val="28"/>
                <w:vertAlign w:val="subscript"/>
              </w:rPr>
              <w:t>ab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Arial" w:ascii="Arial" w:hAnsi="Arial"/>
              </w:rPr>
              <w:t xml:space="preserve"> 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8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8" w:name="__Fieldmark__14_633063076"/>
      <w:bookmarkStart w:id="29" w:name="__Fieldmark__14_633063076"/>
      <w:bookmarkEnd w:id="29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30" w:name="__Fieldmark__15_633063076"/>
      <w:bookmarkStart w:id="31" w:name="__Fieldmark__15_633063076"/>
      <w:bookmarkEnd w:id="31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Considere o  polinômio p(x) = 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2"/>
        </w:rPr>
        <w:t xml:space="preserve"> – 3x + 2 e a função real de variável real  f definida por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Arial" w:ascii="Arial" w:hAnsi="Arial"/>
          <w:sz w:val="22"/>
        </w:rPr>
        <w:t>. Sabe-se que uma das raízes de p(x) é 1.</w:t>
      </w:r>
    </w:p>
    <w:p>
      <w:pPr>
        <w:pStyle w:val="Estilo1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screva o domínio de f sob a forma de interval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873125</wp:posOffset>
                      </wp:positionV>
                      <wp:extent cx="2286000" cy="91440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914400"/>
                                <a:chOff x="0" y="0"/>
                                <a:chExt cx="22860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576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68.75pt;width:179.95pt;height:71.95pt" coordorigin="12,1375" coordsize="3599,1439">
                      <v:line id="shape_0" from="12,1951" to="3611,19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6,1375" to="876,28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283335</wp:posOffset>
                      </wp:positionH>
                      <wp:positionV relativeFrom="paragraph">
                        <wp:posOffset>1324610</wp:posOffset>
                      </wp:positionV>
                      <wp:extent cx="95885" cy="182880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760" cy="182880"/>
                                <a:chOff x="0" y="0"/>
                                <a:chExt cx="9576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728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05pt;margin-top:104.3pt;width:7.5pt;height:14.35pt" coordorigin="2021,2086" coordsize="150,287">
                      <v:line id="shape_0" from="2021,2086" to="2021,23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8,2358" to="2171,23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805180</wp:posOffset>
                      </wp:positionH>
                      <wp:positionV relativeFrom="paragraph">
                        <wp:posOffset>2518410</wp:posOffset>
                      </wp:positionV>
                      <wp:extent cx="0" cy="9144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198.3pt" to="63.4pt,20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739140</wp:posOffset>
                      </wp:positionH>
                      <wp:positionV relativeFrom="paragraph">
                        <wp:posOffset>2437130</wp:posOffset>
                      </wp:positionV>
                      <wp:extent cx="91440" cy="914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58.2pt;margin-top:191.9pt;width:7.15pt;height:7.1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álculos e respost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(1) = 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1    0    –3    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1   1    1    –2    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(x) = (x – 1) (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x – 2) = (x – 1) (x – 1) (x + 2) = (x – 1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(x + 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om f = { x </w:t>
            </w:r>
            <w:r>
              <w:rPr>
                <w:rFonts w:eastAsia="Symbol" w:cs="Symbol" w:ascii="Symbol" w:hAnsi="Symbol"/>
                <w:sz w:val="24"/>
              </w:rPr>
              <w:t>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R </w:t>
            </w:r>
            <w:r>
              <w:rPr>
                <w:rFonts w:cs="Arial" w:ascii="Arial" w:hAnsi="Arial"/>
              </w:rPr>
              <w:t>/ p(x) &gt; 0 }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m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x – 1)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(x+2) &gt; 0 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       (x + 2) &gt; 0   e  x </w:t>
            </w:r>
            <w:r>
              <w:rPr>
                <w:rFonts w:eastAsia="Symbol" w:cs="Symbol" w:ascii="Symbol" w:hAnsi="Symbol"/>
              </w:rPr>
              <w:t></w:t>
            </w:r>
            <w:r>
              <w:rPr>
                <w:rFonts w:cs="Arial" w:ascii="Arial" w:hAnsi="Arial"/>
              </w:rPr>
              <w:t xml:space="preserve"> 1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      x &gt; –2     e    x </w:t>
            </w:r>
            <w:r>
              <w:rPr>
                <w:rFonts w:eastAsia="Symbol" w:cs="Symbol" w:ascii="Symbol" w:hAnsi="Symbol"/>
              </w:rPr>
              <w:t></w:t>
            </w:r>
            <w:r>
              <w:rPr>
                <w:rFonts w:cs="Arial" w:ascii="Arial" w:hAnsi="Arial"/>
              </w:rPr>
              <w:t xml:space="preserve">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g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om f = (– 2, 1)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rFonts w:cs="Arial" w:ascii="Arial" w:hAnsi="Arial"/>
              </w:rPr>
              <w:t xml:space="preserve"> (1, + </w:t>
            </w:r>
            <w:r>
              <w:rPr>
                <w:rFonts w:eastAsia="Symbol" w:cs="Symbol" w:ascii="Symbol" w:hAnsi="Symbol"/>
                <w:sz w:val="24"/>
              </w:rPr>
              <w:t>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9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32" w:name="__Fieldmark__16_633063076"/>
      <w:bookmarkStart w:id="33" w:name="__Fieldmark__16_633063076"/>
      <w:bookmarkEnd w:id="33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34" w:name="__Fieldmark__17_633063076"/>
      <w:bookmarkStart w:id="35" w:name="__Fieldmark__17_633063076"/>
      <w:bookmarkEnd w:id="35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 xml:space="preserve">Dados os  ângulos 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  e  </w:t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</w:rPr>
        <w:t xml:space="preserve">  tais que 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,  </w:t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sz w:val="22"/>
        </w:rPr>
        <w:t xml:space="preserve">, cos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e cos </w:t>
      </w:r>
      <w:r>
        <w:rPr>
          <w:rFonts w:eastAsia="Symbol" w:cs="Symbol" w:ascii="Symbol" w:hAnsi="Symbol"/>
          <w:sz w:val="22"/>
        </w:rPr>
        <w:t>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, resolva a equação:</w:t>
      </w:r>
    </w:p>
    <w:p>
      <w:pPr>
        <w:pStyle w:val="TextBody"/>
        <w:rPr/>
      </w:pPr>
      <w:r>
        <w:rPr>
          <w:sz w:val="22"/>
        </w:rPr>
        <w:t xml:space="preserve">sen (x –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) = sen (x –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object w:dxaOrig="1951" w:dyaOrig="2217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283.1pt;margin-top:388.05pt;width:8pt;height:9.1pt;mso-wrap-distance-left:9.05pt;mso-wrap-distance-right:9.05pt;mso-position-horizontal-relative:margin;mso-position-vertical-relative:text" filled="f" o:ole="">
                  <v:imagedata r:id="rId53" o:title=""/>
                </v:shape>
                <o:OLEObject Type="Embed" ProgID="" ShapeID="ole_rId52" DrawAspect="Content" ObjectID="_1997960627" r:id="rId52"/>
              </w:object>
            </w:r>
            <w:r>
              <w:rPr>
                <w:rFonts w:cs="Arial" w:ascii="Arial" w:hAnsi="Arial"/>
                <w:b/>
              </w:rPr>
              <w:t>Cálculos e respost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en (x </w:t>
            </w:r>
            <w:r>
              <w:rPr/>
              <w:t xml:space="preserve"> 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) = sen ( x </w:t>
            </w:r>
            <w:r>
              <w:rPr/>
              <w:t xml:space="preserve">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n x co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– </w:t>
            </w:r>
            <w:r>
              <w:rPr>
                <w:rFonts w:cs="Arial" w:ascii="Arial" w:hAnsi="Arial"/>
              </w:rPr>
              <w:t xml:space="preserve"> sen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cos x   =   sen x cos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–  </w:t>
            </w:r>
            <w:r>
              <w:rPr>
                <w:rFonts w:cs="Arial" w:ascii="Arial" w:hAnsi="Arial"/>
              </w:rPr>
              <w:t xml:space="preserve">sen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 xml:space="preserve"> cos 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n x (co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– </w:t>
            </w:r>
            <w:r>
              <w:rPr>
                <w:rFonts w:cs="Arial" w:ascii="Arial" w:hAnsi="Arial"/>
              </w:rPr>
              <w:t xml:space="preserve">cos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 xml:space="preserve">) = cos x (sen 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–</w:t>
            </w:r>
            <w:r>
              <w:rPr>
                <w:rFonts w:cs="Arial" w:ascii="Arial" w:hAnsi="Arial"/>
              </w:rPr>
              <w:t xml:space="preserve"> sen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as   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 xml:space="preserve">, x  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2</m:t>
                  </m:r>
                </m:e>
              </m:d>
            </m:oMath>
            <w:r>
              <w:rPr>
                <w:rFonts w:cs="Arial" w:ascii="Arial" w:hAnsi="Arial"/>
              </w:rPr>
              <w:t xml:space="preserve">,  cos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</w:rPr>
              <w:t>co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Como  cos</w:t>
            </w:r>
            <w:r>
              <w:rPr>
                <w:b w:val="false"/>
                <w:sz w:val="22"/>
                <w:vertAlign w:val="superscript"/>
              </w:rPr>
              <w:t>2</w:t>
            </w:r>
            <w:r>
              <w:rPr>
                <w:b w:val="fals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</w:rPr>
              <w:t></w:t>
            </w:r>
            <w:r>
              <w:rPr>
                <w:b w:val="false"/>
              </w:rPr>
              <w:t xml:space="preserve"> + sen</w:t>
            </w:r>
            <w:r>
              <w:rPr>
                <w:b w:val="false"/>
                <w:sz w:val="22"/>
                <w:vertAlign w:val="superscript"/>
              </w:rPr>
              <w:t>2</w:t>
            </w:r>
            <w:r>
              <w:rPr>
                <w:b w:val="false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</w:rPr>
              <w:t></w:t>
            </w:r>
            <w:r>
              <w:rPr>
                <w:b w:val="false"/>
              </w:rPr>
              <w:t xml:space="preserve"> = 1      </w:t>
            </w:r>
            <w:r>
              <w:rPr>
                <w:rFonts w:eastAsia="Symbol" w:cs="Symbol" w:ascii="Symbol" w:hAnsi="Symbol"/>
                <w:b w:val="false"/>
              </w:rPr>
              <w:t></w:t>
            </w:r>
            <w:r>
              <w:rPr>
                <w:b w:val="false"/>
              </w:rPr>
              <w:t xml:space="preserve">        sen </w:t>
            </w:r>
            <w:r>
              <w:rPr>
                <w:rFonts w:eastAsia="Symbol" w:cs="Symbol" w:ascii="Symbol" w:hAnsi="Symbol"/>
                <w:b w:val="false"/>
              </w:rPr>
              <w:t>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os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 xml:space="preserve"> + sen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 xml:space="preserve"> = 1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     sen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Assim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en x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n x = </w:t>
            </w:r>
            <w:r>
              <w:rPr/>
              <w:t>–</w:t>
            </w:r>
            <w:r>
              <w:rPr>
                <w:rFonts w:cs="Arial" w:ascii="Arial" w:hAnsi="Arial"/>
              </w:rPr>
              <w:t xml:space="preserve"> cos x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    tg x = </w:t>
            </w:r>
            <w:r>
              <w:rPr/>
              <w:t>–</w:t>
            </w:r>
            <w:r>
              <w:rPr>
                <w:rFonts w:cs="Arial" w:ascii="Arial" w:hAnsi="Arial"/>
              </w:rPr>
              <w:t xml:space="preserve">1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π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10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1,0 ponto)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36" w:name="__Fieldmark__18_633063076"/>
      <w:bookmarkStart w:id="37" w:name="__Fieldmark__18_633063076"/>
      <w:bookmarkEnd w:id="37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38" w:name="__Fieldmark__19_633063076"/>
      <w:bookmarkStart w:id="39" w:name="__Fieldmark__19_633063076"/>
      <w:bookmarkEnd w:id="39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Numa progressão aritmética, de termo geral a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</w:rPr>
        <w:t xml:space="preserve">e razão r, tem-s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 xml:space="preserve">Calcule o determinante da matriz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álculos e respost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ja M =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  M = a</w:t>
            </w:r>
            <w:r>
              <w:rPr>
                <w:rFonts w:cs="Arial" w:ascii="Arial" w:hAnsi="Arial"/>
                <w:sz w:val="22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. a</w:t>
            </w:r>
            <w:r>
              <w:rPr>
                <w:rFonts w:cs="Arial" w:ascii="Arial" w:hAnsi="Arial"/>
                <w:sz w:val="22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– (a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2"/>
              </w:rPr>
              <w:t xml:space="preserve">     e     a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= a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+ (n – 1)r. Assim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=2,     a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>,     a</w:t>
            </w:r>
            <w:r>
              <w:rPr>
                <w:rFonts w:cs="Arial" w:ascii="Arial" w:hAnsi="Arial"/>
                <w:vertAlign w:val="subscript"/>
              </w:rPr>
              <w:t xml:space="preserve">12 </w:t>
            </w:r>
            <w:r>
              <w:rPr>
                <w:rFonts w:cs="Arial" w:ascii="Arial" w:hAnsi="Arial"/>
              </w:rPr>
              <w:t>= 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, det M = 11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4"/>
      <w:footerReference w:type="default" r:id="rId55"/>
      <w:type w:val="nextPage"/>
      <w:pgSz w:w="11906" w:h="16838"/>
      <w:pgMar w:left="851" w:right="567" w:gutter="0" w:header="1531" w:top="2098" w:footer="284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180"/>
        <w:sz w:val="32"/>
        <w:lang w:val="en-US"/>
      </w:rPr>
    </w:pPr>
    <w:r>
      <w:rPr>
        <w:rFonts w:cs="Arial" w:ascii="Arial" w:hAnsi="Arial"/>
        <w:b/>
        <w:spacing w:val="180"/>
        <w:sz w:val="32"/>
        <w:lang w:val="en-US"/>
      </w:rPr>
      <w:t>Gabarito – Matemática–Grupo 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lang w:val="en-US"/>
    </w:rPr>
  </w:style>
  <w:style w:type="paragraph" w:styleId="Contents1">
    <w:name w:val="TOC 1"/>
    <w:basedOn w:val="Normal"/>
    <w:pPr>
      <w:tabs>
        <w:tab w:val="clear" w:pos="708"/>
        <w:tab w:val="right" w:pos="8640" w:leader="dot"/>
      </w:tabs>
      <w:spacing w:before="180" w:after="12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20:06:00Z</dcterms:created>
  <dc:creator>LOBO &amp; IBEAS</dc:creator>
  <dc:description/>
  <dc:language>en-US</dc:language>
  <cp:lastModifiedBy>UFF</cp:lastModifiedBy>
  <cp:lastPrinted>2000-01-13T12:50:00Z</cp:lastPrinted>
  <dcterms:modified xsi:type="dcterms:W3CDTF">2000-01-13T20:06:00Z</dcterms:modified>
  <cp:revision>2</cp:revision>
  <dc:subject/>
  <dc:title> </dc:title>
</cp:coreProperties>
</file>