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3000970204"/>
      <w:bookmarkStart w:id="1" w:name="__Fieldmark__0_3000970204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3000970204"/>
      <w:bookmarkStart w:id="3" w:name="__Fieldmark__1_3000970204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Considere os polinômios   p(x) = 2x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2"/>
        </w:rPr>
        <w:t xml:space="preserve"> + 2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2"/>
        </w:rPr>
        <w:t xml:space="preserve"> + 7x – 1    e     q(x) = 2x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x – 1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alores do número complexo  z  tais que p (z) = q (z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úmero real k e o polinômio do primeiro grau r (x) tais que p(x) = (x – k) q (x) + r (x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4765</wp:posOffset>
                      </wp:positionH>
                      <wp:positionV relativeFrom="paragraph">
                        <wp:posOffset>2779395</wp:posOffset>
                      </wp:positionV>
                      <wp:extent cx="1480185" cy="3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5">
                                    <a:moveTo>
                                      <a:pt x="0" y="0"/>
                                    </a:moveTo>
                                    <a:lnTo>
                                      <a:pt x="2331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5" path="m0,0l2331,5e" stroked="t" o:allowincell="f" style="position:absolute;margin-left:-1.95pt;margin-top:218.85pt;width:116.5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129280</wp:posOffset>
                      </wp:positionV>
                      <wp:extent cx="192024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46.4pt" to="148.8pt,246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3634740</wp:posOffset>
                      </wp:positionV>
                      <wp:extent cx="0" cy="0"/>
                      <wp:effectExtent l="5080" t="5080" r="508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286.2pt" to="-6.6pt,286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790190</wp:posOffset>
                      </wp:positionV>
                      <wp:extent cx="2194560" cy="2159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219.7pt" to="418.15pt,2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z) = q(z) ent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z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+ 2z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7z – 1 = 2z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z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z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+ 8z = 0   </w:t>
            </w: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Arial" w:ascii="Arial" w:hAnsi="Arial"/>
              </w:rPr>
              <w:t xml:space="preserve">   2z (z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4) = 0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z = 0 ou  z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4 = 0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z = 0 ou  z= 2i  ou  z = –2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)  p(x) = (x – k) q(x) + r (x), onde r(x) = ax + 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x  –   1                                                                    2x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– (1 + 2k) 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(k – 1)x  + k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         x  –   k                                                                     +                                   ax  + 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–   x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–  x                                                                     2x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– (1 + 2k) 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(k – 1+ a)x +(k + b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k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 kx  + k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– (1 + 2k) 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(k – 1)x + k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ntão,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1 + 2k) = 2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 k = 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stilo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pt-BR"/>
              </w:rPr>
              <w:t xml:space="preserve">k –1 + a = 7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   a =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 xml:space="preserve">k + b = – 1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          b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si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b/>
              </w:rPr>
              <w:t xml:space="preserve"> =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e       r(x) =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3000970204"/>
      <w:bookmarkStart w:id="5" w:name="__Fieldmark__2_3000970204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3000970204"/>
      <w:bookmarkStart w:id="7" w:name="__Fieldmark__3_3000970204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relação ao triângulo ABC sabe-se qu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nto A pertence ao eixo das abcissa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nto B pertence ao eixo das ordenada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quação da reta que contém os pontos A e C  é   x + y + 5 = 0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quação da reta que contém os pontos B e C  é   2x – y – 2 = 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as coordenadas dos pontos A, B e C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6339" w:dyaOrig="66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pt;margin-top:24.1pt;width:224.8pt;height:234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80329344" r:id="rId2"/>
              </w:objec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</w:rPr>
              <w:t>r: x + y + 5 =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</w:rPr>
              <w:t>s : 2x – y – 2 = 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(–5, 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(0, –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 é o ponto de interseção de r e 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/>
            </w:pPr>
            <w:r>
              <w:rPr>
                <w:rFonts w:cs="Arial" w:ascii="Arial" w:hAnsi="Arial"/>
                <w:lang w:val="pt-BR"/>
              </w:rPr>
              <w:t xml:space="preserve">3x =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pt-BR"/>
              </w:rPr>
              <w:t xml:space="preserve">3  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  <w:lang w:val="pt-BR"/>
              </w:rPr>
              <w:t xml:space="preserve">      x =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pt-BR"/>
              </w:rPr>
              <w:t xml:space="preserve">1    e    y =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pt-BR"/>
              </w:rPr>
              <w:t xml:space="preserve">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(–1, –4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3000970204"/>
      <w:bookmarkStart w:id="9" w:name="__Fieldmark__4_3000970204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3000970204"/>
      <w:bookmarkStart w:id="11" w:name="__Fieldmark__5_3000970204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A figura representa um cone de volume 36 </w:t>
      </w:r>
      <w:r>
        <w:rPr>
          <w:rFonts w:eastAsia="Symbol"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 xml:space="preserve"> c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2"/>
        </w:rPr>
        <w:t xml:space="preserve"> contendo três cilindros cujos volumes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2"/>
        </w:rPr>
        <w:t>,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2"/>
        </w:rPr>
        <w:t xml:space="preserve"> e V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2"/>
        </w:rPr>
        <w:t xml:space="preserve">  estão, nesta ordem, em progressão geométrica de raz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63" w:dyaOrig="3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2pt;margin-top:4.8pt;width:120.15pt;height:134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0103348" r:id="rId4"/>
        </w:objec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Sabe-se que cada um dos cilindros tem a altura igual ao raio de sua base. Determine o raio da base do c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2792" w:dyaOrig="40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8pt;margin-top:42.6pt;width:139.6pt;height:200.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80914232" r:id="rId6"/>
              </w:objec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eastAsia="Arial" w:cs="Arial" w:ascii="Arial" w:hAnsi="Arial"/>
                <w:lang w:val="pt-BR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val="pt-BR"/>
              </w:rPr>
              <w:t>M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ind w:firstLine="3402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eqAr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/>
                      </m:f>
                    </m:e>
                  </m:eqArr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o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olume do cone = 36</w:t>
            </w:r>
            <w:r>
              <w:rPr>
                <w:rFonts w:eastAsia="Symbol" w:cs="Symbol" w:ascii="Symbol" w:hAnsi="Symbol"/>
                <w:sz w:val="24"/>
                <w:lang w:val="pt-BR"/>
              </w:rPr>
              <w:t></w:t>
            </w:r>
            <w:r>
              <w:rPr>
                <w:rFonts w:cs="Arial" w:ascii="Arial" w:hAnsi="Arial"/>
                <w:lang w:val="pt-BR"/>
              </w:rPr>
              <w:t xml:space="preserve"> cm</w:t>
            </w:r>
            <w:r>
              <w:rPr>
                <w:rFonts w:cs="Arial" w:ascii="Arial" w:hAnsi="Arial"/>
                <w:sz w:val="22"/>
                <w:vertAlign w:val="superscript"/>
                <w:lang w:val="pt-BR"/>
              </w:rPr>
              <w:t>3</w:t>
            </w:r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 = 6 c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0"/>
        </w:rPr>
        <w:t>4</w:t>
      </w:r>
      <w:r>
        <w:rPr>
          <w:rFonts w:cs="Arial" w:ascii="Arial" w:hAnsi="Arial"/>
          <w:b/>
          <w:sz w:val="30"/>
          <w:u w:val="single"/>
          <w:vertAlign w:val="superscript"/>
        </w:rPr>
        <w:t>a</w:t>
      </w:r>
      <w:r>
        <w:rPr>
          <w:rFonts w:cs="Arial" w:ascii="Arial" w:hAnsi="Arial"/>
          <w:b/>
          <w:sz w:val="30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3000970204"/>
      <w:bookmarkStart w:id="13" w:name="__Fieldmark__6_3000970204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3000970204"/>
      <w:bookmarkStart w:id="15" w:name="__Fieldmark__7_3000970204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Dada a função real de variável real f tal que f(2x + 1)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cs="Arial" w:ascii="Arial" w:hAnsi="Arial"/>
        </w:rPr>
        <w:t xml:space="preserve">, x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1   e   x 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– 1, determine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a expressão de f(x);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57"/>
        <w:rPr/>
      </w:pPr>
      <w:r>
        <w:rPr/>
        <w:t>o domínio da função f.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4962" w:dyaOrig="17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59.8pt;margin-top:341.05pt;width:180pt;height:62.2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10095000" r:id="rId8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43610</wp:posOffset>
                      </wp:positionH>
                      <wp:positionV relativeFrom="paragraph">
                        <wp:posOffset>4390390</wp:posOffset>
                      </wp:positionV>
                      <wp:extent cx="365760" cy="182880"/>
                      <wp:effectExtent l="254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345.7pt" to="103.05pt,360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4697095</wp:posOffset>
                      </wp:positionV>
                      <wp:extent cx="457200" cy="27432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69.85pt" to="108.55pt,391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sideremos y = 2x +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,  x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(y)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ortant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(x)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2x – 3 &gt; 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 xml:space="preserve">3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x =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) f(x)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/>
            </w:pPr>
            <w:r>
              <w:rPr>
                <w:rFonts w:cs="Arial" w:ascii="Arial" w:hAnsi="Arial"/>
                <w:lang w:val="pt-BR"/>
              </w:rPr>
              <w:t xml:space="preserve">b) (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eastAsia="Symbol" w:cs="Symbol" w:ascii="Symbol" w:hAnsi="Symbol"/>
                <w:lang w:val="pt-BR"/>
              </w:rPr>
              <w:t></w:t>
            </w:r>
            <w:r>
              <w:rPr>
                <w:rFonts w:cs="Arial" w:ascii="Arial" w:hAnsi="Arial"/>
                <w:lang w:val="pt-BR"/>
              </w:rPr>
              <w:t xml:space="preserve">,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pt-BR"/>
              </w:rPr>
              <w:t xml:space="preserve">1)   U   (3, + </w:t>
            </w:r>
            <w:r>
              <w:rPr>
                <w:rFonts w:eastAsia="Symbol" w:cs="Symbol" w:ascii="Symbol" w:hAnsi="Symbol"/>
                <w:lang w:val="pt-BR"/>
              </w:rPr>
              <w:t></w:t>
            </w:r>
            <w:r>
              <w:rPr>
                <w:rFonts w:cs="Arial" w:ascii="Arial" w:hAnsi="Arial"/>
                <w:lang w:val="pt-BR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3000970204"/>
      <w:bookmarkStart w:id="17" w:name="__Fieldmark__8_3000970204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3000970204"/>
      <w:bookmarkStart w:id="19" w:name="__Fieldmark__9_3000970204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9810</wp:posOffset>
            </wp:positionH>
            <wp:positionV relativeFrom="paragraph">
              <wp:posOffset>247650</wp:posOffset>
            </wp:positionV>
            <wp:extent cx="447675" cy="304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02055</wp:posOffset>
            </wp:positionH>
            <wp:positionV relativeFrom="paragraph">
              <wp:posOffset>248920</wp:posOffset>
            </wp:positionV>
            <wp:extent cx="447675" cy="304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Em um  retângulo ABCD, M e N são, respectivamente,  os pontos médios dos lados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Arial" w:ascii="Arial" w:hAnsi="Arial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Tem-se que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2"/>
        </w:rPr>
        <w:t xml:space="preserve">   e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etermine o perímetro do retângul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object w:dxaOrig="386" w:dyaOrig="28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.8pt;margin-top:129.85pt;width:19.3pt;height:14.1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824928905" r:id="rId12"/>
              </w:object>
              <w:object w:dxaOrig="386" w:dyaOrig="28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.8pt;margin-top:184.05pt;width:19.3pt;height:14.1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145525825" r:id="rId14"/>
              </w:object>
              <w:object w:dxaOrig="4136" w:dyaOrig="24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3.4pt;margin-top:14.65pt;width:206.8pt;height:120.9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605766799" r:id="rId16"/>
              </w:objec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</m:e>
              </m:d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</m:e>
              </m:d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s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e>
                      </m:acc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</m:acc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M</m:t>
                          </m:r>
                        </m:e>
                      </m:acc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N</m:t>
                            </m:r>
                            <m:r>
                              <m:t xml:space="preserve"> 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  <m:r>
                          <m:t xml:space="preserve"> 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m:t xml:space="preserve"> 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M</m:t>
                        </m:r>
                        <m:r>
                          <m:t xml:space="preserve"> 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stilo1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Assim,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rímetro = 4 + 4 + 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</w:rPr>
              <w:t xml:space="preserve"> + 2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</w:rPr>
              <w:t xml:space="preserve">  =   8 + 4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</w:rPr>
              <w:t>u.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stilo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1531" w:top="2098" w:footer="284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140"/>
        <w:sz w:val="32"/>
        <w:lang w:val="en-US"/>
      </w:rPr>
    </w:pPr>
    <w:r>
      <w:rPr>
        <w:rFonts w:cs="Arial" w:ascii="Arial" w:hAnsi="Arial"/>
        <w:b/>
        <w:spacing w:val="140"/>
        <w:sz w:val="32"/>
        <w:lang w:val="en-US"/>
      </w:rPr>
      <w:t>Gabarito –Matemática–Grupos I e 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lang w:val="en-US"/>
    </w:rPr>
  </w:style>
  <w:style w:type="paragraph" w:styleId="Contents1">
    <w:name w:val="TOC 1"/>
    <w:basedOn w:val="Normal"/>
    <w:pPr>
      <w:tabs>
        <w:tab w:val="clear" w:pos="708"/>
        <w:tab w:val="right" w:pos="8640" w:leader="dot"/>
      </w:tabs>
      <w:spacing w:before="180" w:after="12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0:02:00Z</dcterms:created>
  <dc:creator>LOBO &amp; IBEAS</dc:creator>
  <dc:description/>
  <dc:language>en-US</dc:language>
  <cp:lastModifiedBy>UFF</cp:lastModifiedBy>
  <cp:lastPrinted>2000-01-13T16:13:00Z</cp:lastPrinted>
  <dcterms:modified xsi:type="dcterms:W3CDTF">2000-01-13T20:02:00Z</dcterms:modified>
  <cp:revision>2</cp:revision>
  <dc:subject/>
  <dc:title> </dc:title>
</cp:coreProperties>
</file>