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6</w:t>
      </w:r>
      <w:r>
        <w:rPr>
          <w:rFonts w:cs="ZapfEllipt BT" w:ascii="ZapfEllipt BT" w:hAnsi="ZapfEllipt BT"/>
        </w:rPr>
        <w:t xml:space="preserve"> Diversas espécies de peixes modificam a cor da pele quando submetidas a algumas variações do meio ambiente. As células responsáveis por essa alteração contêm grânulos de pigmentos que se espalham por toda a célula ou se agregam numa posição mais central da mesma, em resposta a estímulos hormonais ou nervosos.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ssinale a opção que indica, corretamente, as estruturas celulares responsáveis pela movimentação dos grânulos de pigmentos no citoplasma.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  desmossom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dictiossom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glioxissom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microtúbul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 ribossomos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 xml:space="preserve">17 </w:t>
      </w:r>
      <w:r>
        <w:rPr>
          <w:rFonts w:cs="ZapfEllipt BT" w:ascii="ZapfEllipt BT" w:hAnsi="ZapfEllipt BT"/>
        </w:rPr>
        <w:t>O heredograma mostra a incidência de uma anomalia genética em um grupo  familiar.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left="2268" w:hanging="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7385</wp:posOffset>
                </wp:positionH>
                <wp:positionV relativeFrom="paragraph">
                  <wp:posOffset>298450</wp:posOffset>
                </wp:positionV>
                <wp:extent cx="116205" cy="140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23.5pt;width:9.1pt;height:11.0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0265</wp:posOffset>
                </wp:positionH>
                <wp:positionV relativeFrom="paragraph">
                  <wp:posOffset>298450</wp:posOffset>
                </wp:positionV>
                <wp:extent cx="116205" cy="1409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95pt;margin-top:23.5pt;width:9.1pt;height:11.0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6590</wp:posOffset>
                </wp:positionH>
                <wp:positionV relativeFrom="paragraph">
                  <wp:posOffset>8255</wp:posOffset>
                </wp:positionV>
                <wp:extent cx="116205" cy="1409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pt;margin-top:0.65pt;width:9.1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0265</wp:posOffset>
                </wp:positionH>
                <wp:positionV relativeFrom="paragraph">
                  <wp:posOffset>13335</wp:posOffset>
                </wp:positionV>
                <wp:extent cx="116205" cy="1409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1.05pt;width:9.1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Normal:                      </w:t>
        <w:tab/>
        <w:tab/>
      </w:r>
      <w:r>
        <w:rPr>
          <w:sz w:val="12"/>
        </w:rPr>
        <w:tab/>
      </w:r>
      <w:r>
        <w:rPr/>
        <w:t xml:space="preserve">                            Afetado: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eastAsia="ZapfEllipt BT" w:cs="ZapfEllipt BT" w:ascii="ZapfEllipt BT" w:hAnsi="ZapfEllipt BT"/>
        </w:rPr>
        <w:t xml:space="preserve">                                                  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eastAsia="ZapfEllipt BT" w:cs="ZapfEllipt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452755</wp:posOffset>
                </wp:positionV>
                <wp:extent cx="619125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5.65pt" to="147.65pt,3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</wp:posOffset>
                </wp:positionH>
                <wp:positionV relativeFrom="paragraph">
                  <wp:posOffset>107315</wp:posOffset>
                </wp:positionV>
                <wp:extent cx="116205" cy="140970"/>
                <wp:effectExtent l="5715" t="508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5pt;margin-top:8.45pt;width:9.1pt;height:11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230</wp:posOffset>
                </wp:positionH>
                <wp:positionV relativeFrom="paragraph">
                  <wp:posOffset>171450</wp:posOffset>
                </wp:positionV>
                <wp:extent cx="116205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3.5pt" to="44pt,1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435</wp:posOffset>
                </wp:positionH>
                <wp:positionV relativeFrom="paragraph">
                  <wp:posOffset>107315</wp:posOffset>
                </wp:positionV>
                <wp:extent cx="116205" cy="140970"/>
                <wp:effectExtent l="5715" t="5080" r="508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05pt;margin-top:8.45pt;width:9.1pt;height:11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4135</wp:posOffset>
                </wp:positionH>
                <wp:positionV relativeFrom="paragraph">
                  <wp:posOffset>107315</wp:posOffset>
                </wp:positionV>
                <wp:extent cx="116205" cy="140970"/>
                <wp:effectExtent l="5715" t="5080" r="444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05pt;margin-top:8.45pt;width:9.1pt;height:11.05pt;mso-wrap-style:none;v-text-anchor:middle">
                <v:imagedata r:id="rId7" o:detectmouseclick="t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0340</wp:posOffset>
                </wp:positionH>
                <wp:positionV relativeFrom="paragraph">
                  <wp:posOffset>171450</wp:posOffset>
                </wp:positionV>
                <wp:extent cx="116205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.5pt" to="123.3pt,1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6545</wp:posOffset>
                </wp:positionH>
                <wp:positionV relativeFrom="paragraph">
                  <wp:posOffset>107315</wp:posOffset>
                </wp:positionV>
                <wp:extent cx="116205" cy="140970"/>
                <wp:effectExtent l="5715" t="5080" r="5080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35pt;margin-top:8.45pt;width:9.1pt;height:11.05pt;mso-wrap-style:none;v-text-anchor:middle">
                <v:imagedata r:id="rId9" o:detectmouseclick="t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</wp:posOffset>
                </wp:positionH>
                <wp:positionV relativeFrom="paragraph">
                  <wp:posOffset>171450</wp:posOffset>
                </wp:positionV>
                <wp:extent cx="0" cy="281305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3.5pt" to="39.9pt,3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8285</wp:posOffset>
                </wp:positionH>
                <wp:positionV relativeFrom="paragraph">
                  <wp:posOffset>171450</wp:posOffset>
                </wp:positionV>
                <wp:extent cx="0" cy="281305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3.5pt" to="119.55pt,3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35.65pt" to="13.6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35.65pt" to="31.85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640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5.65pt" to="53.2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6785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5.65pt" to="74.55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6665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5.65pt" to="98.95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8285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5.65pt" to="119.55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5790</wp:posOffset>
                </wp:positionH>
                <wp:positionV relativeFrom="paragraph">
                  <wp:posOffset>452755</wp:posOffset>
                </wp:positionV>
                <wp:extent cx="0" cy="9461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35.65pt" to="147.7pt,4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</wp:posOffset>
                </wp:positionH>
                <wp:positionV relativeFrom="paragraph">
                  <wp:posOffset>547370</wp:posOffset>
                </wp:positionV>
                <wp:extent cx="116205" cy="140335"/>
                <wp:effectExtent l="5715" t="5715" r="444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43.1pt;width:9.1pt;height:11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</wp:posOffset>
                </wp:positionH>
                <wp:positionV relativeFrom="paragraph">
                  <wp:posOffset>547370</wp:posOffset>
                </wp:positionV>
                <wp:extent cx="116205" cy="140335"/>
                <wp:effectExtent l="5715" t="5715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2pt;margin-top:43.1pt;width:9.1pt;height:11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585</wp:posOffset>
                </wp:positionH>
                <wp:positionV relativeFrom="paragraph">
                  <wp:posOffset>547370</wp:posOffset>
                </wp:positionV>
                <wp:extent cx="116205" cy="140335"/>
                <wp:effectExtent l="5715" t="5715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55pt;margin-top:43.1pt;width:9.1pt;height:11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3285</wp:posOffset>
                </wp:positionH>
                <wp:positionV relativeFrom="paragraph">
                  <wp:posOffset>547370</wp:posOffset>
                </wp:positionV>
                <wp:extent cx="115570" cy="140335"/>
                <wp:effectExtent l="5080" t="5715" r="571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5pt;margin-top:43.1pt;width:9.05pt;height:11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8130</wp:posOffset>
                </wp:positionH>
                <wp:positionV relativeFrom="paragraph">
                  <wp:posOffset>953135</wp:posOffset>
                </wp:positionV>
                <wp:extent cx="116205" cy="140970"/>
                <wp:effectExtent l="5715" t="5080" r="444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75.05pt;width:9.1pt;height:11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9515</wp:posOffset>
                </wp:positionH>
                <wp:positionV relativeFrom="paragraph">
                  <wp:posOffset>544195</wp:posOffset>
                </wp:positionV>
                <wp:extent cx="116205" cy="140970"/>
                <wp:effectExtent l="5715" t="5080" r="444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42.85pt;width:9.1pt;height:11.05pt;mso-wrap-style:none;v-text-anchor:middle">
                <v:imagedata r:id="rId11" o:detectmouseclick="t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9230</wp:posOffset>
                </wp:positionH>
                <wp:positionV relativeFrom="paragraph">
                  <wp:posOffset>547370</wp:posOffset>
                </wp:positionV>
                <wp:extent cx="116205" cy="140335"/>
                <wp:effectExtent l="5715" t="5715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9pt;margin-top:43.1pt;width:9.1pt;height:11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2290</wp:posOffset>
                </wp:positionH>
                <wp:positionV relativeFrom="paragraph">
                  <wp:posOffset>547370</wp:posOffset>
                </wp:positionV>
                <wp:extent cx="116205" cy="140335"/>
                <wp:effectExtent l="5715" t="5715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7pt;margin-top:43.1pt;width:9.1pt;height:11pt;mso-wrap-style:none;v-text-anchor:middle">
                <v:imagedata r:id="rId13" o:detectmouseclick="t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1725</wp:posOffset>
                </wp:positionH>
                <wp:positionV relativeFrom="paragraph">
                  <wp:posOffset>618490</wp:posOffset>
                </wp:positionV>
                <wp:extent cx="0" cy="23495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48.7pt" to="86.75pt,6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4410</wp:posOffset>
                </wp:positionH>
                <wp:positionV relativeFrom="paragraph">
                  <wp:posOffset>615950</wp:posOffset>
                </wp:positionV>
                <wp:extent cx="23241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48.5pt" to="96.55pt,4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905</wp:posOffset>
                </wp:positionH>
                <wp:positionV relativeFrom="paragraph">
                  <wp:posOffset>855980</wp:posOffset>
                </wp:positionV>
                <wp:extent cx="96774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67.4pt" to="126.3pt,6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6905</wp:posOffset>
                </wp:positionH>
                <wp:positionV relativeFrom="paragraph">
                  <wp:posOffset>859155</wp:posOffset>
                </wp:positionV>
                <wp:extent cx="0" cy="9398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67.65pt" to="50.15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9315</wp:posOffset>
                </wp:positionH>
                <wp:positionV relativeFrom="paragraph">
                  <wp:posOffset>859155</wp:posOffset>
                </wp:positionV>
                <wp:extent cx="0" cy="9398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67.65pt" to="68.45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1725</wp:posOffset>
                </wp:positionH>
                <wp:positionV relativeFrom="paragraph">
                  <wp:posOffset>859155</wp:posOffset>
                </wp:positionV>
                <wp:extent cx="0" cy="9398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7.65pt" to="86.75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4135</wp:posOffset>
                </wp:positionH>
                <wp:positionV relativeFrom="paragraph">
                  <wp:posOffset>859155</wp:posOffset>
                </wp:positionV>
                <wp:extent cx="0" cy="9398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7.65pt" to="105.05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4645</wp:posOffset>
                </wp:positionH>
                <wp:positionV relativeFrom="paragraph">
                  <wp:posOffset>859155</wp:posOffset>
                </wp:positionV>
                <wp:extent cx="0" cy="9398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67.65pt" to="126.35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0</wp:posOffset>
                </wp:positionH>
                <wp:positionV relativeFrom="paragraph">
                  <wp:posOffset>944880</wp:posOffset>
                </wp:positionV>
                <wp:extent cx="116205" cy="140970"/>
                <wp:effectExtent l="5715" t="5080" r="5080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pt;margin-top:74.4pt;width:9.1pt;height:11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0260</wp:posOffset>
                </wp:positionH>
                <wp:positionV relativeFrom="paragraph">
                  <wp:posOffset>953135</wp:posOffset>
                </wp:positionV>
                <wp:extent cx="116205" cy="140970"/>
                <wp:effectExtent l="5715" t="5080" r="5080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8pt;margin-top:75.05pt;width:9.1pt;height:11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9655</wp:posOffset>
                </wp:positionH>
                <wp:positionV relativeFrom="paragraph">
                  <wp:posOffset>950595</wp:posOffset>
                </wp:positionV>
                <wp:extent cx="115570" cy="140970"/>
                <wp:effectExtent l="3175" t="3175" r="3810" b="381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112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65pt;margin-top:74.85pt;width:9.05pt;height:11.05pt;mso-wrap-style:none;v-text-anchor:middle">
                <v:imagedata r:id="rId15" o:detectmouseclick="t"/>
                <v:stroke color="black" weight="64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835</wp:posOffset>
                </wp:positionH>
                <wp:positionV relativeFrom="paragraph">
                  <wp:posOffset>950595</wp:posOffset>
                </wp:positionV>
                <wp:extent cx="115570" cy="14097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11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05pt;margin-top:74.85pt;width:9.05pt;height:11.05pt;mso-wrap-style:none;v-text-anchor:middle">
                <v:imagedata r:id="rId17" o:detectmouseclick="t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eastAsia="ZapfEllipt BT" w:cs="ZapfEllipt BT" w:ascii="ZapfEllipt BT" w:hAnsi="ZapfEllipt BT"/>
        </w:rPr>
        <w:t xml:space="preserve">    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eastAsia="ZapfEllipt BT" w:cs="ZapfEllipt BT" w:ascii="ZapfEllipt BT" w:hAnsi="ZapfEllipt BT"/>
        </w:rPr>
        <w:t xml:space="preserve">                                                     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pós a análise deste heredograma, pode-se afirmar: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todos os indivíduos normais são homozigotos recessivos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a anomalia é condicionada por um gene recessivo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a anomalia ocorre apenas em homozigotos dominantes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todos os indivíduos normais são homozigotos dominantes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</w:t>
        <w:tab/>
        <w:t>todos os indivíduos normais são homozigotos dominantes ou heterozigotos.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 xml:space="preserve">18 </w:t>
      </w:r>
      <w:r>
        <w:rPr>
          <w:rFonts w:cs="ZapfEllipt BT" w:ascii="ZapfEllipt BT" w:hAnsi="ZapfEllipt BT"/>
        </w:rPr>
        <w:t xml:space="preserve">Uma grande indústria siderúrgica, para evitar o desmatamento indiscriminado, mudou o combustível de seus altos-fornos, substituindo carvão vegetal por carvão mineral. Após algum tempo ocorreram alterações ecológicas graves em um lago próximo, observando-se, até mesmo, a morte de peixes.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</w:rPr>
        <w:t>Tais ocorrências observadas são conseqüên-cia: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da  diminuição de resíduos orgânicos na água do lago, o que acarreta menor demanda bioquímica de oxigênio (DBO)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do aquecimento da água do lago promovido pela maior formação de dióxido de carbono na combustão (efeito estufa)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da formação de ácido clorídrico na água do lago a partir de produtos liberados na  combustão, levando à diminuição do pH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do acúmulo, na água do lago, de elementos minerais derivados do combustível utilizado, tais como, selênio e chumbo;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</w:t>
        <w:tab/>
        <w:t>da formação de ácido sulfúrico na água do lago a partir de óxidos de enxofre liberados na combustão.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>
          <w:rFonts w:ascii="ZapfEllipt BT" w:hAnsi="ZapfEllipt BT" w:cs="ZapfEllipt BT"/>
          <w:sz w:val="18"/>
        </w:rPr>
      </w:pPr>
      <w:r>
        <w:rPr>
          <w:rFonts w:cs="ZapfEllipt BT" w:ascii="ZapfEllipt BT" w:hAnsi="ZapfEllipt BT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8"/>
        </w:rPr>
      </w:pPr>
      <w:r>
        <w:rPr>
          <w:rFonts w:cs="ZapfEllipt BT" w:ascii="ZapfEllipt BT" w:hAnsi="ZapfEllipt BT"/>
          <w:sz w:val="18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9</w:t>
      </w:r>
      <w:r>
        <w:rPr>
          <w:rFonts w:cs="ZapfEllipt BT" w:ascii="ZapfEllipt BT" w:hAnsi="ZapfEllipt BT"/>
          <w:sz w:val="24"/>
        </w:rPr>
        <w:t xml:space="preserve"> </w:t>
      </w:r>
      <w:r>
        <w:rPr/>
        <w:t>P</w:t>
      </w:r>
      <w:r>
        <w:rPr>
          <w:rFonts w:cs="ZapfEllipt BT" w:ascii="ZapfEllipt BT" w:hAnsi="ZapfEllipt BT"/>
        </w:rPr>
        <w:t>ode-se afirmar que os líquens são uma associação entre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/>
      </w:pPr>
      <w:r>
        <w:rPr/>
        <w:t>(A)</w:t>
        <w:tab/>
        <w:t>algas e fungos com reprodução sexuada por meio de sorédi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/>
      </w:pPr>
      <w:r>
        <w:rPr/>
        <w:t>(B)</w:t>
        <w:tab/>
        <w:t>algas e bactérias com reprodução assexuada por meio de espor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/>
      </w:pPr>
      <w:r>
        <w:rPr/>
        <w:t>(C)</w:t>
        <w:tab/>
        <w:t>algas e fungos com reprodução assexuada por meio de sorédi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/>
      </w:pPr>
      <w:r>
        <w:rPr/>
        <w:t>(D)</w:t>
        <w:tab/>
        <w:t>algas e fungos com reprodução assexuada por meio de esporo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lgas e fungos com reprodução sexuada por meio de esporos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 xml:space="preserve">20 </w:t>
      </w:r>
      <w:r>
        <w:rPr>
          <w:rFonts w:cs="ZapfEllipt BT" w:ascii="ZapfEllipt BT" w:hAnsi="ZapfEllipt BT"/>
        </w:rPr>
        <w:t>Considere os grupos de animais: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both"/>
        <w:rPr>
          <w:rFonts w:ascii="ZapfEllipt BT" w:hAnsi="ZapfEllipt BT" w:eastAsia="ZapfEllipt BT" w:cs="ZapfEllipt BT"/>
          <w:sz w:val="8"/>
        </w:rPr>
      </w:pPr>
      <w:r>
        <w:rPr>
          <w:rFonts w:eastAsia="ZapfEllipt BT" w:cs="ZapfEllipt BT" w:ascii="ZapfEllipt BT" w:hAnsi="ZapfEllipt BT"/>
          <w:sz w:val="8"/>
        </w:rPr>
        <w:t xml:space="preserve">            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397" w:hanging="397"/>
        <w:jc w:val="both"/>
        <w:rPr/>
      </w:pPr>
      <w:r>
        <w:rPr/>
        <w:t xml:space="preserve">- </w:t>
      </w:r>
      <w:r>
        <w:rPr>
          <w:rFonts w:cs="ZapfEllipt BT" w:ascii="ZapfEllipt BT" w:hAnsi="ZapfEllipt BT"/>
        </w:rPr>
        <w:t xml:space="preserve">    o  grupo </w:t>
      </w:r>
      <w:r>
        <w:rPr>
          <w:rFonts w:cs="ZapfEllipt BT" w:ascii="ZapfEllipt BT" w:hAnsi="ZapfEllipt BT"/>
          <w:b/>
        </w:rPr>
        <w:t>a</w:t>
      </w:r>
      <w:r>
        <w:rPr>
          <w:rFonts w:cs="ZapfEllipt BT" w:ascii="ZapfEllipt BT" w:hAnsi="ZapfEllipt BT"/>
        </w:rPr>
        <w:t xml:space="preserve">,  correspondente  aos  crustáceos que regulam  a  osmolaridade de seus líquidos corporais somente em uma faixa estreita </w:t>
        <w:tab/>
        <w:t xml:space="preserve"> de  variações   de   osmolaridade   do  meio ambiente;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6" w:leader="none"/>
        </w:tabs>
        <w:ind w:left="397" w:hanging="397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6" w:leader="none"/>
        </w:tabs>
        <w:ind w:left="397" w:hanging="397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6" w:leader="none"/>
        </w:tabs>
        <w:ind w:left="397" w:hanging="397"/>
        <w:jc w:val="both"/>
        <w:rPr/>
      </w:pPr>
      <w:r>
        <w:rPr/>
        <w:t xml:space="preserve">-    </w:t>
      </w:r>
      <w:r>
        <w:rPr>
          <w:rFonts w:cs="ZapfEllipt BT" w:ascii="ZapfEllipt BT" w:hAnsi="ZapfEllipt BT"/>
        </w:rPr>
        <w:t xml:space="preserve">o grupo </w:t>
      </w:r>
      <w:r>
        <w:rPr>
          <w:rFonts w:cs="ZapfEllipt BT" w:ascii="ZapfEllipt BT" w:hAnsi="ZapfEllipt BT"/>
          <w:b/>
        </w:rPr>
        <w:t>b</w:t>
      </w:r>
      <w:r>
        <w:rPr>
          <w:rFonts w:cs="ZapfEllipt BT" w:ascii="ZapfEllipt BT" w:hAnsi="ZapfEllipt BT"/>
        </w:rPr>
        <w:t>, correspondente à maioria dos invertebrados marinhos que estão em equilíbrio osmótico com o meio ambiente;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6" w:leader="none"/>
        </w:tabs>
        <w:ind w:left="397" w:hanging="397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6" w:leader="none"/>
        </w:tabs>
        <w:ind w:left="397" w:hanging="397"/>
        <w:jc w:val="both"/>
        <w:rPr/>
      </w:pPr>
      <w:r>
        <w:rPr/>
        <w:t>-</w:t>
        <w:tab/>
      </w:r>
      <w:r>
        <w:rPr>
          <w:rFonts w:cs="ZapfEllipt BT" w:ascii="ZapfEllipt BT" w:hAnsi="ZapfEllipt BT"/>
        </w:rPr>
        <w:t xml:space="preserve">o grupo </w:t>
      </w:r>
      <w:r>
        <w:rPr>
          <w:rFonts w:cs="ZapfEllipt BT" w:ascii="ZapfEllipt BT" w:hAnsi="ZapfEllipt BT"/>
          <w:b/>
        </w:rPr>
        <w:t>c</w:t>
      </w:r>
      <w:r>
        <w:rPr>
          <w:rFonts w:cs="ZapfEllipt BT" w:ascii="ZapfEllipt BT" w:hAnsi="ZapfEllipt BT"/>
        </w:rPr>
        <w:t>, correspondente aos vertebrados marinhos que regulam ativamente a osmolaridade de seus líquidos corporais.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left="397" w:firstLine="397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ind w:firstLine="36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O gráfico, a seguir, representa a relação entre a osmolaridade dos líquidos corporais e a osmolaridade do meio ambiente em que se encontram estes três grupos de animais:</w:t>
      </w:r>
    </w:p>
    <w:p>
      <w:pPr>
        <w:pStyle w:val="Normal"/>
        <w:jc w:val="both"/>
        <w:rPr>
          <w:sz w:val="16"/>
        </w:rPr>
      </w:pPr>
      <w:r>
        <w:object w:dxaOrig="3122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.35pt;margin-top:1.05pt;width:129.6pt;height:127.0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73650544" r:id="rId18"/>
        </w:object>
      </w:r>
      <w:r>
        <w:rPr/>
        <w:t xml:space="preserve">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/>
      </w:pPr>
      <w:r>
        <w:rPr>
          <w:rFonts w:cs="ZapfEllipt BT" w:ascii="ZapfEllipt BT" w:hAnsi="ZapfEllipt BT"/>
        </w:rPr>
        <w:t xml:space="preserve">A relação entre  a osmolaridade do meio ambiente e a osmolaridade dos líquidos corporais dos animais correspondentes aos grupos </w:t>
      </w:r>
      <w:r>
        <w:rPr>
          <w:rFonts w:cs="ZapfEllipt BT" w:ascii="ZapfEllipt BT" w:hAnsi="ZapfEllipt BT"/>
          <w:b/>
        </w:rPr>
        <w:t>a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b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c</w:t>
      </w:r>
      <w:r>
        <w:rPr>
          <w:rFonts w:cs="ZapfEllipt BT" w:ascii="ZapfEllipt BT" w:hAnsi="ZapfEllipt BT"/>
        </w:rPr>
        <w:t xml:space="preserve"> está representada, respectivamente, pelas linhas indicadas por: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III, II, I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III, I, II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II, I, III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rPr/>
      </w:pPr>
      <w:r>
        <w:rPr/>
        <w:t>(D)  II, III, I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</w:t>
        <w:tab/>
        <w:t>I, II, III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21</w:t>
      </w:r>
      <w:r>
        <w:rPr>
          <w:sz w:val="22"/>
        </w:rPr>
        <w:t xml:space="preserve"> </w:t>
      </w:r>
      <w:r>
        <w:rPr>
          <w:rFonts w:cs="ZapfEllipt BT" w:ascii="ZapfEllipt BT" w:hAnsi="ZapfEllipt BT"/>
        </w:rPr>
        <w:t xml:space="preserve">O acrossomo, presente nos espermatozóides maduros, é essencial para a fecundação. 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</w:rPr>
        <w:t>A formação do acrossomo ocorre a partir do:</w:t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 xml:space="preserve">peroxissomo 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lisossomo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complexo de Golgi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centríolo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</w:t>
        <w:tab/>
        <w:t>retículo endoplasmático liso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2</w:t>
      </w:r>
      <w:r>
        <w:rPr>
          <w:sz w:val="24"/>
        </w:rPr>
        <w:t xml:space="preserve"> </w:t>
      </w:r>
      <w:r>
        <w:rPr/>
        <w:t>A representação a seguir indica as concen-trações intra e extracelulares de sódio e potássio relativas a uma célula animal típic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090</wp:posOffset>
            </wp:positionH>
            <wp:positionV relativeFrom="paragraph">
              <wp:posOffset>43180</wp:posOffset>
            </wp:positionV>
            <wp:extent cx="2286000" cy="119507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rFonts w:eastAsia="ZapfEllipt BT"/>
          <w:sz w:val="12"/>
        </w:rPr>
        <w:t xml:space="preserve">                                  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eastAsia="ZapfEllipt BT"/>
        </w:rPr>
      </w:pPr>
      <w:r>
        <w:rPr>
          <w:rFonts w:eastAsia="ZapfEllipt BT"/>
        </w:rPr>
        <w:t xml:space="preserve">                                 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Observou-se, em uma experiência, que as concentrações de sódio nos dois compartimentos se tornaram aproximadamen-te iguais, o mesmo acontecendo com as concentrações de potássio. Neste caso poderia ter ocorrido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A)</w:t>
        <w:tab/>
      </w:r>
      <w:r>
        <w:rPr>
          <w:spacing w:val="-15"/>
        </w:rPr>
        <w:t>uma inibição do processo de difusão facilitada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B)</w:t>
        <w:tab/>
        <w:t>a utilização de um inibidor específico da bomba de cálcio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C)</w:t>
        <w:tab/>
        <w:t>um estímulo ao processo de osmose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D)</w:t>
        <w:tab/>
        <w:t>a utilização de um ativador específico da bomba de sódio e potássio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sz w:val="12"/>
        </w:rPr>
      </w:pPr>
      <w:r>
        <w:rPr/>
        <w:t>(E)</w:t>
        <w:tab/>
        <w:t>a utilização de um inibidor da cadeia respiratória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3</w:t>
      </w:r>
      <w:r>
        <w:rPr>
          <w:sz w:val="24"/>
        </w:rPr>
        <w:t xml:space="preserve"> </w:t>
      </w:r>
      <w:r>
        <w:rPr/>
        <w:t>Relativamente aos vírus afirma-se, correta-mente, que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A)</w:t>
        <w:tab/>
        <w:t>No caso dos retrovírus, que causam diversos tipos de infecções, a enzima transcriptase reversa catalisará a transformação do DNA viral em RNA mensageir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B)</w:t>
        <w:tab/>
        <w:t>Em qualquer infecção viral, o ácido nucléico do vírus tem a capacidade de se combinar quimicamente com substâncias presentes na superfície das células, o que permite ao vírus reconhecer e atacar o tipo de célula adequado a hospedá-l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C)</w:t>
        <w:tab/>
        <w:t>No caso dos vírus que têm como material genético o DNA, este será transcrito em RNA mensageiro, que</w:t>
      </w:r>
      <w:r>
        <w:rPr>
          <w:sz w:val="22"/>
        </w:rPr>
        <w:t xml:space="preserve"> </w:t>
      </w:r>
      <w:r>
        <w:rPr/>
        <w:t>comandará a síntese de proteínas virais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D)</w:t>
        <w:tab/>
        <w:t>Em qualquer infecção viral, é indispensável que o capsídeo permaneça intacto para que o ácido nucléico do vírus seja transcrit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E)</w:t>
        <w:tab/>
        <w:t>Em todos os vírus que têm como material genético o RNA, este será capaz de se duplicar sem a necessidade de se transformar em DNA, originando várias  cópias na célula hospedeir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4</w:t>
      </w:r>
      <w:r>
        <w:rPr/>
        <w:t xml:space="preserve"> Sobre o conceito de especiação, é </w:t>
      </w:r>
      <w:r>
        <w:rPr>
          <w:b/>
        </w:rPr>
        <w:t>incorreto</w:t>
      </w:r>
      <w:r>
        <w:rPr/>
        <w:t xml:space="preserve"> afirmar que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A)</w:t>
        <w:tab/>
        <w:t>As espécies de tentilhões descobertos por Darwin nas Ilhas Galápagos surgiram por especiação simpátrica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B)</w:t>
        <w:tab/>
        <w:t>A especiação alopátrica envolve isolamento geográfico, diversificação gênica e isolamento reprodutiv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C)</w:t>
        <w:tab/>
        <w:t>Todos os indivíduos pertencentes à mesma espécie compartilham de um patrimônio gênico característico e por isso possuem um conjunto básico de características morfológicas e funcionais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D)</w:t>
        <w:tab/>
        <w:t>A especiação alopátrica ocorre quando uma população torna-se geograficamente separada do restante da espécie e subseqüentemente evolui por seleção natural ou deriva gênica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E)</w:t>
        <w:tab/>
        <w:t>A especiação pode ocorrer após um longo período de separação geográfica de duas populações da mesma espécie.</w:t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5</w:t>
      </w:r>
      <w:r>
        <w:rPr>
          <w:sz w:val="24"/>
        </w:rPr>
        <w:t xml:space="preserve"> </w:t>
      </w:r>
      <w:r>
        <w:rPr/>
        <w:t>Um certo parasita, que causa uma doença humana, aloja-se no estômago e depois na glândula salivar do hospedeiro transmissor. A seguir, no ciclo de transmissão da doença para o homem, o parasita invade a corrente sangüínea, depois o fígado, onde se multiplica, atingindo novamente a corrente sangüíne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rPr/>
      </w:pPr>
      <w:r>
        <w:rPr>
          <w:rFonts w:eastAsia="ZapfEllipt BT"/>
        </w:rPr>
        <w:t xml:space="preserve"> </w:t>
      </w:r>
      <w:r>
        <w:rPr/>
        <w:t>O parasita, o hospedeiro transmissor e a doença descritos são, respectivamente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i/>
          <w:i/>
        </w:rPr>
      </w:pPr>
      <w:r>
        <w:rPr/>
        <w:t>(A)</w:t>
      </w:r>
      <w:r>
        <w:rPr>
          <w:i/>
        </w:rPr>
        <w:tab/>
        <w:t xml:space="preserve">Trypanosoma gambiensis / Glossina palpalis / </w:t>
      </w:r>
      <w:r>
        <w:rPr/>
        <w:t>Doença do Sono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i/>
          <w:i/>
        </w:rPr>
      </w:pPr>
      <w:r>
        <w:rPr/>
        <w:t>(B)</w:t>
      </w:r>
      <w:r>
        <w:rPr>
          <w:i/>
        </w:rPr>
        <w:tab/>
        <w:t xml:space="preserve">Trypanosoma cruzi / Triatoma infestans / </w:t>
      </w:r>
      <w:r>
        <w:rPr/>
        <w:t>Doença de Chagas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i/>
          <w:i/>
        </w:rPr>
      </w:pPr>
      <w:r>
        <w:rPr/>
        <w:t>(C)</w:t>
      </w:r>
      <w:r>
        <w:rPr>
          <w:i/>
        </w:rPr>
        <w:tab/>
        <w:t xml:space="preserve">Leishmania brasiliensis / Phlebotomus intermedius / </w:t>
      </w:r>
      <w:r>
        <w:rPr/>
        <w:t>Leishmaniose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i/>
          <w:i/>
        </w:rPr>
      </w:pPr>
      <w:r>
        <w:rPr/>
        <w:t>(D)</w:t>
      </w:r>
      <w:r>
        <w:rPr>
          <w:i/>
        </w:rPr>
        <w:tab/>
        <w:t xml:space="preserve">Plasmodium vivax / Anopheles / </w:t>
      </w:r>
      <w:r>
        <w:rPr/>
        <w:t>Malária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i/>
          <w:i/>
          <w:spacing w:val="-35"/>
        </w:rPr>
      </w:pPr>
      <w:r>
        <w:rPr/>
        <w:t>(E)</w:t>
      </w:r>
      <w:r>
        <w:rPr>
          <w:i/>
        </w:rPr>
        <w:tab/>
        <w:t xml:space="preserve">Wuchereria bancrofti / Culex fatigans / </w:t>
      </w:r>
      <w:r>
        <w:rPr/>
        <w:t>Filariose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i/>
          <w:i/>
          <w:spacing w:val="-35"/>
          <w:sz w:val="30"/>
        </w:rPr>
      </w:pPr>
      <w:r>
        <w:rPr>
          <w:b/>
          <w:i/>
          <w:spacing w:val="-35"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6</w:t>
      </w:r>
      <w:r>
        <w:rPr>
          <w:sz w:val="24"/>
        </w:rPr>
        <w:t xml:space="preserve"> </w:t>
      </w:r>
      <w:r>
        <w:rPr/>
        <w:t xml:space="preserve">A polinização é um pré-requisito para a fertilização e produção de sementes.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ZapfEllipt BT"/>
          <w:spacing w:val="-15"/>
        </w:rPr>
        <w:t xml:space="preserve">       </w:t>
      </w:r>
      <w:r>
        <w:rPr>
          <w:spacing w:val="-15"/>
        </w:rPr>
        <w:t>Assinale</w:t>
      </w:r>
      <w:r>
        <w:rPr>
          <w:spacing w:val="-15"/>
          <w:sz w:val="18"/>
        </w:rPr>
        <w:t xml:space="preserve"> </w:t>
      </w:r>
      <w:r>
        <w:rPr>
          <w:spacing w:val="-15"/>
        </w:rPr>
        <w:t>a</w:t>
      </w:r>
      <w:r>
        <w:rPr>
          <w:spacing w:val="-15"/>
          <w:sz w:val="18"/>
        </w:rPr>
        <w:t xml:space="preserve"> </w:t>
      </w:r>
      <w:r>
        <w:rPr>
          <w:spacing w:val="-15"/>
        </w:rPr>
        <w:t>opção</w:t>
      </w:r>
      <w:r>
        <w:rPr>
          <w:spacing w:val="-15"/>
          <w:sz w:val="18"/>
        </w:rPr>
        <w:t xml:space="preserve"> </w:t>
      </w:r>
      <w:r>
        <w:rPr>
          <w:spacing w:val="-15"/>
        </w:rPr>
        <w:t>que</w:t>
      </w:r>
      <w:r>
        <w:rPr>
          <w:spacing w:val="-15"/>
          <w:sz w:val="18"/>
        </w:rPr>
        <w:t xml:space="preserve"> </w:t>
      </w:r>
      <w:r>
        <w:rPr>
          <w:spacing w:val="-15"/>
        </w:rPr>
        <w:t>se refere,</w:t>
      </w:r>
      <w:r>
        <w:rPr>
          <w:spacing w:val="-15"/>
          <w:sz w:val="18"/>
        </w:rPr>
        <w:t xml:space="preserve"> </w:t>
      </w:r>
      <w:r>
        <w:rPr>
          <w:b/>
          <w:spacing w:val="-15"/>
        </w:rPr>
        <w:t>incorretamente</w:t>
      </w:r>
      <w:r>
        <w:rPr>
          <w:spacing w:val="-15"/>
        </w:rPr>
        <w:t xml:space="preserve">, a </w:t>
      </w:r>
      <w:r>
        <w:rPr/>
        <w:t>este  processo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A)</w:t>
        <w:tab/>
        <w:t>Nas gimnospermas, a polinização corres-ponde ao transporte do grão de pólen desde o microsporângio até a micrópila do óvul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B)</w:t>
        <w:tab/>
        <w:t>Nas angiospermas e gimnospermas, a polinização é o transporte do grão de pólen – gameta masculino – até o óvulo da flor – gameta feminino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C)</w:t>
        <w:tab/>
        <w:t>Nas angiospermas, a polinização ocorre tanto por zoofilia, o que aumenta a freqüência de fecundação cruzada, quanto por anemofilia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D)</w:t>
        <w:tab/>
        <w:t>Nas gimnospermas, a polinização ocorre, geralmente, por anemofilia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E)</w:t>
        <w:tab/>
        <w:t xml:space="preserve">Nas angiospermas, a polinização é o transporte do grão de pólen desde as anteras até o estigma da flor.  </w:t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>
          <w:b/>
          <w:b/>
          <w:sz w:val="30"/>
        </w:rPr>
      </w:pPr>
      <w:r>
        <w:rPr>
          <w:rFonts w:eastAsia="ZapfEllipt BT"/>
        </w:rPr>
        <w:t xml:space="preserve">  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7</w:t>
      </w:r>
      <w:r>
        <w:rPr>
          <w:sz w:val="24"/>
        </w:rPr>
        <w:t xml:space="preserve"> </w:t>
      </w:r>
      <w:r>
        <w:rPr/>
        <w:t>Pesquisadores de alguns centros de pesquisa brasileiros, utilizando técnicas de engenharia genética, obtiveram, recentemente, plantas que produzem proteínas humanas, entre as quais o hormônio do crescimento (GH). Estas plantas são chamadas transgênicas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 xml:space="preserve">Considere estas informações e assinale a opção </w:t>
      </w:r>
      <w:r>
        <w:rPr>
          <w:b/>
        </w:rPr>
        <w:t>incorreta</w:t>
      </w:r>
      <w:r>
        <w:rPr/>
        <w:t>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A)</w:t>
        <w:tab/>
        <w:t>O gene para a produção de GH é, em geral, introduzido no plasmídeo antes de sua introdução na célula vegetal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B)</w:t>
        <w:tab/>
        <w:t>A utilização de células vegetais diminui a possibilidade de contaminação humana por vírus animais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C)</w:t>
        <w:tab/>
        <w:t>Antes de se obter a planta produtora de GH é necessária a produção do DNA recombinante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D)</w:t>
        <w:tab/>
        <w:t>O RNA mensageiro, relacionado ao GH, quando introduzido na célula vegetal é transcrito em DNA na presença da enzima transcriptase vegetal.</w:t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left" w:pos="390" w:leader="none"/>
        </w:tabs>
        <w:ind w:left="390" w:hanging="39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  <w:t>(E)</w:t>
        <w:tab/>
        <w:t>O DNA relacionado à síntese do GH pode ser obtido a partir do RNA mensageiro.</w:t>
      </w:r>
    </w:p>
    <w:p>
      <w:pPr>
        <w:pStyle w:val="TextBody"/>
        <w:tabs>
          <w:tab w:val="clear" w:pos="708"/>
          <w:tab w:val="left" w:pos="390" w:leader="none"/>
        </w:tabs>
        <w:ind w:left="390" w:hanging="390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8</w:t>
      </w:r>
      <w:r>
        <w:rPr/>
        <w:t xml:space="preserve"> O cálcio desempenha papel importante em vários processos fisiológicos do homem. Por isso, é indispensável a manutenção dos níveis plasmáticos de cálcio em estreitos limites, o que ocorre com a participação de alguns hormônios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ZapfEllipt BT"/>
        </w:rPr>
        <w:t xml:space="preserve">     </w:t>
      </w:r>
      <w:r>
        <w:rPr/>
        <w:t>Acerca do exposto acima, pode-se afirmar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A diminuição da concentração plasmática de cálcio é um fator de estímulo para a liberação de calcitonina pelas células parafoliculares da tireóide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A diminuição da concentração plasmática de cálcio é um fator de estímulo para a liberação do paratormônio pelas paratireóides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A elevação da concentração plasmática de cálcio é um fator de estímulo para a liberação de triiodotironina e tiroxina pela tireóide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366"/>
        <w:rPr/>
      </w:pPr>
      <w:r>
        <w:rPr/>
        <w:t>A elevação da concentração plasmática de cálcio é um fator de estímulo para a liberação de aldosterona pelo córtex das adrenais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366"/>
        <w:rPr/>
      </w:pPr>
      <w:r>
        <w:rPr/>
        <w:t>A diminuição da concentração plasmática de cálcio é um fator de estímulo para a liberação de adrenalina pela medula das adrenais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29</w:t>
      </w:r>
      <w:r>
        <w:rPr/>
        <w:t xml:space="preserve"> Ao se pesquisar a função dos nucléolos realizaram-se experiências com uma linhagem mutante do anfíbio Xenopus. Verificou-se que cruzamentos de indivíduos desta linhagem produziam prole com alta incidência de morte – os embriões se desenvolviam normalmente e pouco depois da eclosão, os girinos morriam. Estudos citológicos mostraram que os núcleos dos embriões ou não apresentavam nucléolos, ou apresentavam nucléolos, anormais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ab/>
        <w:t>Conclui-se que a primeira atividade celular afetada nestes embriões foi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(A)</w:t>
        <w:tab/>
        <w:t>o processamento do RNA mensageiro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(B)</w:t>
        <w:tab/>
        <w:t>a produção de RNA mensageiro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(C)</w:t>
        <w:tab/>
        <w:t>a produção de histonas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(D)</w:t>
        <w:tab/>
        <w:t>a produção de ribossomos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  <w:t>a produção de RNA polimerase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sz w:val="30"/>
        </w:rPr>
        <w:t>30</w:t>
      </w:r>
      <w:r>
        <w:rPr/>
        <w:t xml:space="preserve"> A vitamina K – vitamina lipossolúvel descoberta em 1939 – é uma vitamina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(A)</w:t>
        <w:tab/>
        <w:t>que, como todas as vitaminas lipossolúveis, deve ser ingerida em grandes quantidades, por ser considerada substrato energético importante para as nossas células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(B)</w:t>
        <w:tab/>
        <w:t>importante para a síntese de rodopsina e sua carência resulta em maior dificuldade de adaptação a ambientes mal iluminados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(C)</w:t>
        <w:tab/>
        <w:t>que participa ativamente da absorção intestinal do cálcio e da sua fixação nos ossos e dentes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(D)</w:t>
        <w:tab/>
        <w:t>que participa ativamente da síntese do colágeno e sua carência provoca escorbuto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/>
        <w:t>(E)</w:t>
        <w:tab/>
        <w:t>essencial para a formação da protrombina e de alguns outros fatores envolvidos na coagulação sangüíne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21"/>
      <w:footerReference w:type="default" r:id="rId22"/>
      <w:type w:val="nextPage"/>
      <w:pgSz w:w="12240" w:h="15840"/>
      <w:pgMar w:left="1701" w:right="1701" w:gutter="0" w:header="720" w:top="1417" w:footer="720" w:bottom="1417"/>
      <w:pgNumType w:start="10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>
            <w:right w:val="single" w:sz="4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32"/>
              <w:lang w:val="en-US"/>
            </w:rPr>
          </w:pPr>
          <w:r>
            <w:rPr>
              <w:rFonts w:cs="ZapfEllipt BT" w:ascii="ZapfEllipt BT" w:hAnsi="ZapfEllipt BT"/>
              <w:sz w:val="32"/>
              <w:lang w:val="en-US"/>
            </w:rPr>
            <w:t>Biologi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cs="ZapfEllipt BT" w:ascii="ZapfEllipt BT" w:hAnsi="ZapfEllipt BT"/>
              <w:sz w:val="12"/>
              <w:lang w:val="en-US"/>
            </w:rPr>
            <w:t>Reprodução proibida, total ou parcial,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>sem  autorização   da   Coordenadoria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 xml:space="preserve">de Seleção(COSEAC) da Universidade 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>Federal Fluminens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upp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5">
    <w:lvl w:ilvl="0">
      <w:start w:val="5"/>
      <w:numFmt w:val="upp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6">
    <w:lvl w:ilvl="0">
      <w:start w:val="5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1.bin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16:00Z</dcterms:created>
  <dc:creator>UFF</dc:creator>
  <dc:description/>
  <dc:language>en-US</dc:language>
  <cp:lastModifiedBy>COSEAC</cp:lastModifiedBy>
  <dcterms:modified xsi:type="dcterms:W3CDTF">1998-12-11T18:16:00Z</dcterms:modified>
  <cp:revision>2</cp:revision>
  <dc:subject/>
  <dc:title>16 Diversas espécies de peixes modificam a cor da pele quando submetidas a algumas variações do meio ambiente</dc:title>
</cp:coreProperties>
</file>