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MINISTÉRIO DA EDUCAÇÃO</w:t>
      </w:r>
    </w:p>
    <w:p>
      <w:pPr>
        <w:pStyle w:val="Heading1"/>
        <w:jc w:val="center"/>
        <w:rPr>
          <w:color w:val="000000"/>
          <w:sz w:val="22"/>
        </w:rPr>
      </w:pPr>
      <w:r>
        <w:rPr>
          <w:color w:val="000000"/>
          <w:sz w:val="22"/>
        </w:rPr>
        <w:t>Universidade Federal do Amapá</w:t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Departamento de Apoio ao Vestibul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CESSO SELETIVO 2002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>GABARITO DA PROVA OBJETIVA</w:t>
      </w:r>
    </w:p>
    <w:p>
      <w:pPr>
        <w:pStyle w:val="Normal"/>
        <w:jc w:val="center"/>
        <w:rPr/>
      </w:pPr>
      <w:r>
        <w:rPr/>
        <w:t> 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2246"/>
        <w:gridCol w:w="2232"/>
        <w:gridCol w:w="2269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QUESTÃ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SPOST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QUESTÃ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/>
            </w:pPr>
            <w:r>
              <w:rPr/>
              <w:t>RESPOSTA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B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1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D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B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2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D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B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 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íngua Estrangeira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er abaixo.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6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7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8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9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eastAsia="Verdan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3435</wp:posOffset>
                </wp:positionH>
                <wp:positionV relativeFrom="paragraph">
                  <wp:posOffset>133350</wp:posOffset>
                </wp:positionV>
                <wp:extent cx="4166235" cy="1612900"/>
                <wp:effectExtent l="0" t="0" r="0" b="18548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6280" cy="1612800"/>
                          <a:chOff x="0" y="0"/>
                          <a:chExt cx="4166280" cy="161280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1900080" cy="160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pt-BR" w:bidi="ar-SA"/>
                                </w:rPr>
                                <w:t>Francê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pt-BR" w:bidi="ar-SA"/>
                                </w:rPr>
                                <w:t>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pt-BR" w:bidi="ar-SA"/>
                                </w:rPr>
                                <w:t>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Arial Unicode MS" w:cs="Verdana"/>
                                  <w:color w:val="auto"/>
                                  <w:lang w:val="pt-B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pt-BR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0"/>
                            <a:ext cx="2018520" cy="161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Arial Unicode MS" w:cs="Verdana"/>
                                  <w:color w:val="auto"/>
                                  <w:lang w:val="pt-BR" w:bidi="ar-SA"/>
                                </w:rPr>
                                <w:t>Espanh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pt-BR" w:bidi="ar-SA"/>
                                </w:rPr>
                                <w:t>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pt-BR" w:bidi="ar-SA"/>
                                </w:rPr>
                                <w:t>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pt-BR" w:bidi="ar-SA"/>
                                </w:rPr>
                                <w:t>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pt-BR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pt-BR" w:bidi="ar-SA"/>
                                </w:rPr>
                                <w:t>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pt-B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pt-BR" w:bidi="ar-SA"/>
                                </w:rPr>
                                <w:t>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pt-BR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pt-BR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10.5pt;width:328.05pt;height:127pt" coordorigin="3281,210" coordsize="6561,2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81;top:216;width:2991;height:2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pt-BR" w:bidi="ar-SA"/>
                          </w:rPr>
                          <w:t>Francê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pt-BR" w:bidi="ar-SA"/>
                          </w:rPr>
                          <w:t>5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pt-B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pt-BR" w:bidi="ar-SA"/>
                          </w:rPr>
                          <w:t>5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Arial Unicode MS" w:cs="Verdana"/>
                            <w:color w:val="auto"/>
                            <w:lang w:val="pt-B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5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5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pt-BR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pt-B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3;top:210;width:3178;height:2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Arial Unicode MS" w:cs="Verdana"/>
                            <w:color w:val="auto"/>
                            <w:lang w:val="pt-BR" w:bidi="ar-SA"/>
                          </w:rPr>
                          <w:t>Espanho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pt-BR" w:bidi="ar-SA"/>
                          </w:rPr>
                          <w:t>5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pt-B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pt-BR" w:bidi="ar-SA"/>
                          </w:rPr>
                          <w:t>5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pt-B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pt-BR" w:bidi="ar-SA"/>
                          </w:rPr>
                          <w:t>5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pt-BR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pt-BR" w:bidi="ar-SA"/>
                          </w:rPr>
                          <w:t>5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pt-B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pt-BR" w:bidi="ar-SA"/>
                          </w:rPr>
                          <w:t>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pt-BR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pt-BR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pt-BR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Verdana"/>
        </w:rPr>
        <w:t xml:space="preserve">   </w:t>
      </w:r>
    </w:p>
    <w:tbl>
      <w:tblPr>
        <w:tblW w:w="26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1344"/>
      </w:tblGrid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glês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B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eastAsia="Arial Unicode MS" w:cs="Arial Unicode MS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eastAsia="Arial Unicode MS" w:cs="Arial Unicode MS"/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9:32:00Z</dcterms:created>
  <dc:creator>Rodrigo Estrella</dc:creator>
  <dc:description/>
  <dc:language>en-US</dc:language>
  <cp:lastModifiedBy>Rodrigo Estrella</cp:lastModifiedBy>
  <dcterms:modified xsi:type="dcterms:W3CDTF">2002-03-04T19:33:00Z</dcterms:modified>
  <cp:revision>1</cp:revision>
  <dc:subject/>
  <dc:title>MINISTÉRIO DA EDUCAÇÃO</dc:title>
</cp:coreProperties>
</file>